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uti Dev 010" w:hAnsi="Kruti Dev 010" w:cs="Kruti Dev 010"/>
          <w:b/>
          <w:b/>
          <w:color w:val="FF00FF"/>
          <w:sz w:val="110"/>
        </w:rPr>
      </w:pPr>
      <w:r>
        <w:rPr>
          <w:rFonts w:cs="Kruti Dev 010" w:ascii="Kruti Dev 010" w:hAnsi="Kruti Dev 010"/>
          <w:b/>
          <w:color w:val="FF00FF"/>
          <w:sz w:val="110"/>
        </w:rPr>
        <w:t>lEifRr jftLVj</w:t>
      </w:r>
    </w:p>
    <w:p>
      <w:pPr>
        <w:pStyle w:val="Normal"/>
        <w:jc w:val="center"/>
        <w:rPr>
          <w:rFonts w:ascii="Kruti Dev 010" w:hAnsi="Kruti Dev 010" w:cs="Kruti Dev 010"/>
          <w:b/>
          <w:b/>
          <w:color w:val="993366"/>
          <w:sz w:val="110"/>
        </w:rPr>
      </w:pPr>
      <w:r>
        <w:rPr>
          <w:rFonts w:cs="Kruti Dev 010" w:ascii="Kruti Dev 010" w:hAnsi="Kruti Dev 010"/>
          <w:b/>
          <w:color w:val="993366"/>
          <w:sz w:val="110"/>
        </w:rPr>
        <w:t>uxj fuxe cjsyh dh lEifRr;ksa dk fooj.k</w:t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841"/>
        <w:gridCol w:w="893"/>
        <w:gridCol w:w="7808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01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rFonts w:cs="Kruti Dev 010" w:ascii="Kruti Dev 010" w:hAnsi="Kruti Dev 010"/>
                <w:b/>
                <w:bCs/>
                <w:color w:val="000080"/>
                <w:sz w:val="40"/>
              </w:rPr>
              <w:t>uxj fuxe cjsyh ds utwy dh Hkwfe dk fooj.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12.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rFonts w:cs="Kruti Dev 010" w:ascii="Kruti Dev 010" w:hAnsi="Kruti Dev 010"/>
                <w:b/>
                <w:bCs/>
                <w:color w:val="0000FF"/>
                <w:sz w:val="40"/>
              </w:rPr>
              <w:t>Ukxj fuxe cjsyh</w:t>
            </w:r>
            <w:r>
              <w:rPr>
                <w:color w:val="0000FF"/>
                <w:sz w:val="40"/>
              </w:rPr>
              <w:t xml:space="preserve"> </w:t>
            </w:r>
            <w:r>
              <w:rPr>
                <w:rFonts w:cs="Kruti Dev 010" w:ascii="Kruti Dev 010" w:hAnsi="Kruti Dev 010"/>
                <w:b/>
                <w:bCs/>
                <w:color w:val="0000FF"/>
                <w:sz w:val="40"/>
              </w:rPr>
              <w:t>tydy foHkkx esa LFkkfir uydwiksa dk fooj.k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02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rFonts w:cs="Kruti Dev 010" w:ascii="Kruti Dev 010" w:hAnsi="Kruti Dev 010"/>
                <w:b/>
                <w:color w:val="0000FF"/>
                <w:sz w:val="40"/>
              </w:rPr>
              <w:t>uxj fuxe cjsyh ds Hkw&amp;[k.Mks dk fooj.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13.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rFonts w:cs="Kruti Dev 010" w:ascii="Kruti Dev 010" w:hAnsi="Kruti Dev 010"/>
                <w:b/>
                <w:bCs/>
                <w:color w:val="0000FF"/>
                <w:sz w:val="40"/>
              </w:rPr>
              <w:t>tydy foHkkx esa vksojgsM VSadks dk fooj.k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03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rFonts w:cs="Kruti Dev 010" w:ascii="Kruti Dev 010" w:hAnsi="Kruti Dev 010"/>
                <w:b/>
                <w:color w:val="0000FF"/>
                <w:sz w:val="40"/>
              </w:rPr>
              <w:t>uxj fuxe cjsyh ds xzke lekt dh Hkwfe dk fooj.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14.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rFonts w:cs="Kruti Dev 010" w:ascii="Kruti Dev 010" w:hAnsi="Kruti Dev 010"/>
                <w:b/>
                <w:color w:val="0000FF"/>
                <w:sz w:val="40"/>
              </w:rPr>
              <w:t>uxj fuxe cjsyh ds dk;kZy;ksa dk fooj.k dk fooj.k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04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color w:val="0000FF"/>
                <w:sz w:val="40"/>
              </w:rPr>
            </w:pPr>
            <w:r>
              <w:rPr>
                <w:rFonts w:cs="Kruti Dev 010" w:ascii="Kruti Dev 010" w:hAnsi="Kruti Dev 010"/>
                <w:b/>
                <w:color w:val="0000FF"/>
                <w:sz w:val="40"/>
              </w:rPr>
              <w:t>uxj fuxe cjsyh ds LykVj gkÅl dk fooj.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15.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rFonts w:cs="Kruti Dev 010" w:ascii="Kruti Dev 010" w:hAnsi="Kruti Dev 010"/>
                <w:b/>
                <w:color w:val="0000FF"/>
                <w:sz w:val="40"/>
              </w:rPr>
              <w:t>uxj fuxe cjsyh ds izdk”k foHkkx dh lEifRr;ksa dk fooj.k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05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color w:val="0000FF"/>
                <w:sz w:val="40"/>
              </w:rPr>
            </w:pPr>
            <w:r>
              <w:rPr>
                <w:rFonts w:cs="Kruti Dev 010" w:ascii="Kruti Dev 010" w:hAnsi="Kruti Dev 010"/>
                <w:b/>
                <w:color w:val="0000FF"/>
                <w:sz w:val="40"/>
              </w:rPr>
              <w:t>jtÅ ijliqj fLFkr lkfyMosLV eSustes.V dh Hkwfe dk fooj.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16.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color w:val="0000FF"/>
                <w:sz w:val="40"/>
              </w:rPr>
            </w:pPr>
            <w:r>
              <w:rPr>
                <w:rFonts w:cs="Kruti Dev 010" w:ascii="Kruti Dev 010" w:hAnsi="Kruti Dev 010"/>
                <w:b/>
                <w:color w:val="0000FF"/>
                <w:sz w:val="40"/>
              </w:rPr>
              <w:t xml:space="preserve">uxj fuxe cjsyh ds </w:t>
            </w:r>
            <w:r>
              <w:rPr>
                <w:rFonts w:cs="Kruti Dev 010" w:ascii="Kruti Dev 010" w:hAnsi="Kruti Dev 010"/>
                <w:b/>
                <w:bCs/>
                <w:color w:val="0000FF"/>
                <w:sz w:val="40"/>
                <w:szCs w:val="36"/>
              </w:rPr>
              <w:t>lhekUrxZr iFk&amp;izdk'k dk fooj.k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06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rFonts w:cs="Kruti Dev 010" w:ascii="Kruti Dev 010" w:hAnsi="Kruti Dev 010"/>
                <w:b/>
                <w:color w:val="0000FF"/>
                <w:sz w:val="40"/>
              </w:rPr>
              <w:t>uxj fuxe cjsyh ds fo|ky;ks dh lEifR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17.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color w:val="0000FF"/>
                <w:sz w:val="40"/>
              </w:rPr>
            </w:pPr>
            <w:r>
              <w:rPr>
                <w:rFonts w:cs="Kruti Dev 010" w:ascii="Kruti Dev 010" w:hAnsi="Kruti Dev 010"/>
                <w:b/>
                <w:bCs/>
                <w:color w:val="0000FF"/>
                <w:sz w:val="40"/>
                <w:szCs w:val="36"/>
              </w:rPr>
              <w:t>uxj fuxe cjsyh ds LokLF; foHkkx ds ogkuks dk fooj.k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07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rFonts w:cs="Kruti Dev 010" w:ascii="Kruti Dev 010" w:hAnsi="Kruti Dev 010"/>
                <w:b/>
                <w:color w:val="0000FF"/>
                <w:sz w:val="40"/>
              </w:rPr>
              <w:t>uxj fuxe cjsyh }kjk fofHkUu fo|ky;ks dks yht ij nh x;h Hkwf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18.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color w:val="0000FF"/>
                <w:sz w:val="40"/>
              </w:rPr>
            </w:pPr>
            <w:r>
              <w:rPr>
                <w:rFonts w:cs="Kruti Dev 010" w:ascii="Kruti Dev 010" w:hAnsi="Kruti Dev 010"/>
                <w:b/>
                <w:color w:val="0000FF"/>
                <w:sz w:val="40"/>
              </w:rPr>
              <w:t>uxj fuxe cjsyh ds vf/kdkfj;ksa@deZpkfj;ksa ds vkoklksa dk fooj.k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08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rFonts w:cs="Kruti Dev 010" w:ascii="Kruti Dev 010" w:hAnsi="Kruti Dev 010"/>
                <w:b/>
                <w:color w:val="0000FF"/>
                <w:sz w:val="40"/>
              </w:rPr>
              <w:t>uxj fuxe cjsyh ds lM+dks dk fooj.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19.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color w:val="0000FF"/>
                <w:sz w:val="40"/>
              </w:rPr>
            </w:pPr>
            <w:r>
              <w:rPr>
                <w:rFonts w:cs="Kruti Dev 010" w:ascii="Kruti Dev 010" w:hAnsi="Kruti Dev 010"/>
                <w:b/>
                <w:color w:val="0000FF"/>
                <w:sz w:val="40"/>
              </w:rPr>
              <w:t>uxj fuxe cjsyh ds nqdkuksa dk fooj.k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09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color w:val="0000FF"/>
                <w:sz w:val="40"/>
              </w:rPr>
            </w:pPr>
            <w:r>
              <w:rPr>
                <w:rFonts w:cs="Kruti Dev 010" w:ascii="Kruti Dev 010" w:hAnsi="Kruti Dev 010"/>
                <w:b/>
                <w:color w:val="0000FF"/>
                <w:sz w:val="40"/>
              </w:rPr>
              <w:t>uxj fuxe cjsyh ds ikdkZs dk fooj.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20.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color w:val="0000FF"/>
                <w:sz w:val="40"/>
              </w:rPr>
            </w:pPr>
            <w:r>
              <w:rPr>
                <w:rFonts w:cs="Kruti Dev 010" w:ascii="Kruti Dev 010" w:hAnsi="Kruti Dev 010"/>
                <w:b/>
                <w:color w:val="0000FF"/>
                <w:sz w:val="40"/>
              </w:rPr>
              <w:t>uxj fuxe cjsyh ds ehV ekfdZV dk fooj.k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10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color w:val="0000FF"/>
                <w:sz w:val="40"/>
              </w:rPr>
            </w:pPr>
            <w:r>
              <w:rPr>
                <w:rFonts w:cs="Kruti Dev 010" w:ascii="Kruti Dev 010" w:hAnsi="Kruti Dev 010"/>
                <w:b/>
                <w:color w:val="0000FF"/>
                <w:sz w:val="40"/>
              </w:rPr>
              <w:t>uxj fuxe cjsyh ds rkykcks dk fooj.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21.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color w:val="0000FF"/>
                <w:sz w:val="40"/>
              </w:rPr>
            </w:pPr>
            <w:r>
              <w:rPr>
                <w:rFonts w:cs="Kruti Dev 010" w:ascii="Kruti Dev 010" w:hAnsi="Kruti Dev 010"/>
                <w:b/>
                <w:color w:val="0000FF"/>
                <w:sz w:val="40"/>
              </w:rPr>
              <w:t>uxj fuxe cjsyh ds fofHkUu LVksjksa dk fooj.k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11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bCs/>
                <w:color w:val="000080"/>
                <w:sz w:val="40"/>
              </w:rPr>
            </w:pPr>
            <w:r>
              <w:rPr>
                <w:rFonts w:cs="Kruti Dev 010" w:ascii="Kruti Dev 010" w:hAnsi="Kruti Dev 010"/>
                <w:b/>
                <w:color w:val="0000FF"/>
                <w:sz w:val="40"/>
              </w:rPr>
              <w:t>uxj fuxe cjsyh ds Myko?kjks dk fooj.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0"/>
                <w:lang w:val="en-US" w:eastAsia="en-US"/>
              </w:rPr>
            </w:pPr>
            <w:r>
              <w:rPr>
                <w:color w:val="0000FF"/>
                <w:sz w:val="40"/>
                <w:lang w:val="en-US" w:eastAsia="en-US"/>
              </w:rPr>
              <w:t>22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bCs/>
                <w:color w:val="0000FF"/>
                <w:sz w:val="40"/>
                <w:szCs w:val="36"/>
              </w:rPr>
            </w:pPr>
            <w:r>
              <w:rPr>
                <w:rFonts w:cs="Kruti Dev 010" w:ascii="Kruti Dev 010" w:hAnsi="Kruti Dev 010"/>
                <w:b/>
                <w:color w:val="0000FF"/>
                <w:sz w:val="40"/>
              </w:rPr>
              <w:t>uxj fuxe cjsyh ds okMZ vkWfQl dk fooj.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96"/>
        </w:rPr>
      </w:pPr>
      <w:r>
        <w:rPr>
          <w:rFonts w:cs="Kruti Dev 010" w:ascii="Kruti Dev 010" w:hAnsi="Kruti Dev 010"/>
          <w:b/>
          <w:bCs/>
          <w:sz w:val="96"/>
          <w:highlight w:val="yellow"/>
        </w:rPr>
        <w:t>01- uxj fuxe cjsyh ds utwy dh Hkwfe dk fooj.k</w:t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4"/>
        </w:rPr>
      </w:pPr>
      <w:r>
        <w:rPr>
          <w:rFonts w:cs="Kruti Dev 010" w:ascii="Kruti Dev 010" w:hAnsi="Kruti Dev 010"/>
          <w:b/>
          <w:bCs/>
          <w:sz w:val="44"/>
        </w:rPr>
      </w:r>
    </w:p>
    <w:tbl>
      <w:tblPr>
        <w:tblW w:w="187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69"/>
        <w:gridCol w:w="1602"/>
        <w:gridCol w:w="1260"/>
        <w:gridCol w:w="891"/>
        <w:gridCol w:w="477"/>
        <w:gridCol w:w="399"/>
        <w:gridCol w:w="627"/>
        <w:gridCol w:w="549"/>
        <w:gridCol w:w="248"/>
        <w:gridCol w:w="268"/>
        <w:gridCol w:w="848"/>
        <w:gridCol w:w="890"/>
        <w:gridCol w:w="839"/>
        <w:gridCol w:w="933"/>
        <w:gridCol w:w="609"/>
        <w:gridCol w:w="259"/>
        <w:gridCol w:w="314"/>
        <w:gridCol w:w="300"/>
        <w:gridCol w:w="792"/>
        <w:gridCol w:w="841"/>
        <w:gridCol w:w="1085"/>
        <w:gridCol w:w="801"/>
        <w:gridCol w:w="159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uSdiqj ljk; jsyos tda’k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ljk; jsyos td’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2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1" w:ascii="Kruti Dev 011" w:hAnsi="Kruti Dev 011"/>
                <w:sz w:val="20"/>
                <w:szCs w:val="20"/>
              </w:rPr>
              <w:t>4402-0</w:t>
            </w:r>
            <w:r>
              <w:rPr>
                <w:sz w:val="16"/>
                <w:szCs w:val="16"/>
              </w:rPr>
              <w:t xml:space="preserve"> 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493 ist ua0 286 ls 289 Ø0la0 6950 ij 18-10-2000 dks jftLVªh uxj fuxe cjsyh ds gd esa ftykf/kdkjh cjsyh }kjk d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[kljk u0fu0tq 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rh ikd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qy IykV la0 110]109@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79-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170 ist 289 ls 300 Ø0la0 5390 fn0 18-10-2000 dks jftLVªh uxj fuxe cjsyh ds gd esa ftykf/kdkjh cjsyh }kjk d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dk;Zy; uxj fuxe [kljk ua0 fu0tq0 7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k;Zy; uxj fuxe dk vkf’ad Hkk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53 utwy IykV la0 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112-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170 ist 301 ls 312 Ø0la0 5391 fn0 18-10-2000 dks jftLVªh uxj fuxe cjsyh ds gd esa ftyk vf/kdkjh cjsyh }kjk dh x;hA</w:t>
            </w:r>
          </w:p>
        </w:tc>
      </w:tr>
      <w:tr>
        <w:trPr>
          <w:trHeight w:val="9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[kljk ua0 fe0tq0 8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tokgj ikdZ efd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102 fe0tq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089-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170 ist 313 ls 336 Ø0la0 5392 fn0 18-10-2000 dks jftLVªh uxj fuxe cjsyh ds gd esa ftyk vf/kdkjh cjsyh }kjk d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[kljk ua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rh ikdZ ekds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fe0tq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58-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170 ist 337 ls 348 Ø0la0 5393 fn0 18-10-2000 dks jftLVªh uxj fuxe cjsyh ds gd esa ftykf/kdkjh cjsyh }kjk d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[kljk ua0 fe0tq0 44]4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qekj Vkdht lCth e.M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fe0tq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72-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170 ist 349 ls 370 Ø0la0 5394 fn0 18-10-2000 dks jftLVªh uxj fuxe cjsyh ds gd esa ftykf/kdkjh cjsyh }kjk dh x;hA</w:t>
            </w:r>
          </w:p>
        </w:tc>
      </w:tr>
      <w:tr>
        <w:trPr>
          <w:trHeight w:val="11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[kljk ua0 fe0tq0 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flVh iksLV vkfQl ekds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fe0tq0 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28-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170 ist 371 ls 388 Ø0la0 5395 fn0 18-10-2000 dks jftLVªh uxj fuxe cjsyh ds gd esa ftyk vf/kdkjh cjsyh }kjk d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[kljk ua0 fe0tq0 84] 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ksnke uxj fuxe cjsy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61]64]65 fe0tq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619-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170 ist 389 ls 408 Ø0la0 5396 fn0 18-10-2000 dks jftLVªh uxj fuxe cjsyh ds gd esa ftyk vf/kdkjh cjsyh }kjk d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[kljk ua0 fe0tq0 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rh ikdZ dk ‘’ks”k Hkk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fe0tq0 110]109@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768-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175 ist 1 ls 16 Ø0la0 5397 fn0 18-10-2000 dks jftLVªh uxj fuxe cjsyh ds gd esa ftyk vf/kdkjh cjsyh }kjk dh x;hA</w:t>
            </w:r>
          </w:p>
        </w:tc>
      </w:tr>
      <w:tr>
        <w:trPr>
          <w:trHeight w:val="114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[kljk ua0 fe0tq0 7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kfydk cktk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fe0tq0 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53-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175 ist 17 ls 34 Ø0la0 5398 fn0 18-10-2000 dks jftLVªh uxj fuxe cjsyh ds gd esa ftyk vf/kdkjh cjsyh }kjk d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dLc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yktirjk; ekds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16 o 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657-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0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 xml:space="preserve">iqLrd la0 1175 ist 25 ls 40 </w:t>
            </w:r>
            <w:r>
              <w:rPr>
                <w:rFonts w:cs="Kruti Dev 010" w:ascii="Kruti Dev 011" w:hAnsi="Kruti Dev 011"/>
                <w:sz w:val="16"/>
                <w:szCs w:val="16"/>
              </w:rPr>
              <w:t xml:space="preserve">Ø0la0 5399 </w:t>
            </w:r>
            <w:r>
              <w:rPr>
                <w:rFonts w:cs="Kruti Dev 011" w:ascii="Kruti Dev 011" w:hAnsi="Kruti Dev 011"/>
                <w:sz w:val="16"/>
                <w:szCs w:val="16"/>
              </w:rPr>
              <w:t>fn0 18-10-2000 dks jftLVªh uxj fuxe cjsyh ds gd esa ftyk vf/kdkjh cjsyh }kjk d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uSd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nqdku jkethr gyokbZ o vkdVkbZ iksL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228]229] 230]2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619-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493 i`”B la0 287 ls 294 Ø0la0 6951 fn0 18-10-2000 dks jftLVªh uxj fuxe cjsyh ds gd esa ftyk vf/kdkjh cjsyh }kjk dh x;hA</w:t>
            </w:r>
          </w:p>
        </w:tc>
      </w:tr>
      <w:tr>
        <w:trPr>
          <w:trHeight w:val="9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[kljk ua0 fe0tq0 8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,syu Dyc ekds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fe0tq0 1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227-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175 ist 41 ls 62 Ø0la0 5400 fn0 18-10-2000 dks jftLVªh uxj fuxe cjsyh ds gd esa ftyk vf/kdkjh cjsyh }kjk d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[kljk ua0 fe0tq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kj ikfdZx dqrqc [kk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110@1 ls 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 xml:space="preserve">iqLrd la0 1175 ist 64 ls 74 Øekad 5401 fn0 18-10-2000 dks jftLVªh uxj fuxe cjsyh ds gd esa ftyk vf/kdkjh cjsyh }kjk dh x;hA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dLc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kjknj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1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03-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464 ds i`”B la0 163 ls 180 Øe la0 3492 fn0 18-10-2000 dks jftLVªh uxj fuxe cjsyh ds gd esa ftyk vf/kdkjh cjsyh }kjk d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,yu dyc lCth e.M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1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041-49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k/kksckM+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kth gkml Fkkuk ckjknjh ls vkx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576-68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tlkSyh [kljk ua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ds DokVj ’ks”k [kkyh Hkw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5-2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dqN Hkkx ij uxj fuxe ds DokVj cus gSA ’ks”k Hkwfe [kkyh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tlkSy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tlkSyh [k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314] 315] 385] 386] 387] 388] 472] 5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23-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M+d  dh vkSj gfjtuks dk voS/k dCtk djds edku fy;sA ihNs ds Hkkx esa dwM+s ds Åps&amp;Åps &lt;asj yxs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tlkSy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kS’kky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5-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xkS’kyk ds dCts e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qjkuk LykVj dh Hkw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fe0tq0 207]2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6536-4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jkuk LykVj gkÅl dh Hkwfe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qjkuk LykVj dh Hkw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[kljk ua0 fe0tq0 211] 210] 212] 2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7837-36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ykVj gkml iqjkuk dh [kkyh Hkwfe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ykV ua0 91&amp;M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fe0tq0 109] 1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972-8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voS/k :i ls vfrØe.k dj j[kk gSA yxHkx 30 lky l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u~ 1910&amp;12 esa uxj ikfydk dky esa [kljk ua0 61 ¼1304Q½ls vf/kxzg.k djds IykV cuk;s x;s Fks lh0vkbZ0 ,sfj;k ds uke ysvkmV Cykd Mh d cuk;k x;k Fkk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voS/k :i ls ckyehdh leqnk; ds yksxks dk voS/k dCtk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ykV xzke fcgkj eku uxy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ykV ua0 121&amp;M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fe0tq0 119]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972-83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voS/k :i ls vfrØe.k dj j[kk gS yxHkx 30 lky l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voS/k vfrØe.k djrkvks ds fo:) ih0ih0,DV ds ckn nk;j u0 vk;qDr egksn; ds vkns’k ls dj fn;s x;s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fcgkj eku uxy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ykV ua0 123&amp;M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fe0tq0 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972-83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voS/k :i ls vfrØe.k dj j[kk gS yxHkx 30 lky l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fcgkj eku uxy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lR;k isVªksy iEi ds ihNs Msykihj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fe0tq0 139] 140] 141] 143] 13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524-72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[kljk ua0 138 dk okn equklho mPp U;k;ky;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uksgj Hkw”k.k bUVj dkyst ds lkeus IykV ua0 28&amp;l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939-49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[kkyh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fcgkj eku uxy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,drk uxj ersa VsªfUpx ,.M MfEix xzkmUM ds uke ysvkmV Lohd`r ds vuqlkj ‘’kkfiax dEiSysDl dh Hkw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uk ua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828-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dqy Hkwfe esa ls 828-0 oxZ eh0 esa ls 475-5 oxZ eh0 Hkwfe uhykeh }kjk csp nh x;h cksMZ dh Lohd`fr ls ’ks”k 352-5 oxZ eh0 cph gS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352-5 oxZ eh0 [kkyh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kS0 ujeqykxa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‘</w:t>
            </w:r>
            <w:r>
              <w:rPr>
                <w:rFonts w:cs="Kruti Dev 011" w:ascii="Kruti Dev 011" w:hAnsi="Kruti Dev 011"/>
                <w:sz w:val="20"/>
                <w:szCs w:val="20"/>
              </w:rPr>
              <w:t>kkgckn Ldwy ds ih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597-49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[kkyh gSA uxj fuxe deZpkjh jg jgk gSA LFky ij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fcgkj eku uxy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,drk uxj VSªfUpx ,.M MEfixa xzkmUM ds uke ls Lohd`r ysvkmV ds vuqlkj ‘kkfixa dEisys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537-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fcgkj eku uxy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,drk uxj VSªfUpx ,.M MEfixa xzkmUM ds uke ls Lohd`r ysvkmV ds vuqlkj ‘kkfixa dEisys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kdZ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fcgkj eku uxy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,drk uxj VSªfUpx ,.M MEfixa xzkmUM ds uke ls Lohd`r ysvkmV ds vuqlkj ‘kkfixa dEisys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fe0tq0 139] 140] 141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ikdZ 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fMLisUlj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236-0 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978 </w:t>
            </w:r>
            <w:r>
              <w:rPr>
                <w:sz w:val="16"/>
                <w:szCs w:val="16"/>
              </w:rPr>
              <w:t>S.M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fMLisUljh okys Hkkx esa ,d efUnj cu x;k gSA dqy Hkwfe ikdZ ds :i esa iz;ksx gks jgh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 [kkl] o 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,drk uxj Vªfpxa ,.M MEfix xzkmUM ds uke ls Lohd`r ysvkmV ds vuqlkj Ldwy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kd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fe0tq0 270] 266 czgeiqjk [kljk ua0 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2072-0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4032-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dwy o ikdZ dh dqy Hkwfe ikdZ ds :i esa LFky ij iz;ksx gks jgh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txr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pqxh pkSdh ckWaxiwj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‘</w:t>
            </w:r>
            <w:r>
              <w:rPr>
                <w:rFonts w:cs="Kruti Dev 011" w:ascii="Kruti Dev 011" w:hAnsi="Kruti Dev 011"/>
                <w:sz w:val="20"/>
                <w:szCs w:val="20"/>
              </w:rPr>
              <w:t>khj ua0 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1-21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ekuuh; U;k;ky; esa okn py jgk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txr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0 cq[kkjiqjk esa vksoj gSM VSad ds ih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48-53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Hkwfe LFky ij [kkyh ckÅUMªh cky cuh gqbZ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 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ykd lh ds ryiV ekufp= ds vuqlkj IykV ua0 67&amp;l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ykd&amp;lh dk ysvkm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71-6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IykV [kkyh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 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ykd lh ds ysvkmV ds vuqlkj Iyku ua0 69&amp;l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ykd &amp;lh dk ysvkm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455-31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IykV [kkyh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ykd lh ds ysvkmV ds vuqlkj Iyku ua0 68&amp;l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ykd&amp;lh dk ysvkm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74-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ekuuh; U;k;ky; esa okn&amp;py jgk gSA voS/k :i ls edku Jh cSukeh flag }kjk cuk;k x;k gSA okn dh i=koyh jktLo foHkkx esa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0 uoknk ‘ks[kk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hV ekfdZV uoknk ‘ks[k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471] 47@2 ‘khV ua0 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12-04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gksVy py jgk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0 tlkSy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hV ekfdZV tlkSy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43@142 ‘khV ua0 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76-5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,d dqjs’kh ifjokj dk voS/k dCtk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uSd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rkaxk LVsUM LVs’ku tD’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814-18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voS/k :i ls vLFkkbZ :i ls yksxks }kjk dkjksckj fd;k tk jgk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uoknk ‘ks[kk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.M dh Hkw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5-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voS/k :i ls yxHkx 30]32 lky ls dCtk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tk Lokysg ux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fryd bUVj dkyst ds QhYM dh Hkw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205] 2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8737-0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yxHkx 2000 oxZ eh0 ij iDdk vfrØe.k gSA bl voS/k fuekZ.k djrkvks ds fo:) ih0ih0,DV ds okn vf/koDrk Jh iadt feJk th }kjk ekuuh; U;k;ky; esa nk;j fd;s x;s gSA blh Hkwfe ds dqN Hkkx ij vksoj gS.M VSd] VSYFk xksnke] o ikoj gkml fufeZr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c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fo”.kq bUVj dky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3996-0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yht ij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yht dh i=koyh jktLo foHkkx es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xzke eksguiqj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LykVj gkml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ksguiqj esa ‘kkgtgkWiqj jksM i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94]95]96]97] 98]87]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5 ,adM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,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LykVj gkml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jtÅ ijl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jtÅ ijliqj Vsªfapx xzk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21-20 ,adM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,+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lkfyM osLV eSustesUV dk IykUV yx x;k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 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lh0vkbZ0 ikdZ esa ekyh DokVj ls yxh Hkw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3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508-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ekyh DokVj vkSj mlls yxh Hkwfe dks NksM+dj voS/k vfrØe.k iDds edku cukdj dkQh iqjkus yxHkx 30] 35 lky iqjku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‘</w:t>
            </w:r>
            <w:r>
              <w:rPr>
                <w:rFonts w:cs="Kruti Dev 011" w:ascii="Kruti Dev 011" w:hAnsi="Kruti Dev 011"/>
                <w:sz w:val="20"/>
                <w:szCs w:val="20"/>
              </w:rPr>
              <w:t>kkgnkuk jksM ij bZV iatk pkSjkgk ij ued xksnke ds uke pfpZ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394-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h0ih0,DV ds okn uxj vk;qDr egksn; dh Lohd`fr mijkUr nk;j vf/koDrk Jh ts0ds0 ik.Ms }kjk fd;s x;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 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oqM jksM ij dq”V vk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281]282]283] 28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4660-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 xml:space="preserve">dksf&lt;+;ksa dk dCtk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dk;Zy;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lsUVy vkfQl </w:t>
            </w:r>
            <w:r>
              <w:rPr>
                <w:sz w:val="16"/>
                <w:szCs w:val="20"/>
              </w:rPr>
              <w:t>G.F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18"/>
                <w:szCs w:val="20"/>
              </w:rPr>
              <w:t>F.F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h0 MCyw vkfQl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gSYFk vkfQl</w:t>
            </w:r>
          </w:p>
          <w:p>
            <w:pPr>
              <w:pStyle w:val="Normal"/>
              <w:rPr/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okVj oDlZ </w:t>
            </w:r>
            <w:r>
              <w:rPr>
                <w:sz w:val="20"/>
                <w:szCs w:val="20"/>
              </w:rPr>
              <w:t>F.F.</w:t>
            </w:r>
          </w:p>
          <w:p>
            <w:pPr>
              <w:pStyle w:val="Normal"/>
              <w:rPr>
                <w:rFonts w:ascii="Kruti Dev 011" w:hAnsi="Kruti Dev 011" w:cs="Kruti Dev 011"/>
                <w:sz w:val="18"/>
                <w:szCs w:val="20"/>
              </w:rPr>
            </w:pPr>
            <w:r>
              <w:rPr>
                <w:rFonts w:cs="Kruti Dev 011" w:ascii="Kruti Dev 011" w:hAnsi="Kruti Dev 011"/>
                <w:sz w:val="18"/>
                <w:szCs w:val="20"/>
              </w:rPr>
              <w:t>[ktkuk] ,sdkmUM</w:t>
            </w:r>
            <w:r>
              <w:rPr>
                <w:sz w:val="14"/>
                <w:szCs w:val="20"/>
              </w:rPr>
              <w:t>G.F.</w:t>
            </w:r>
          </w:p>
          <w:p>
            <w:pPr>
              <w:pStyle w:val="Normal"/>
              <w:rPr/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okVj VSDl </w:t>
            </w:r>
            <w:r>
              <w:rPr>
                <w:sz w:val="20"/>
                <w:szCs w:val="20"/>
              </w:rPr>
              <w:t>G.F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F.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S.M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627-32 ^^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391-63 ^^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246-28 ^^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246-28 ^^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265-00 ^^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265-0  ^^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310-30 ^^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217-47 ^^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kfydk cktk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92-75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kyh ckM+h Ldwy ‘kki ¼nqdkus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89-6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tokgj ikdZ ‘kki ,syu Dyc ds lke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227-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nqdkus uoYVh Vkfdt ds lke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442-37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tokgj ikdZ dh nwdkus fgUn Vkdht ds ih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089-0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fl?kay ykbZojsjh ds uh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416-72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lqHkk”k ekfd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984-99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c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yktir jk; ekfd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653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tk uSd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tD’ku ij nqd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609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tk uSd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tD’ku ij nqd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80-0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o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‘</w:t>
            </w:r>
            <w:r>
              <w:rPr>
                <w:rFonts w:cs="Kruti Dev 011" w:ascii="Kruti Dev 011" w:hAnsi="Kruti Dev 011"/>
                <w:sz w:val="20"/>
                <w:szCs w:val="20"/>
              </w:rPr>
              <w:t>gkerxat ekfdZV dh nqd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072-5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o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ykuk vktkn bUVj dkyst dh nqd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6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o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kjknjh Ldwy ds lkeus nqd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38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o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‘</w:t>
            </w:r>
            <w:r>
              <w:rPr>
                <w:rFonts w:cs="Kruti Dev 011" w:ascii="Kruti Dev 011" w:hAnsi="Kruti Dev 011"/>
                <w:sz w:val="20"/>
                <w:szCs w:val="20"/>
              </w:rPr>
              <w:t>kkL=h ekfdZV dh nqdkus xzkÅM Qyks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77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o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‘</w:t>
            </w:r>
            <w:r>
              <w:rPr>
                <w:rFonts w:cs="Kruti Dev 011" w:ascii="Kruti Dev 011" w:hAnsi="Kruti Dev 011"/>
                <w:sz w:val="20"/>
                <w:szCs w:val="20"/>
              </w:rPr>
              <w:t>kkL=h ekfdZV dh nqdkus QLV ¶yks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77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flVh iksLV vkfQl ds lkeus nqd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26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c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Vsy xat ‘kki dqrqc[kk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85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c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Vsy xkat ‘kki ¼lks,s okys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52-25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o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nqdkus lCth eUMh ds v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580-25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o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nqdkus lCth eUMh fVu ‘ks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501-85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nqdkus ekrh ikdZ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¼cnk;q jksM ij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78-6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Vkmu gky dh nqd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64-5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v¸;wc [kkW pkSjkgs ij nqd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28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c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ljk; [kke byko dh nqd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63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gksVy Vhjkst ¼lqHkk”k ekdsZV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984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sfiVy gksVy ¼v¸;wc [kkW pkSjkgk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86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Sd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gksVy tD’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58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c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hQ lkfdZV dqrqc[kkuk lCth e.M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83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‘</w:t>
            </w:r>
            <w:r>
              <w:rPr>
                <w:rFonts w:cs="Kruti Dev 011" w:ascii="Kruti Dev 011" w:hAnsi="Kruti Dev 011"/>
                <w:sz w:val="20"/>
                <w:szCs w:val="20"/>
              </w:rPr>
              <w:t>kgj cjsy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zhQ ekfdZV iqydk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73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c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zhQ ekfdZV xqytkj ekfd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54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 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,drk uxj esa ‘kkfiax dEiysDl dh Hkw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475-5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uhykeh dh izfØ;k ls csph nh x;hA Jh uohu izdk’k iq= Jh jktdqekj vxzoky o egs’k pUn iq= Lo0 Jh jru yky 35 tsM&amp;1@, jkeiqj okx cjsyh dksA uhykeh 26-10-0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  <w:lang w:eastAsia="zh-CN"/>
              </w:rPr>
            </w:pPr>
            <w:r>
              <w:rPr>
                <w:rFonts w:cs="Kruti Dev 011" w:ascii="Kruti Dev 011" w:hAnsi="Kruti Dev 011"/>
                <w:sz w:val="16"/>
                <w:szCs w:val="16"/>
                <w:lang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.My Vkmu IykV ua0 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10-14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;ksxs’k xqIrk iq= Jh jkedqekj xqIrk f[kjuh okx ‘kkgtgkiqj dks uhykeh dh izfØ;k ls csp nh x;hA uhykeh 11-11-0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.My Vkmu IykV ua0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76-16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lquhy xqIrk iq= Jh lqjs’k pUnz xqIrk 727 dVjkpkWn [kkW cjsyh dks uhyke 11-11-04 ds csp n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a?khVksyk ehV ekfd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65]66]6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480-55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vkse izdk’k xqIrk iq= Jh jk/ks ‘;ke xqIrk ehjkuiqj dVjk ‘kkgtgkiqj@uhyke 11-11-0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c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hj lfoZj [kn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65@1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35-55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vCnqy vtht o Jh vCnqy lyke lwQh Vksyk cjsyh ds uhykeh 15-01-04 ds }kjk cspk x;k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/kksokM+h ekStk 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/kksokM+h ds IykV ua0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98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/ku’;ke [k.Msyoky iq= Jh fd’ku yky lh 86 jktsUnz uxj cjsyh ds uhykeh fnukad 29-03-05 ds }kjk cspk x;k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/kksokM+h ekStk 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/kksokM+h ds IykV ua0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71-6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/ku’;ke [k.Msyoky iq= Jh fd’ku yky lh 86 jktsUnz uxj cjsyh ds uhykeh fnukad 29-03-05 ds }kjk cspk x;k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/kksokM+h ekStk 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/kksokM+h ds IykV ua0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50-7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/ku’;ke [k.Msyoky iq= Jh fd’ku yky lh 86 jktsUnz uxj cjsyh ds uhykeh fnukad 29-03-05 ds }kjk cspk x;k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/kksokM+h ekStk 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/kksokM+h ds IykV ua0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25-25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/ku’;ke [k.Msyoky iq= Jh fd’ku yky lh 86 jktsUnz uxj cjsyh ds uhykeh fnukad 31-08-05 ds }kjk cspk x;k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/kksokM+h ekStk 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/kksokM+h ds IykV ua0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90-20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/ku’;ke [k.Msyoky iq= Jh fd’ku yky lh 86 jktsUnz uxj cjsyh ds uhykeh fnukad 29-03-05 ds }kjk cspk x;k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 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ykd Mh dk IykV l0 128&amp;Mh@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254-65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lquhy xqIrk iq= Jh izdk’k pUnz xqIrk eSllZ izdk’k dUlVªD’ku cjsyh dks fnukad 31-08-05 dks uhykeh ds }kjk cspk x;k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 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ykd Mh dk IykV l0 128&amp;Mh@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254-65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lquhy xqIrk iq= Jh izdk’k pUnz xqIrk eSllZ izdk’k dUlVªD’ku cjsyh dks fnukad 31-08-05 dks uhykeh ds }kjk cspk x;k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pqaxh pkSdh gkft;kiq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5-65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fnukad 15-01-04 dks uhykeh izfØ;k }kjk Jh vdje [kkW iq= Jh jtk fu0 gkft;kiqj dks csp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dLck gkfQtiqj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ykuk vktkn bUVj dky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1077-75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bUVj dkyst py jgk g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Lokys ux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fryd bUVj dky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8429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bUVj dkyst py jgk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uksgj Hkw”k.k bUVj dkyst xzke mn;iqj 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uksgj Hkw”k.k bUVj dky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9781-62 </w:t>
            </w:r>
            <w:r>
              <w:rPr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yhp ij Cyk lh ds IykV la0 20]21]22] 23]24]25]26]27]2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qykc jk; bUVj dkyst xzke lq[kkZ xzke mn;iqj 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qykc jk; bUVj dky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44-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Ldw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yht ij gS 1947 ls Jh ouokjh yky ds Ldwy ds okLr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 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886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725"/>
        <w:gridCol w:w="2157"/>
        <w:gridCol w:w="1674"/>
        <w:gridCol w:w="1449"/>
        <w:gridCol w:w="1827"/>
        <w:gridCol w:w="1719"/>
        <w:gridCol w:w="658"/>
        <w:gridCol w:w="701"/>
        <w:gridCol w:w="729"/>
        <w:gridCol w:w="1269"/>
        <w:gridCol w:w="684"/>
        <w:gridCol w:w="567"/>
        <w:gridCol w:w="269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Ecjku 1 yxk;r 42 mn;iqj gSA bl fy, ‘khV ua0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qokyfyd ekStk btt dh ckcn~ ns[k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Rokjh okdSo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geckj vt edku NXxs yky izk lM+d [ke ckdS; ekSgYyk HkwM+ eqrkyfydk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wfuliy cksMZ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eqcjfj[kk 23 Qjojh 19+22 eqdnek ua0 4 [kljk ua0 43 d bUnzkt cknk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egeokj vt xyh [kke o edku 2@63@118 o edku 2@63@123 okdS; ekS0 HkwM+ eqokyfyd okMZ ua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4 [kljk ua0 44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45 yxk;r mn;iqj gSA ckor~ ns[k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5 eqrkyfyd ekStk blfy, bl bUnzkt dh ‘khV ua0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 [kke u ge okj vt edku 6@64@60 yk;dku brokjh yky okdS; ekS0 dkuwu xkS;ku eqrkyfyd okMZ ua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kfj[kk 30 ekpZ 1922 eqdnek ua0 4 bUnzkt ua0 66 oknLrwj jgkA ,d pkg iq[rk okdS;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pcwrjk [kke okdS; ekS0 dkuwu xkS;ku eqrkykfydk okMZ ua0 6 eSgnwnk tSy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if’0 lM+d [kke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1241 equelyk 14 fnlEcj 1921 u[kj 67 feykdf;r izkbZosV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ge ckj vt lM+d [kke ok edku jke izlkn okdS; ekS0 dkuwu xks;ku eqrkyfydk okMZ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30 ekpZ 1922 eqdnek ua0 14 bUnzkt la0 68 dk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Lrk gj nks tkfdc ukyh vt lM+d [kke ok edku ua0 6@63@93 okdS; ekS0 dkuwu xkS;ku rqrkyfyd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cqy gqDe eqcjfj[kk 23 Qjojh 1922 eqdnek ua0 4 ek0 69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[kke g nks tkflc ukyh vt lM+d iq[rk ok edku 6@64@66 okdS; ekS0 dkuwu xkS;ku eqrkyfydk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cqy gqDe eqcjfj[kk 23 Qjojh 1922 eqdnek ua0 4 [kljk ua0 70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eqrrfly edku dkydk izlkn 6@63@93 okdS; ekS0 HkwM+ eqrkyfydk okMZ ua0 6 eSg[k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vkjkth vQokn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xyh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dkydk izlkn 6@63@9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l eqdnek u0a 1242 equekYyk 15 Qjojh 1922 [kljk ua0 71 feyfd;r izkbZosV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geokj ,d rjQ ukyh dqaok ljcLrk vt xyh iq[rk edku ua0 6@63@83 okdS; ekS0 HkwM+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eojfj[kk 30 ekpZ 1922 eqdnek ua0 4 bUnzkt 72 dk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3@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okdS; ekS0 HkwM+ eqrkyfydk okMZ ua0 6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73@2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edku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tsrh izlkn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eqjyh/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l eqdnek ua0 1243 equkekyk 20 Qjojh 1922 73@1 feyfd;r izkbZosV rtohl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3@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rknk tqt xtjxkg vke okdS; ekS0 HkwM+ eqrkyfydk okMZ ua0 6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xyh iq[rk ua0 74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73@1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tsrh izlkn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xyh iq[;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243 equelyk 20 Qjojh 1922 [k0 la0 73@2 feyfd;r E;qfuliy cksMZ tqt xqtjxkg vke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e xqtjxkg iq[rk gj nks tkflc ukyh vt lM+d iq[rk o edku ua0 63@93 ok edku ua0 6@63@86 ekS0 HkwM+ okMZ u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eqojfj[kk 23 Qjoh eqdnek ua0 4 [kljk ua0 74 dk bUnzkt cknLrwj jgkA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Rokjh ok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e xqtjxkg [kke ukgeokj dqN nwj ukyh vt edku 6@63@27 ok edku 6@63@75 okdS; ekS0 HkwM+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 4 [kljk ua0 75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 ge okj dqpk ljcLrk ,d rjQ ukyh vt edku o rk edku 6@63@77 ok xyh iq[rk okdS; ekS0 HkwM+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flLy ua0 1394 equdlyk 27 Qjojh 1922 [kljk ua0 76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 ge okj vt edku ua0 6@63@103 ok lM+d [kke okdS; ekS0 HkwM+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1391 equdlyk 16 Qjojh 1922 mtnkjh [kkfjt gqbZ bUnzkt ua0 77 dk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vkjkth mQrknk o tqt o jkLrk eqrrkfly edku ua0 6@63@99 okdS; ekS0 HkwM+ okMZ ua0 6 eSgnwnk tSy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xyh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edku dUgbZ yk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dUgbZ yk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pcwrjk ‘;ke fogkjh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rtoht eqdnek ua0 1244 equQlyk 15 Qjojh 1922 [kljk ua0 78 tqt o jkLrk feyfd;r E;qfuliy cksMZ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9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dqpk ljoLrk vt lM+d [kke ok edku ua0 6@62@108 okdS; ekS0 HkwM+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4 equQlyk 10 ekpZ 1922 [kljk ua0 79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jkth vQoknk eqrrfly edku brokjh yky okdS; ekS0 HkwM+ okMZ ua0 6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0 brokjh yk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xyh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lM+d [k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4 equQlyk 10 ekpZ 1922 [kljk ua0 79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ge okj vt xyh [kke ok edku ua0 6@64@42 okdS; ekS0 HkwM+ eqrkyfydk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b/>
                <w:b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b/>
                <w:b/>
                <w:sz w:val="22"/>
                <w:szCs w:val="22"/>
              </w:rPr>
            </w:pPr>
            <w:r>
              <w:rPr>
                <w:rFonts w:cs="Kruti Dev 011" w:ascii="Kruti Dev 011" w:hAnsi="Kruti Dev 011"/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3 ekpZ 1922 eqdnek ua0 4 bUnzkt ua0 81 dk c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 ge okj vt xyh [kke ok edku dksuk brokjh yky okdS; ekS0 HkwM+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qcy gqDe eqcjfj[kk 30 ekpZ 1922 eqdnek ua0 4 bUnzkt ua0 82 dk c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dqpk ljcLrk vt edku 6@63@101 ok xyh [kke o edku njokjh yky okdS; ekS0 HkwM+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eqcjfj[kk 30 ekpZ 1922 eqdnek ua0 4 bUnzkt ua0 83 dk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dqpk ljcLrk vt edku 6@63@07 ok lM+d iq[rk okdS; ekS0 HkwM+ eqrkyfydk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4 equQlyk 10 ekpZ 1922 [kljk ua0 84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kth mQoknk eqrrfly edku isze ‘kadj 6@63@59 okdS; ekS0 HkwM+ okMZ ua0 6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0 nsoh lgk;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pcwrjk izse’kadj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‘kknhyk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lM+d iq[r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246 equQlyk 22 Qjojh 1922 [kljk ua0 85 tqt lM+d feyfd;r E;qfuliy cksMZ ntZ fd;k x;k 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rk vt edku 6@63@126 ok edku 6@63@28 okdS; ekS0 HkwM+ eqrkyfydk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oqy gqDe eqcjfj[kk 23 Qjojh 1922 eqdnek ua0 4 [kljk ua0 86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Rokjh cdSn ekStk ‘kgj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dqp ljoLrk vt eSdw dgkj ok lM+d iq[rk okdS; ekS0 HkwM+ eqrkyfydk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ojfj[kk 3 ekpZ 1922 eqdnek la0 5 [kljk la0 1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dqpk ljcLrk vt edku [kqch dgkj ok lM+d iq[rk okdS; ekS0 HkwM+ eqokyfydk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3 ekpZ 1922 eqdnek ua0 5 [kljk 2 dk bUnzkt oknk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vt edku eqlEeko pqUuh ok lM+d [kke eqrrkfy efUnj okdS; ekS0 HkwM+ eqrkyfydk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ojfj[kk 23 Qjojh 1922 eqdnek ua0 5 bUnzkt 3 dk cknk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vt edku eqLeekr th ok lM+d [kke o edku uCcu tqykgk okdS; ekS0 HkwM+ eqokyfydk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eqcjfj[kk 23 Qjojh 1922 eqdnek la0 5 bUnzkt 4 dk cknLrwj jgk ,d nj[kr ok[kM okdS; g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[kke uk ge okj vt edku eksUnz esok QjksLr ok dVjk uckc [kku ogknqj [kk okdS; ekS0 HkwM+ eqrkyfydk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1324 equeLyk 21 vDVwoj 1921 feyfd;r E;qfuliy cksMZ rtohl gqbZ nj[kr ikgkM okdS;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[kke uk geokj vt okx dVjk [kkA [kku ogknqj [kkW ok edku ekSyk unnkQ okdS; ekS0 HkwM+ eqrkyfyd okMZ ua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eqdnek ua0 761 equdlyk 11 Qjojh 1922 u[kj 6 xqtjxkg vke feyfd;r E;qfuliy cksMZ ntZ fd;k x;k ,d nL[kr ik[kM okdS;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[kke uk ge okj vt lM+d iq[rk ihyhHkhr ok efUnj lwjt ekjrh okdS; ekSgYyk HkwM+ rqrkyfydk okMZ u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ytoht eqdnek ua0 769 equ7kelyk 4 ekpZ 1922 ok eqfto nQk 11+6 th ,DV U;qfxr;ks fyVh la0 7 xqtjxkg vke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8 eqrkyfyd gS blfy,  bl bUnzzkt dh okor ns[kks ‘kVh ua05 eqrkyfyd ekStk mnjiqj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vjkth o bekjr dqMk [kke okdS; ekS0 HkwM+ eqrkyfyd okMZ ua0 6 eSgnwnk tSy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gkrk efUnj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gkrk efUnj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gkrk efUn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oqy gqDe eqdnek la0 522 equdlyk 30 vxLr 1921 ua0 9 vkjkth o bekjr feyfd;r E;qfuliy cksMZ ntZ dh x;h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oVokjh okdSn ekStk ‘kgj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Vjh lM+d iq[rk ihyhHkhr vt edku iwl buk;r gqlSu ok rqrrfly lM+d iq[rk dkj[kku ykSgkj okdS; ekS0 HkwM+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jdkj ogknq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jdkj ogknq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qy gqDe eqojfj[kk 3 ekpZ 1922 eqdnek ua0 5 [kljk 21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‘kjyxk;r 31 eqrkyfyd ekStk lq[kkZ gSA blfy, bl  bUnzkt dh okor ns[kks ‘khV ua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2@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vkjkth eqrkyfyd lM+d uSuhrky okdS; ekS0 f[kLr fiztk eqrkyfyd okMZ la0 eSgnwnk tSy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[kUrh lM+d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feyu [kkdjksx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vkjkth eqrkyfyd lM+d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nf{k vkjkth eqrkyfyd lM+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twy ljdkj ogknq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twy ljdkj ogknq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529 equQlyk 10 tqykbZ 1922 la0 32@1 feyfd;r utwy ljdkj ogknqj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2@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vQoknk okdS; ekS0 f[kLr fQtk eqrkyfyd okMZ ua0 5 e; ,d pkg iq[rk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vkjkth eqrkyfyd lM+d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eqLEekr lksu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pcwrjk jetku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feyu [kd jksx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529 equkdlyk 10 tqykbZ 1922 ua0 32@2 feyfd;r E;qfuliy cksMZ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tqt o jLrk okdS; ekS0 f[kLr fQtk eqrkyfyd okMZ ua0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xyh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pVqj eSgrj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u;u esgrj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bu;r gqlS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525 equQlyk 17 Qjojh 1922 [kljk 33 tqt jkLrk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r vt edku eqlEekr lqUnj rkdkj [kkuknjh buk;r gqlSu okdS; ekS0 f[kLr fQtk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40 equdklyk 20 flrEcj 1921 [kljk ua0 34 feyfd;r E;qfuliy cksMZ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5@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rknk okdS; ekS0 f[kLr f|Qtk eqrkyfyd okMZ ua0-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dkj[kkuk dksYgw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huk ukF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jkL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jkL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jkLr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529 eudklyk 10 tqykbZ 1922 ua0 35@1 feyfd;r E;qfuliy cksMZ rtoht gqvk ok gqDe feLy ua0 38 lhxka QfjZue utwy uD’kk ‘kgj ‘khV ua0 5 es bUnzkt fd;k x;kA 16 Qjojh 1926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5@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vkjkth tqt lM+d okdZ; ekSgYyk f[kLr fQtk eqrkyfyd okMZ ua0 5 eSgnwnk tSy iw0 dksuk lM+d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dkj[kkuk dksYgw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dku feyu [kdjksx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vkjkth tqt o lM+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twy ljdkj ogknq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twy ljdkj ogknq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529 equdklyk 10 tqykbZ 1922 [kljk 35@2 feyfd;r utwy ljdkj ogknqj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5@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tqt o lM+d uSuhrky okdS; ekS0 f[kLr fQtk eqrkyfyd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twy ljdkj ogknq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twy ljdkj ogknq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gLo rtoht eqdnek ua0 529 equQly 10 tqykbZ 1922 l0 35@3 feyfd;r utwy ljdkj cgknqj ntZ fd;k x;kA vkSj 35@3 mtqnkjh [kkfjt gqbZA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5@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vQoknk tqt o lM+d okdS; ekS0 f[kLr fQtk eqrkyfyd okMZ ua0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vkjkth eqrkyfyd lM+d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lqHkk”k lksu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pcwrjk edku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feyu[kkd jksx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twy ljdkj ogknq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twy ljdkj ogknq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la0 529 equQlyk 10 tqykbZ 1922 e0 35@4 feyfd;r utwy ljdkj ogknqj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dqt[kkuk iq[krk eqrrfly dkj[kke okdS; ekS0 f[kLr fQtk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526 equdlyk 30 vxLr 1921 vkjkth o bekjr feyfd;r E;qfuliy cksMZ rtoht gqvk gqDe feLy ua0 38 lhxka QkbZusEl utwy uD’kk ‘kgj ‘khV ua05 jftLV esa bUnzkt fd;k x;k 16 Qjojh 1926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vkjkth mQrknk tqt o lM+d uSuhrky okdS; ekS0 f[kLr fQtk eqrkyfydk okMZ la0 5 eSgnwnk tSy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lM+d [k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jdkj ogknq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jdkj ogknq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527 uqlQlyk 30 vxLr 1921 [kljk 37 feyfd;r ljdkj ogknqj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[kke ukge okj lM+d iq[rk cku[kkuk okdS; ekS0 f[kLr fQtk eqrkyfydk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 5 bUnzkt ua0 38 dk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vQrknk okdS; ekS0 f[kLr fQtk eqrkyfydk okMZ ua0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vCnqy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vkte csx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lM+d iq[r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rtoht eqdnek ua0 528 equQlyk 30 vxLr 1921 feyfd;r E;qfuliy cksMZ rtoht gqbZ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ckdS; ekS0 dksgkjkihj eqrkyfydk okMZ ua06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gknh gqlSu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gknh gqlSu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gknh gqlS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530 equQlyk 30 vxLr 1921 [kljk 40 feyfd;r E;qfuliy cksMZ rtoht gqbZ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rknk okdS; ekS0 dksgkjkihj eqrkykfyd okMZ ua06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vCnqy ethn [kka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gknh gqlSu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gknh gqlS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531 equQlyk 30 vxLr 1921 [kljk 41 feyfd;r E;qfuliy cksMZ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rk ukyh nks rjQ vt edku vCnqy dkfle rk lM+d iq[rk cku[kkuk okdS; ekS0 dksgkjkihj eqrkyfyd ckMZ ua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ojfj[kk 23 Qjojh 1922 eqdnek ua05 bUnzkt ua0 42 dk cknLrwj jgkA ,d nL[kr iklM ckdS;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okj 43 yxk;r o ekStk lq[kkZ gSA blfy, bl bUnzkt dh ckor ns[kks ‘khV ua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@6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rknk okdS; ekS0 HkwM+ eqrkyfydk okMZ ua0 6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enhu yk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xyh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lM+d [k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537 equQlyk 27 flrEcj 1921 [kljk 3@62 feyfd;r izkbZosV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2@6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dku] edku tXxs esgrj okdS; ekS0 f[kLr fQtk eqrkyfyd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538 equQlyk 10 ekpZ 1922 u[kj 32@63 vkjkth izkbZosVs ntZ dh x;h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2@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Vjh lM+d iq[rk uSuhrky vt lM+d [kke eqrkyfyd lM+d iq[rk ihyhHkhr ok dkj[kkuk jeey yky cddky ckdS; ekS0 HkwM+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jdkj cgknq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jdkj cgknq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cqy gqDe eqcjfj[kk 23 Qjojh 1922 eqdnek ua0 5 bUnzkt ua0 22@64 dk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k 1 yx;r 19 blfy, bl bUnzkt ‘khV ua0 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kStk lq[kkZ ds gSA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h ckcr ns[k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[kke geokj vt edku buk;r gqlSu [kk ok edku pqUuh ykSgkj okdS; ekS0 xqykcuxj eqrkyfydk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6 equQtyk 19 tuojh 1922 [kljk ua0 20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dqpk ljcLrk eqrykfly edku xaxk jke eqjko okdS; ekS0 pkgokbZ eqrkyfydk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la06 equQlyk 19 tuojh 1922 [kljk 22 dk jkLrk eq’krjdk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okdS; ekS0 xqykcuxj eqrkyfydk okMZ ua05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jke yk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nf{k NnEeh cxSjg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fj;kt okuk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la0 6 equQlyk 19 tuojh 1922 [kljk 23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dqapk ljoLrk vt vkjkth mQoknk rk ckx v’kjQ vyh okdS; ekS0 xqykc uxj eqrkyfydk okMZ ua0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6 equQlyk 19 tuojh 1922 [kljk 24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Eoj [kljk iqVokjh ok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okdS; ekS0 xqyko uxj eqrkyfydk okMZ ua0 5 eSgnwnk tSy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jEeh eqjko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vukjs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‘;ke yky cjkge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oqy gqDe flLy ua0 484 equQlyk 23 vxLr 1921 feyfd;r izkbZosV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e xqtjxkg [kke vt lM+d iq[rk eqrrfly edku pqUuh ykSgkj ok edku ‘kadj yky cz’kgeu okdS; ekS0 xqykc uxj erkyfydk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6 equkQlyk 19 tqykbZ 1922 [kljk 27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vke xqtjxkg vt edku lq[k yky cjkgeu ok edku ewypUnz ykSgkj okdS; ekS0 xqykouxj eqrkyfydk okMZ ua0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6 equQlyk 19 tuojh 1922 [kljk ua0 28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dqpka ljcLrk vt jkLrk vkjkth mQoknk okdS; ekSgYyk xqykc uxj eqrkyfydk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uQlyk 19 tuojh 1922 [kljk ua0 29 dk jkLr eq’krjQ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dqapk ljcLrk ,d rjQ ukyh vt lM+d iq[rk ok edku ckcw jke ukbZ okdS; ekS0 xqykcuxj eqrkyfydk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qdnek mtnkjh u[kjh 563 ok rkjh[k 5 flrEcj 1921 [kkfjt gqvk bUnzkt feyfd;r E;qfuliy cksMZ c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[kke uk ge ckj gj nks rjQ ukyh vt edku psr jke ok lM+d iq[rk okdS; ekS0 xqykc uxj eqrkyfydk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dnek ua0 6 equQlyk 19 tuojh 1922 [kljk ua0 31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dqpka ljcLrk ,d rjQ ukyh vt edku MYyw dgkj ok lM+d iq[rk okdS; ekS0 xqykouxj eqrkykfydk okMZ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feLy ua0 541 equQlyk 24 vDVwoj 1921 [kljk  32 feyfd;r E;qfuliy cksMZ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krk njoktk vt lM+d iq[rk ok edku fcgkjh yky okdS; ekS0 xqykcuxj eqrkykfydk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feLy ua0 485 equQlyk 23 vxLr 1921 [kljk 34 feyfd;r izkbZosV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yh [kke geokj ,d rjQ ukyh vt lM+d iq[rk ok edku dk’kh jke c&lt;+kbZ okdS; ekS0 xqykc uxj eqrkykfydk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6 euQlyk 19 tuojh 1922 [kljk 35 dk bUnzkt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rk gkrks rjQ ukyh vtiqy efLtn vktkn [kka ok eafUnj xkSjh’kadj ckdS; ekS0 xqykcuxj eqrkyfydk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6 equQlyk 19 tuojh 1922 [kljk ua0 36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tqt xqtjxkg vke okdS; ekS0 pkS/kjh eqrkyfydk ckMZ ua0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dku jke izlkn frokj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jke izdk’k frokj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jke izdk’k frokj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486 equQlyk 25 uoEcj 1921 [kljk 37 feyfd;r E;qfuliy cksMZ tqt xqtjxkg vke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okdS; ekSgYyk pkS/kjh eqrkyfydk okMZ ua0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vkckn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edku iwju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iwj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feLy ua0 487 equQlyk 23 vxLr 1921 [kljk 38 feyfd;r E;qfuliy cksMZ rtoht gqvk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vQoknk xqtjxkg vke okdS; ekS0 pkS/kjh eqrkyfydk okMZ ua0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xy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edku fcgkjhnkl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fogkjhnkl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if’0 xyh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la0 488 e’keqyk feLy 1375 equQlyk 28 tuojh 1922 [kljk 39] 40 xqtjxkg [kke ;g rtoht vihy ua0 64 lu~ 1922 btyk’k lkgo dyDVj fjVkMZ vkQhlj cgknqj vohy fM’fel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,d rjQ ukyh vt lM+d iq[rk xqykcuxj ok edku iafMr I;kjs nkl okdS; ekS0 pkS/kjh eqrkyfydk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488 e’kmyk feLy ua0 1375 equQlyk 28 tuojh 1922 [kljk ua0 39] 40 xqtjxkg vke eeyqdk E;qfuliy cksMZ ntZ fd;k x;k u[kj gktk ,d pkg okdS; gSA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;g rtoht vihy ua0 640 lu~ 1922 btyke lgko dysDVj ogknqj fjdkMZ vQhlj vihy fMlfel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okdS; ekS0 pkS/kjh eqrkyfydk okMZ ua0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[kkyh 5@46@50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xy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[kkyh oxY; 5@46@150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qlEekr xus’k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489 equQlyk 9 Qjojh 1922 [kljk ua0 41 feyfd;r izkbZosV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e xqtjxkg [kke ,d rjQ ukyh vt lM+d eq[rk eqrkfly efUnj dyckjh ok edku 5@46@129 okdS; ekS0 pkS/kjh eqrkyfydk okMZ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6 equQlyk 19 tuojh 1922 [kljk ua0 42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njfe;ku ukyh dqapk ljcLrk okdS; ekS0 pkS/kjh eqrkyfydk okMZ ua0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dku 5@46@120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5@46@119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5@46@1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gktk [kkfjt fd;k vkSj uD’ks esa Hkh [kkfjt gSA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683 equQlyk 3 fnlEcj 1921 [kljk 44 feyfd;r izkbZosV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krk njoktk okdS; ekS0 pkS/kjh eqrkyfydk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cU’kh lgk;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cU’kh lgk;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feBb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gqDe feLy ua0 490 lquQlyk 24 vxLr 1921 [kljk ua0 45 feyfd;r izkbZosV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[kke geokj gj nks rjQ ukyh vt xyh eqrrkfly edku 5@46@129 rk lM+d iq[rk o edku la0 5@46@104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okdS; ekS0 pkS/kjh eqrkyfydk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la0 6 equkQlyk 19 tuojh 1922 [kljk 46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Mk [kke okdS; ekS0 pkS/kjh eqrkyfydk okMZ ua0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lgk;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jk;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pcwrjk jkuh egk y{ehckbZ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feLy 491 equQlyk 25 vDVwoj 1921 [kljk 47 vkjkth feyfd;r izkbZosV jkuh egk y{eh ckbZ o bekjr E;qfuliy cksMZ foyk fdjk;k rtc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dqpk ljcLrk ,d rjQ ukyh vt edku dsnkj rk lM+d iq[rk okdS; ekS0 pkS/kjh eqrkyfydk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6 equkQluk 19 tuojh 1922 [kljk 48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kdS;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,d rjQ ukyh vt lM+d iq[rk ok edku 5@46@7 fcgkjh yky okdS; ekS0 pkS/kjh eqrkyfydk okMZ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6 euQlyk 19 tuojh 1922 [kljk 49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ckdS; ekS0 pkS/kjh eqrkyfydk okMZ ua0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jkL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edku jbZl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jbZ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492 equQlyk 23 u[kj 1921 [kljk 50 feyfd;r E;qfuliy cksMZ rtoht gqvk ,d nj[kr ik[kM okdS;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okdS; ekS0 pkS/kjh eqrkfydk okMZ ua0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ckx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vkokn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ckx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jkLr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493 equQlyk 10 Qjojh 1922 [kljk ua0 51 vkjkth izkbZosV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rk ,d rjQ ukyh vt edku ua0 5@46@104 o efUnj dY;ku flag okdS; ekS0 pkS/kjh eqrkyfydk okMZ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6 equQlyk 19 tuojh 1922 [kljk 52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rk gj nks rjQ ukyh vt lM+d eq[rk eqrrkfyd efUnj dY;ku flag ok lM+d eq[krk xqykcuxj ckdS; ekS0 pkS/kjh eqrkyfydk okMZ ua0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6 euQlyk 19 tuojh 1922 [kljk 53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rk ,d rjQ ukyh vt lM+d iq[rk xqykc uxj ok lM+d iq[rk okdS; ekS0 pkS/kjh eqrkyfydk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6 equQlyk 19 tuojh 1922 [kljk ua0 54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krk njoktk okdS; ekS0 pkS/kjh eqrkyfydk okMZ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iq[rk 5@46@138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edku pqUuh ekfyu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[klk ekfyu 5@46@38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}fjdk izlkn 5@46@1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cqy gqDe feLy la0 444 [kljk ua0 5 feyfd;r izkbZosV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vkjkth mQoknk okdS; ekS0 pkS/kjh eqrkyfydk okMZ 5 eSgnwnk tSy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ujk;u 5@46@24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ujk;u c’kgeu 5@46@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flLy ua0 495 equQlyk 24 vxLr 1921 [kljk 56 feyfd;r E;qfuliy cksMZ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ck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,d rjQ xyh dqapk ljcLrk vt lM+d iq[rk ok edku 5@46@21 ‘;ke lqUnj okdS; ekS0 pkS/kjh eqrkyfydk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6 lquQlyk 19 tuojh 1922 [kljk 57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dqpk ljcLrk vt lM+d iq[rk ok edku 5@46@21 ‘;ke lqUnj okdS; ekS0 pkS/kjh eqrkydydk okMZ ua0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6 equQlyk 19 tuojh 1922 [kljk 58 dk jkLrk eqLujdk ntZ fd;k tko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dqapk l[kLrk vt lM+d iq[rk xqykcuxj ok [k.Mgj jgeku jxjsat 5@46@29 okdS; ekS0 pkS/kjh rqrkfydk okMZ ua0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6 equQlyk 19 tuojh 1922 [kljk ua0 59 dk jkLrk eq’ko[d ntZ fd;k tk;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,d rjQ ukyh dqpka l[kLrk vt lM+d iq[rk xqykcuxj ok uy ok [k.Mgj lUny [kka okdS; ekS0 pkS/kjh eqrkyfydk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u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u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6 equQlyk 19 tuojh 1922 [kljk 68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yknk okdS; ekS0 pkS/kjh eqrkyfydk okMZ ua0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ckx cyhnkr [kkW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iw0 xyh ekSgEen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ckx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1463 equQlyk 30 ekpZ 1922 [kljk 61 feyfd;r izkbZosV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e; cEiqyl okdS; ekSgYyk pkS/kjh eqrkyfyd okMZ ua0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ckx x&lt;h jk; cgknqj flag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gohc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x&lt;h jk; cgknqj fla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497 equQlyk 3 tqykbZ 1922 [kljk 69 vkjkth o bekjr E;qfuliy cksMZ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kdS;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eqrkyfyd pkSdh iqfyl okdS; ekS0 jfQ;kokn okMZ ua0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jke/ku dqEgkj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dU/ks pekj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pkSdh iqfyl x&lt;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twy ljdkj cgknq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qfyl ljdkj ogknq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21 equQlyk 21 twu [kljk 70] 70 pkSdh iqfyl feyfd;r ljdkj ogknqj o bekjr iqfyl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pkSdh iqfyl x&lt;h eqrrfly lM+d uSuhrky okdS; ekS0 jfQ;kokn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twj ljdkj ogknq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qfyl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qfy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qfy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121 equQlyk 21 twu 1921 [kljk ua0 70] 71] pkSdh iqfyl feyfd;r ljdkj ogknqj o bekjr iqyh0 rtohl gqbZ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vt lM+d [kke rk edku iwju dgkj okdS; ekSg0 jfQ;kokn okMZ u0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6 equQlyk tuojh 1922 [kljk ua0 72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okdS; ekS0 jfQ;kokn eqrkyfyd okMZ ua0 5 eSgnwn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498 equQlyk 27 tuojh 1922 [kljk ua0 73 feyfd;r izkbZosV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vt lM+d [kke ok edku okdS; ekS0 jfQ;kokn eqrkyfydk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6 equQlyk 19 tuojh 1922 [kljk ua0 74 dk bUnzkl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[kke geokj gj nks rjQ ukyh vt lM+d [kke ok edku iwju dgkj okdS; ekS0 jfQ;kokn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6 equQlyk 19 tuojh 1922 [kljk 75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,d rjQ ukyh dqpk ljcLrk vt lM+d [kke ok edku xus’k if.Mr okdS; eqrkyfyd okMZ u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6 equQlyk 19 tuojh 1922 [kljk ua0 76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dqapk ljcLrk vt edku vgen rk xyh [kke okdS; ekSgYyk jfQ;kckn eqrkyfyd okMZ u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6 equQlyk 19 tuojh 1922 [kljk ua0 77 dk jkLrk eq’krjdk nqtZ fd;k tko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oLrk vt edku dYyu ok edku] buk;ar gqlSu okdS; ekS0 jfQ;kckn eqrkyfydk okMZ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6 equQlyk 19 tuojh 1922 [kljk 78 dk jkLrk eq’krjdk ntZ fd;k tko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we gj nks rjQ ukyh dqpklj oLrk vt edku vYyk nkr [kka ok vkjkth mQoknk okdS; ekSgYyk jfQ;kckn eqrkyfydk okMZ ua0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oqy gqDe feLy ua0 100 equQlyk 19 vxLr 1921 [kljk 79 feyfd;r E;qfuliy cksMZ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vkjkth vQoknk o tqt jkLrk okdS; ekS0 jfQ;kckn eqrkyfydk okMZ 5 eSgnwnk tSy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bj’kkn vy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j0 buk;r gqlSu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@45@1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oqy gqDe feLy ua0 499 equQlyk 24 vDVwoj 1921 [kljk ua0 feyfd;r E;qfuliy cksMZ ntZ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M+k [kkuk eqrfyl x&lt;+h jko igkM okdS; ekS0 pkS/kjh eqrkyfydk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oqy gqDe feLy ua0 500 equQlyk 24 vxLr 1921 [kljk 81 vkjkth o bekjr feyfd;r E;qfuliy cksMZ rtoht gqvk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vQoknk twt jkLrk okdS; ekS0 pkS/kjh eqrkyfyd okMZ ua0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pcwrjk x&lt;+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lM+d [k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oqy feLy ua0 501 equQlyk 24 vxLr 1921 [kljk 82 feyfd;r E;qfuliy cksMZ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vQoknk okdS; ekS0 pkS/kjh eqrkyfydk okMZ ua05 eSgnwnk tS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powrjk jk/ks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vkckn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x&lt;+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lM+d [k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oqy gqDe feLy ua0 502 equQlyk 24 vxLr 1921 [klk 83 feyfd;r E;qfuliy cksMZ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[kke ukyh ,d rjQ okgj nks rjQ vt edku 5@46@51 vt lM+d [kke ok edku jke xksiky iVokjh okdS; ekS0 pkS/kjh eqrkyfyd okMZ ua0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6 equQlyk 19 tuojh lu~ 1922 [kljk 84 dk bUnzkt ckgn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gj nks rjQ ukyh ok edku 5@46@54 o ,d rjQ [kqyk ukyh ok edku /kksoh vt lM+d iq[rk ckx eqrrkfly edku if.Mr jke xksiky iVokjh okdS; ekS0 pkS/kjh eqrkyfyd okMZ ua0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  <w:tab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6 equQlyk 19 tuojh lu~ 1922 [kljk 84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dqpka l[kLrk vt edku cUuw yky ok edku Nqyk /kksoh okdS; ekS0 pkS/kjh eqrkyfydk okMZ ua0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6 equQlyk 19 tuojh 1922 [kljk ua0 86 dk jkLrk vke ntZ fd;k tk;s feyfd;r E;qfuliy cksMZ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vkjkth vQoknk okdS; ekS0 pkS/kjh eqrkyfydk okMZ ua05 eSgnwnk tSy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xyh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5@46@62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cq)k o gksy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cqy gqDe feLy ua0 503 equQlyk 19 flrEcj 1921 [kljk 87 feyfd;r vkjkth o bekjr E;qfuliy cksMZ rtoht gqbZ ;g rjehe gqDe eqcjfj[kk 19 flrEcj 1921 ;g rtoht ukfyl eqcjfj[kk 23 Qjojh 1922 feyfd;r izkbZosV rtoht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k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ak lj[kLrk ,d rjQ ukyh vt edku fgnk;r mYyk [kka ok edku fdQk;r [kka okdS; ekS0 pkS/kjh eqrkyfydk okMZ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6 equQlyk 19 tuojh 1922 [kljk 88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okdS; ekS0 pkS/kjh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xy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edku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eastAsia="Kruti Dev 011" w:cs="Kruti Dev 011" w:ascii="Kruti Dev 011" w:hAnsi="Kruti Dev 011"/>
                <w:sz w:val="22"/>
                <w:szCs w:val="22"/>
              </w:rPr>
              <w:t xml:space="preserve"> </w:t>
            </w:r>
            <w:r>
              <w:rPr>
                <w:rFonts w:cs="Kruti Dev 011" w:ascii="Kruti Dev 011" w:hAnsi="Kruti Dev 011"/>
                <w:sz w:val="22"/>
                <w:szCs w:val="22"/>
              </w:rPr>
              <w:t>edku jkuh egk y{eh ckbZ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jkuh egk y{eh okbZ if’0 xy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dqy gqDe feLy ua0 504 equQlyk 3 vDVwcj 1921 [kljk 89 feyfd;r izkbZosV rtoht gqbZ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Rokjh ckdSn ekStk lq[kkZ 890@1] 908] 9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okdS; ekS0 jfQ;kckn eqrkyfydk okMZ ua0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iVjh lM+d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edku Nsnk dgkj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lM+d [k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oqy gqDe feLy ua0 1070 equQlyk 15 vDVwcj 1921 [kljk ua0 4 feyfd;r izkbZosV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,d tkfuc ukyh okdS; ekSS0 jfQ;kckn eqrkyfydk okMZ ua0 5 vt edku Nsnk dgkj ok edku ‘kadj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7 equQlyk 10 ekpZ 1922 [kljk 5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[kke gj nks tkfuc ukyh okdS; ekSS0 jfQ;kckn eqrkyfydk okMZ ua0 5 vt lM+d iq[rk ok edku vyhnkn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7 equQlyk 10 ekpZ 1922 [kljk ua0 6 dk bUnzkt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 okj ,d tkfuc ukyh dqpk l[kLrk okdS; ekS0 jfQ;kckn eqrkyfydk okMZ 5 vt edku Nsnk dgkj ok edku ‘kadj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7 equQlyk 10 ekpZ 1922 [kljk ua0 7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 okj okdS; ekS0 jfQ;kckn eqrkyfydk okMZ ua0 5 vt edku ‘kadj dgkj ok edku jfQ;kck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feLy ua0 1125 equQlyk 19 vDVwcj 1921 [kljk 8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 okj okdS; ekS0 jfQ;kckn eqrkyfydk okMZ 5 vt edku lsok /kkuqd rk edku ekSyk c[‘k dlkc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oqy gqDe eqdnek ua0 1306 eqtQlyk 29 vDVwoj 1921 [kljk ua0 9]10]19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 okj okdS; ekS0 jfQ;kckn eqrkyfydk okMZ 5 vt edku rksrk dgkj ok edku lsok /kkuq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gLocqy gqDe eqdnek ua0 1308 equQlyk 29 vDVwoj 1921 ua0 10 feyfd;r </w:t>
            </w: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 ge okj okdS; ekS0 jfQ;kckn eqrkyfyd okMZ ua0 5vt edku Hkokuh dgkj ok edku ekSyk c[‘k dLlkc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oqy gqDe eqcjfj[kk 23 Qjojh 1922 eqdnek ua0 7 [kljk 11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 ge ckj okdS; ekS0 jfQ;kckn eqrkyfydk okMZ 5 vt edku Me: dgkj ok edku ekSyk c[‘k dLlkc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gLocqy gqDe feLy ua0 1309 equQlyk 29 vDVwoj 1921 [kljk 12 feyfd;r </w:t>
            </w: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okdS; ekS0 jfQ;kckn eqrkyfydk okMZ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uch dLlkc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edku ekSyk c[‘k dLlkc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xsoh dLlko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ekSyk c[‘k dLlk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gLooqy gqDe eqdnek ua0 1206 euQlyk 25 vDVwcj 1921 ua0 13 feyfd;r </w:t>
            </w: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okj dqpka ljcLrk okdS; ekS0 jfQ;kckn eqrkyfydk okMZ 5 vt edku ?klhVs dLlkc rk edku fugky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7 equQlyk 28 vizSy 1922 [kljk ua0 14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 ckj dqpk l[kLrk okdS; ekS0 jfQ;kckn eqrkyfydk okMZ ua0 5vt edku [klhVs dLlko ok edku fugky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7 equQlyk 10 ekpZ 1922 [kljk ua0 15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dqpk l[kLrk okdS; ekS0 jfQ;kckn eqrkyfydk okMZ 5 vt vkjkth vQoknk ok edku buk;r gqlSu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 7 [kljk ua0 17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rk gj nh tkfuo ukyh okdS; ekS0 jfQ;kokn eqrkyfydk okMZ 5 vt efLtn x&lt;h ok edku jke xksiky ozjkge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qLocqy gqDe eqojfj[kk 23 Qjojh 1922 eqdnek ua0 7 [kljk ua0 17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 ge okj okdS; ekS0 jfQ;kokn eqrkyfydk okMZ 5 vt edku ewy pUn ok edku gqlSu ckgksy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oqy gqDEk eqckfj[kk 23 Qjojh 1922 eqdnek 7 [kljk ua0 18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[kke xqtjxkg okdS; ekS0 jfQ;kckn eqrkyfydk okMZ 5 vt efLtn x&lt; ok edku lsok /kkuq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0" w:ascii="Kruti Dev 011" w:hAnsi="Kruti Dev 011"/>
                <w:bCs/>
                <w:color w:val="000000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306 equQlyk 29 vDVwoj 1921 ua0 19 dk bUnzkt oknLrq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 okj dqpk ljcLrk okdS; ekS0 jfQ;kckn eqrkyfydk okMZ 5 vt edku psr jke dgkj ok edku psr jke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7 equkQlyk 10 ekpZ 1922 [kljk 20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 okj dqpka ljcLrk okdS; ekS0 eqjkoiqjk eqrkyfydk okMZ 5 vt lM+d [kke ok edku deyh eqjk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7 equkQlyk 10 ekpZ 1922 [kljk ua0 21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 okj dqpk ljoLrk okdS; ekS0 eqjkoiqjk eqrkykfydk okMZ ua05 vt lM+d [kke ok edku eksrh eqjk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0 7 equQlyk 10 ekpZ 1922 [kljk 22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 okj dqpk ljcLrk okdS; ekS0 eqjkoiqjk eqrkyfydk okMZ 5 lM+d [kke ok edku rksrk eqjk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7 equQlyk 10 ekpZ 1922 [kljk 23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M+k?kj okdS; jfQ;kckn eqrkyfydk okMZ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{k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lM+d [k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oqy gqDe feLy ua0 1071 equQlyk 15 vDVwoj 1921 [kljk 24 vkjkth o bekjr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 ge okj okdS; ekS0 eqjkoiqjk eqrkyfydk okMZ 5 vt edku oYnso HkqthZ ok edku cYnso HkqthZ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cqy gqDe eqcjf[kk 23 Qjojh 1922 eqdnek u0 7 [kljk ua0 25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 okj okdS; ekS0 eqjkoiqjk eqrkyfydk okMZ 5 vt lM+d iq[rk ok edku rkjk pUn eqjk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 7 [kljk ua0 26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okdS; ekS0 eqjkoiqjk eqrkyfydk okMZ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dku rqylh eqjko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Qdhj pUn eqjko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jkepUnj eqjko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eqYyq eqjk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 7 [kljk ua0 27 dk bUnzkt cknLrwj jgk u[kj gktk esa ,d pkg iq[rk ckdS;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kdS;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 okj okdS; ekS0 eqjkoiqjk eqrkyfydk okMZ 5 vt edku cqYyq eqjko ok edku elhr cYn uUuw dkSe ‘ks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cqy eqcjfj[kk 23 Qjojh 1922 eqdnek ua0 7 [kljk 28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M+k ?kj okdS; eqjkoiqjk eqrkyfydk okMZ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xyh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xyh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xyh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xyh [k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cqy gqDe feLy ua0 1072 equQlyk 15 vDVwoj 1921 [kljk 29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 okj okdS; ekSgYyk eqjko iqjk eqrkyfydk okMZ ua0 5 vt edku eqYyq eqjko ok edku dYyw vg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feLy ua0 1310 equQlyk 4 ucEoj 1921 tks ok otg vne iS[kh eS [kkfjt gqvk vkSj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 ge okj okdS; ekS0 eqjkoiqjk eqrkyfydk okMZ 5 vt edku dUgbZ gTtke ok edku Nsnk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307 equQlyk 18 tuojh 1922 vt nkjh [kkfjt gqbZ u[kj gktk esa ,d pkg iq[rk okdS;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rk gj nks tkfuc ukyh okdS; ekS0 eqjkoiqjk eqrkyfydk okMZ 5 vt lM+d iq[rk ok edku lUuw lS¸;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cqy gqDe eqcjfj[kk 23 Qjojh 1922 eqdnek ua0 7 [kljk ua0 32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kdS;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okdS; ekS0 pkS/kjh eqrkyfydk okMZ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dku elhr [k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ekSgEen [kkW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vCnqyk [kk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 ifCyd Iysl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 ifCyd Iysl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073 equQlyk 12 tuojh 1922 [kljk 33 vkjkth ifCyd Iysl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vQoknk tqt xqtjxkg vke okdS; ekS0 czgeiqjk eqrkyfydk okMZ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dku d¸;kt vy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ekSgEen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074 equQlyk 18 Qjojh 1922 [kljk 34 tqt xqtjxkg [kke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okdS; ekS0 eqjkoiqjk eqrkyfydk okMZ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ckx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xUnk uky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feLy ua0 1075 equQlyk 15 vDVwoj 1921 [kljk 35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qM+d iq[rk gj nks tkfuc ukyh okdS; ekS0 eqjko ekSg0 eqjkoiqjk eqrkyfydk okMZ 5 vt Vky vCnqy len [kkW ok edku NksVw vg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gLccqy gqDe ecjfj[kk 23 Qjojh 1922 eqdnek ua0 7 [kljk 37 dk bUnzkt cnLrwj jgkA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vkjkth mQrknk eqrkyfyd oEiqfyl okdS; ekS0 dsyk ckx eqrkyfydk okMZ 5 eSgnwnk tSy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Vky vCnqy len [kkA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ckx fxj/kkj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mQoknk vkjkt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j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077 euQlyk 22 ebZ 1922 u[kj 38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[kke gj nks tkfuc ukyh okdS; ekS0 pkS/kjh eqrkyfydk okMZ ua0 5 vt vkjkth mQoknk dohj gqlSu ok efLtn x&lt;+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7 equQlyk 10 ekpZ 1922 [kljk 39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k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vkjkth okdS; ekS0 pkS/kjh eqrkyfydk okMZ 5 eSgnwnk tSy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dku gqykl flag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edku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nksykn flag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lM+d iq[r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078 equQlyk 18 ekpZ 1922 [kljk ua0 40 yCt utwy [kkfjt fd;k x;k vkSj izkbZosV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 ge okj dqpka ljcLrk okdS; ekS0 pkS/kjh eqrkyfydk okMZ 5 vt edku ;wlwQ vyh ok edku vCnqy djh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7 equQlyk 10 ekpZ 1922 [kljk 41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a ljcLrk [kke uk ge okj okdS; ekS0 pkS/kjh eqrkyfydk okMZ 5 vt edku ekSgEen gqlSu [kka ok edku tqEeu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7 equQlyk 10 ekpZ 1922 [kljk 42 feyfd;r E;qfuliy cksMZ ntZ fd;k x;kA u[kj gktk esa ,d pkg i[rk okdS;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rk gj nks tkfuc ukyh okdS; ekS0 dsyk eqrkyfydk okMZ 5 vt edku gCcw lS¸;n ok edku cnzh cjkge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cqy gqDe eqojfj[k 23 Qjojh 1922 eqdnek ua0 7 [kljk 43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cEiqfyl ekS0 dsyk ckx eqrkyfydk okMZ 5 eqrrfly Vky ydM+h vCnqy len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077 equQlyk 22 ebZ 1922 u[kj 44 vkjkth o bekjr flykdf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dku esgrj jxbZdk okdS; ekS0 dsyk ckx eqrrkfly okMZ 5 eqrrkfly Vky ydM+h vCnqy len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077 equQlyk 22 ebZ 1922 u[kj 45 vkjkth o bekjr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M+k ?kj okdS; ekS0 dsyk ckx eqrkyfydk okMZ 5 eqrrfly Vky ydM+h vCnqy len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1077 equQlyk 22 ebZ 1922 u[kj 46 vkjkth o bekjr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rk gj nks tkfuc ukyh okdS; ekS0 tVokjk eqrkyfydk okMZ 5 vt ckx xaxk nRr ok ckx xaxknRr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cqy gqDe eqcjfj[kk 23 Qjojh 1922 eqdnek ua0 7 [kljk 42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 geokj okdS; ekS0 tVokjk eqrkyfydk okMZ 5 vt okx I;kjs izlkn ork edku fupdw fla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3] 14 equQlyk 29 vizSy 1921 [kljk 48 feyfd;r E;qfuliy cksMZ o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a ljcLrk xqtjxkg [kke okdS; ekS0 tVokjk eqrkyfydk okMZ 5 vt edku vPNu [kkW rk edku eaxy ls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223 equQlyk 31 tuojh 1922 [kljk 4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@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dqpka ljc[kk gj nks rjQ ukyh vt edku dkyh pju o yYyw /khej cYn ukjk;u nkl rk edku Vhdk jke o edku la0 5@38@95 okdS; ekS0 tVokjk eqrkyfydk okMZ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cqy gqDe eqcjfj[kk 23 Qjojh 1922 eqdnek ua0 8 [kljk 5@1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iq[rk gj nks rjQ ukyh okdS; ekSgYyk tVokjk eqrkyfydk okMZ 5 vt edku ihjks o gksys ok efUn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cqy gqDe eqcjfj[kk 23 Qjojh 1922 eqdnek ua0 8 [kljk 5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@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apk ljcLrk vt edku fuPpdw flag cYn gjlq[k flag cYn ok edku iwju dgkj okdS; ekS0 tVokjk eqrkyfydk okMZ 5 5@37@330 edku iwju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6@2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@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a ljcLrk lgu okdS; ekSgYyk tVokjk eqrkyfydk okMZ 5 eSgewnk tSy iw0 edku cqf)dgkj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jkL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dku vxjh flag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edku oqf)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6@2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 okj vt edku feV~Vw flag ok edku lkscju gTtke okdS; ekS0 tVokjk eqrkyfydk okMZ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8 vizSy 1922 [kljk 6 ifCyd LVªhV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 ge okj vt ckx :i nzkl ok edku jke pju 5@37@30 okdS; ekS0 tVokjk eqrkyfydk okMZ ua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8 equQlyk 28 vizSy 1922 [kljk 7 ifCyd LVªhv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@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e xqtjxkg iq[rk gj nks rjQ ukyh vt edku nsok ijkxr 5@38@86 ok edku eqLEekr fd’ku I;kjh tkStk iwju flag okdS; ekS0 tVokjk eqrkyfydk okMZ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1448 equQlyk 23 Qjojh 1922 ua0 7@1 xqtjxkg vke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kyk okdS; ekS0 Nhih Vksyk eqrkyfydk okMZ 5 vt ckx ve:n vTtu [kkW ok nqdku ?kqeke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cqy gqDe eqcjfj;k 23 Qjojh 1922 eqdnek ua0 8 [kljk ua0 9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e xqtjxkg [kke njfe;ku eSukyh okdS; ekS0 Nhih Vksyk eqrkyfyd okMZ ua0 5 vt edku ulhc mYyk ok edku y{eh ukjk;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cqy gqDe eqcjh[kk 23 Qjojh 1922 eqdnek ua0 8 [kljk ua0 10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Myko dqM+k okdS; ekS0 Nhih Vksyk eqrkyfydk okMZ 5 eSgnwnk tSy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ckx fd’ku yk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jkL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ckx fd’ku yk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edku csu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cqy gqDe eqdnek la0 225 equQlyk 12 flrEcj 1922 [kljk u0 11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tqt esa gj nks rjQ ukyh okdS; ekS0 Nhih Vksyk eqrkyfydk okMZ 5 vt edku vyh gqlSu [kkW ok edku ekS0 gqlSu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cqy gqDe eqcjfj[kk 23 Qjojh 1922 eqdnek ua0 8 [kljk 12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ztjxkg vke [kke ,d rjQ ukyh okdS; ekS0 Nhih Vksyk eqrkyfydk ckMZ 5 vt edku ykyk y{eh ukjk;u dEcwgk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fjdk 23 Qjojh 1922 eqdnek la0 8 [kljk 13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rk gj nks rjQ ukyh okdS; ekS0 Nhih Vksyk eqrkyfydk okMZ 5 vt edku ckdj gqlSu ok edku ckdj gqlS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ojfj[kk 23 Qjojh 1922 eqdnek ua0 8 [kljk 14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qtjxkg [kke u geokj okdS; ekS0 ctj;k eksrh yky eqrkyfydk okMZ vt edku }fjdk izlkn 5@38@13 ok edku ekSgEen jtk [kkW 5@38@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eqcjfj[kk 23 Qjojh 1922 eqdnek ua0 8 [kljk ua0 15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ck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iq[rk gj nks rjQ ukyh okdS; ekS0 ctj;k eksrh yky eqrkyfydk okMZ 5 vt edku }fjdk izlkn 5@38@13 ok efLtn djowgk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cqy gqDe eqcjfj[kk 23 Qjojh 1922 eqdnek ua0 8 [kljk 17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lM+d iq[rk ,d rjQ ukyh okdS; ekSgYyk Nhih Vksyk eqrkyfydk okMZ 5 vt efLtn dEcw gku ok nqdku xksjh ‘kad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  <w:tab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cqy gqDe eqcjfj[kk 23 Qjojh 1922 eqdnek ua0 8 [kljk 17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lgk; e; vkjkth iqy okdS; ekS0 Nhih Vksyk eqrkyfydk okMZ 5 vt efLtn dEcw gku rk nqdku xksjh ‘kd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feLy eqdnek ua0 70 equQlyk 18 ekpZ 1921 feyfd;r pqaxh ntZ dh tkos vkSj ;g vkjkth uhyke gks x;h gSA vkSj jk/ks yky us [kjhn fy;k gSA eUlwjh uhykeh vc rd ugh gqbZ 11 ebZ 1921 ctj;s gqDe 713@510&amp;23 eqcjfj[kk 29 ekpZ 1921 e’kojk lgk; dfe’uj cgknqj e’kcqyk feLy ua0 22 pqxh 27 tuojh 1922 r[kehy c;uk;k gksxh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vkjkth Vky okdS; ekS0 Nhih Vksyk eqrkyfydk okMZ 5 eSgnwnk tSy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eqLe;s csge flag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if’0 lM+d iq[rk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Vky gkth gSnj [kkW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nqdku dYy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feLy ua0 222 equQlyk 22 vxLr 1921 [kljk 19 feyfd;r izkbZosV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c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tqt xqtjxkg vke okdS; ekS0 Nhih Vksyk eqrkyfydk okMZ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dUgbZ j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Vky ‘kst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eqLeekr dqUtj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224 equQlyk 10 uoEcj 1921 [kljk ua0 20 vkjkth tqt o xqtjxkg vke feyfd;r E;qfuliy cksMZ oksMZ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lM+d iq[rk ,d rjQ ukyh okdS; ekS0 lkgwdkjk eqrkyfydk okMZ ua0 5 vt edku ckcw izse ukjk;u odhy ok edku eaq’kh gse fla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uQlyk 27 ekpZ 1922 [kljk 21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o powrjk o cykbZ pcwojk ‘kfe;kuh tLrh okdS; ekS0 Nhih Vksyk eqrkyfydk okMZ 5 vt edku ckcw izse ukjk;u odhy ok edku eqa’kh gse fla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 [;kyh jke ok gSfl;r Bsdsnkj cYn jru yky ekS0 dVjk eku jk;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qofyx lykuk ;kdwe viSzy 1920 e’kewyk ua025 612-0-0 yxk;r 31 ekpZ 1923 E;qfuliy cksMZ dks [;kyh Bsdsnkj ‘kqewy ua0 25 vnk djrk g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flu tkfuo E;qflisfyVh [;kyh dks BSdk cjk; 3 lky bcfgnk;s ;kdwe viSzy 1920 yx;r 31 ekpZ 1923 fn;k x;k gSA gLo oqy gqDe eqcjfj[kk 23 Qjojh 1922 eqdnek 508 [kljk ua0 22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rk cktkj dyk gj nks rjQ ukyh xqtjxkg vke okdS; ekS0 Nhih Vksyk eqrkyfydk okMZ 5 vt nqdku vYlu folkrh rk ljk; tnhn eqa’kh gse flag cxsj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twy ljdkj cgknq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 ljdkj cgknq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445 equlQlyk 22 vxLr 1922 okeqfto gqDe xkcZUesUV 13@9@12 eqojfj[kk 13 tqykbZ 1907 [kljk ua0 23 feyfd;r utwy ljdkj ogknqj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rk gj nks rjQ ukyh xqtjxkg vke okdS; ekS0 da?kh Vksyk eqrkyfydk okMZ ua0 5 vt nqdku tksnh yky ok nqdku okyk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[;kfyjke ck gSfl;r Bsdsnkj oYn jru fjfpu ekS0 dVjk eku jk;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cqy gqDe eqcjfj[kk 23 Qjojh 1922 eqdnek ua0 8 [kljk ua0 24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vkjkth powrjk ftl ?kj lkfgoku tLrh iM+k gSA okdS; ekS0 da?kh Vksyk eqrkyfydk okMZ 5 eSgnwnk tSy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gSnj cxSjg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lM+d iq[rk cktkj dy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iq[rk oktkj dy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gSnj oxSj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[;kfyjke ok gSfl;r Bsdsnkj oYn jru lfpu ekS0 dVjk ekujk;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fey ua0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equQlyk 27 ekpZ 1922 [kljk 25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kyk okdS; ekS0 d?kh Vksyk eqryfydk okMZ ua0 5 vt edku uoko ekS0 gqlSu [kkW lgko ok nqdku fetkZ oyh tk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 8 [kljk 26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dqpka lVcLrk okdS; ekS0 ctj;k eksrh yky eqrkyfydk okMZ 5 vt edku okow jke nkl ok edku uUn fd’kksj dDdM+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27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okdS; ekS0 utj;k eksrh yky eqrkyfydk okMZ 5 vt edku pUnz lsu ok edku jke nk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28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lM+d iq[rk gj nks rjQ ukyh okdS; rtj;k eksrh yky eqrkyfydk okMZ 5 vt edku Tokyk izlkn ok edku [k.Mlkj ykyk xus’k izlk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29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kyk okdS; ctj;k eksrh yky eqrkyfydk okMZ 5 vt [k.MLrj Hkksyk ukFk ok [k.Mlkj Hkksyk ukF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cqy gqDe eqojfj[kk 23 Qjojh 1922 eqdnek ua0 8 [kljk 30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 okj okdS; ekS0 ctj;k eksrh yky eqrkyfydk okMZ ua0 5 vt edku eksgu okow ok edku nkeksnj nk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cqy gqDe eqcjfj[kk 23 Qjojh 1922 eqdnek ua0 8 [kljk 31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 okj okdS; ekS0 ctj;k eksrh yky eqrkyfydk okMZ ua0 5 ukyh ,d rjQ vt edku gdhe ujk;u nkl ok edku efUnj ok edku efUnj Hksjks th 5@38@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8 euQlyk 27 ekpZ 1922 [kk;k ua0 32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sj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 okj dqapk ljcLrk ,d rjQ ukyh okdS; ekS0 ctj;k eksrh yky eqrkyfydk okMZ 5 vt edku NksVs yky ok edku nso nRr 5@38@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iQ;yl 27 ekpZ 1922 [kljk 33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ckdS;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dqpk ljcLrk njfe;ku esa ukyh okdS; ekS0 otj;k eksrh yky eqrkyfydk okMZ 5 vt edku fu tkoV yky ok edku oko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ua0 34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 okj dqpkj l[kLrk okdS; ekS0 ctj;k eksrh yky eqrkyfydk okMZ ua0 5 vt edku cYyw gTtke ok edku  j?k?kw gTt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35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rk gj nks rjQ ukyh xqtjxkg vke okdS; ekS0 dsyk ckx eqrkyfydk okMZ5 vt edku NksVs yky dk jkLrk edku ckx eksgu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equQlyk 27 ekpZ 1922 [kljk 36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okdS; ekS0 dsyk ckx eqrkyfydk okMZ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Hkou izlknh vgj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lM+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dku ij’kknh vgj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edku gjh vg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feLy ua0 226 equQlyk 15 vDVwoj 1921 [kljk 37 feyfd;r izkbZosV ntZ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dqpk ljcLrk okdS; ekS0 dsyk ckx eqrkyfydk okMZ 5 vt edku jktk dkyh pju ok edku jktk dkyh pj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ua0 38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9@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iq[rk gj nks rjQ ukyh okdS; ekS0 lkgw dkjk eqrkyfydk okMZ ua0 5 vt /keZ ‘kkyk gj ukjk;u ok edku [kqUuh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8 viSzy 1922 [kljk 39@1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gj nks rjq ukyh okdS; ekS0 lkgw dkjk eqrkyfydk okMZ ua0 5 vt edku ‘ke’ksj cgknqj ok /keZ ‘kkykgj ukjk;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  <w:tab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39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,d rjQ ukyh dqpk ljoLrk okdS; ekS0 lkgwdkjk eqrkyfydk okMZ 5 vt edku rqyk jke ok edku cznzh izlk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ua0 40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ge okj dqpk ljoLr okdS; ekS0 lkgwdkjk eqrkyfydk okMZ 5 vt edku txnh’k izlkn ok edku eqLEekojkt jk;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8 equQlyk 27 ekpZ 1922 [kljk 42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dqpk ljoLrk ,d rjQ ukyh okdS; ekS0 lkgwdkjk eqrkyfydk okMZ ua0 5 vt edku pUnzj lsu ok edku tqUuh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42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,d rjQ ukyh dqpk ljcLrk okdS; ekS0 lkgwdkjk eqrkyfydk okMZ ua0 5 vt edku ykyrk izlkn ok edku fxjtk izlk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ua0 43 dk bUnzkt oknLrwj jgk gSA ,d pkg iq[rk okdS;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dqpk ljcLrk okdS; ekS0 lkgwdkjk eqrkyfydk okMZ ua0 5 vt edku Hkxoku nkl ok edku ojlk e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ua0 44dk bUnzkt oknLrwj jgk gSA ,d pkg iq[rk okdS;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kyk okdS; ekS0 lkgwdkjk eqrkyfydk okMZ ua0 5 vt edku y{eu nkl ok ukyk ua0 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45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iq[rk okdS; ekS0 lkgwdkjk eqrkyfydk okMZ 5 vt edku y{eu nkl ok edku cguke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45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,d rjQ ukyh okdS; ekS0 lkgwdkjk eqrkyfydk okMZ ua05 vt edku Hkwdu yky ok edku nsoh nk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47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a ljcLrk xqtjxkg iq[rk gj nks rjQ ukyh okdS; ekS0 lkgwdkjk eqrkyfydk okMZ ua0 5 vt edku eksgu ckow ok edku jke Hkjksl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47 dk bUnzkt oknLrwj jgkA u[kj gktk eS ,d pkg iw[rk okdS;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9@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oLrk iq[rk ,d tkfuc ukyh okdS; ekS0 lkgwdkjk eqrkyfydk okMZ ua0 5 vt edku gj ujk;u ok edku eksgu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ckeqftc eqdnek ua0 228 equQlyk 6 flrEoj 1921 [kljk 491] feyfd;r izkbZosV ntZ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9@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apk l[kLrk ,d tkfuc ukyh okdS; ekS0 lkgwdkjk eqrkyfydk okMZ 5 vt edku fd’ku yky ok efUn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okeqfte gqDe eqdnek 228 equQlyk 6 flrEoj 1921 [kljk 49@2 feyfd;r izkbZosV ntZ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9@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,d tkfuc ukyh okdS; ekS0 lkgwdju eqrkyfydk okMZ ua0 5 vt edku Hkksyk ukFk ok edku HkksykukF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okeqfto gqDe eqdnek ua0 228 equQlyk 6 flrEoj 1921 [kljk 149@3 feyfd;r izkbZosV ntZ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9@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,d tkfuc ukyh okdS; ekS0 lkgwdkjk eqrkyfydk okMZ 5 vt edku xfu’k izlkn ok edku eksgu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ckeqftc gqDe eqdnek ua0 228 equQlyk 6 flrEcj 1921 [kljk ua0 49@4 feyfd;r izkbZosV ntZ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9@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W ljcLrk iq[rk ,d tkfuc ukyh okdS; ekS0 lkgwdkjk eqrkykfydk okMZ ua0 5 vt edku okow jke ok efUnj okow j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okeqfte gqDe eqdnek ua0 228 equQlyk 6 flrEcj 1921 [kljk ua0 49@5 feyfd;r izkbZosV ntZ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k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iq[rk gj nks rjQ ukyh okdS; ekS0 lkgwdkjk eqrkyfyd okMZ ua0 5 vt edku cznjs vkSj dU?kbZ ok edku lUuhe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8 equlQyk 27 ekpZ 1922 [kljk 49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iq[rk gj nks rjQ ukyh okdS; ekS0 lkgwdkjk eqrkyfydk okMZ 5 vt edku eqU’kh Hkhe flag rk efUnj jke th e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50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,d rjQ ukyh dqpk ljcLrk okdS; ekS0 lkgwdkjk eqrkyfydk okMZ 5 vt edku dkydk izlkn ok edku lq[knso izlkn 5@39@14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51 dk bUnzkt oknLrwj jgk gSA u[kj gktk eS ,d pkg iq[rk okdS;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gj nks rjQ ukyh dqpk ljcLrk okdS; ekS0 lkgwdkjk eqrkyfydk okMZ ua0 5 vt edku jke yky ok edku eksgu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cht eqdnek ua0 8 equQlyk 27 ekpZ 1922 [kljk ua0 52 dk bUnzkt oknLrwj jgk gS u[kj gktk eS ,d pkg iq[rk okdS;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,d rjQ ukyh okdS; ekS0 lkgwdkjk eqrkyfyd okMZ 5 vt edku oVVw yky ok edku eqjyh euksgj cUn jke xqy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ua0 53 dk bUnzkt oknLrwj jgkA vkSj eqdnek ua0 1540 equQlyk 3 viSzy 1922 mtznkjh [kkfjt gqv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,d rjQ ukyh okdS; ekS0 lkgwdkjk eqrkyfydk okMZ ua0 5 vt edku eqjyh euksgj ok edku gkdhe jke pUn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ua0 54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gj nks rjQ ukyh okdS; ekS0 lkgwdkjk eqrkyfydk okMZ 5 vt edku eMjlk fulok ok edku ‘kqdyk t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55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daqpk ljcLrk ,d rjQ ukyh okdS; ekS0 lkgwdkjk eqrkyfyd okMZ 5 vt edku cU’khukFk ok edku nquhe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ua0 56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,d rjQ ukyh dqapk ljcLrk okdS; ekS0 lkgwdkjk eqrkyfydk okMZ 5 vt edku lknh yky ok edku jke izlk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ua0 57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,d rjQ ukyh okdS; ekS0 lkgwdkjk eqrkyfydk okMZ ua0 5 vt edku gdhe jk;u nkl ok edku jkexqyk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klyk 27 ekpZ 1922 [kljk ua0 58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9@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a ljcLrk [kke njfe;ku esa ukyh vkSj edku jke ukjk;u ok edku jke fd’ku 5@39@48 okdS; ekS0 lkgwdkjk eqrkyfydk okMZ ua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448 equQlyk 23 Qjojh 1922 [kljk 59@1 eqtjxkg vke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9@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a ljcLrk iq[rk njfe;ku ukyh vt edku crk edku jke ujk;u okdS; ekS0 lkgwdkjk eqrkyfydk okMZ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448 equQlyk 23 Qjojh 1922 [kljk ua0 59@2 xqtjxkg vke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njfe;ku esa ukyh okdS; ekS0 lkgwdkjk eqrkyfydk okMZ 5 vt edku Nsnk yky ok edku ‘kke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59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,d rjQ ukyh dqapk ljcLrk okdS; ekS0 lkgwdkjk eqrkyfydk okMZ 5 vt edku ‘;ke yky ok edku dUgbZ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ua0 60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apk ljcLrk lgu iq[rk ,d rjQ ukyh okdS; ekS0 lkgwdkjk eqrkyfydk okMZ 5 vt edku ‘;ke yky ok edku ‘;ke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ua0 61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iq[rk gj nks rjQ ukyh okdS; ekS0 lkgw dkjk eqrkyfydk okMZ ua0 5 vt edku Nsnk yky ok edku lhrkj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63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iq[rk gj nks rjQ ukyh okdS; ekS0 lkgwdkjk eqrkyfydk okMZ 5 vt edku jktk dkyhpju ok edku yky [kqUuh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64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5@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k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iq[rk ,d rjQ ukyh okdS; ekS0 lkgwdkjk eqrkyfydk okMZ 5 vt edku jk/ks yky ok edku [kUuwe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8 vizSy 1922 [kljk 65@1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a lrcLrk ,d rjQ ukyh okdS; ekS0 lkgwdkjk eqrkyfydk okMZ 5 vt edku jk/ks yky ok edku jk/ks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uQlyk 27 ekpZ 1922 [kljk ua0 65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iq[rk gj nks rjQ ukyh okdS; ekS0 lkgwdkjk eqrkyfydk okMZ ua0 5 vt edku d`ik ujk;u eq[kfr;kj ok edku jktk dkyh pju lkgc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dnek ua0 8 equQlyk 27 ekpZ 1922 [kljk ua0 66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a ljcLrk xqtjxkg iq[rk gj nks rjQ ukyh okdS; ekS0 lkgwdkjk eqrkyfydk okMZ ua0 5 vt edku ykyrk izlkn 5@39@506 ok edku ykyrk izlkn 5@89@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dnek 27 ekpZ 1922 [kljk 67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[kljk iVokjh okdS;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okdS; ekS0 lkgwdkjk eqrkyfydk okMZ 5 rkehj tnhn lny lgk; eqykfld lM+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227 equQlyk 27 ekpZ 1922 [kljk e0 68 xqtjxkg okeqflo nQk 2 23 ,DV E;qfuliy ,DV vkjkth izkbZosV ntZ dh x;h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yh iq[rk njeh;ku esa ukyh okdS; ekSgYyk lkgwdkjk eqrkyfydk okMZ 5 vt edku ykyk xus’k izlkn ok edku cnzh izlk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227 equQlyk 27 ekpZ 1922 [kljk 69 xqtjxkg ckeqfto nQk 2 en 23 ,DV E;qfuliy cksMZ vkjkth izkbZosV ntZ dh x;h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0@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dqpk ljcLrk okdS; ekS0 lkgwdkjk eqrkyfydk okMZ 5 vt efUnj egknso thrk edku fd’kksj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cqy gqDe eqojfj[kk 23 Qjojh 1922 eqdnek ua0 8 [kljk ua0 70@1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,d rjQ ukyh ckdS; ekS0 lkgwdkjk eqrkyfydk okMZ 5 vt edku cUgw nthZ ok edku xus’k nthZ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ua0 70 dk bUnzkt oknLrwj jgkA u[kj gktk esa ,d pkg okdS;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iq[rk gj nks rjQ ukyh okdS; ekS0 lkgwdkjk eqrkyfydk okMZ 5 vt edku ykyk xus’k izlkn rk efUnj ykyk xus’k izlk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ua0 71 dk bUnzktZ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oLrk xqtjxkg iq[rk ,d rjQ ukyh okdS; ekS0 lkgwdkjk eqrkyfydk okMZ ua05 vt edku ykyk pUnj lsu ok okx eksgu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rtoht eqdnek u[kj 1513 equQlyk 18 ebZ 1922 tks vkjkth uD’kk mtnkjh eg’k;qyk fely esa loZ ykbZu ls oknLrwj powrjk ‘kfjy vcknh j[kk gk;kA mtnkjh [kkfjt gqbZ@gLc rtoht eqdnek ua0 8 equQlyk 27 ekpZ 1922 [kljk ua0 72 dk bUnzkt cknLrwj jgk ok;qfty lgk; pqaxh [kkfjt gksdj jk; vnkyr erkgr ckgy gSA ‘kkfey feyrk uEcj 13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3@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apk ljcLrk ,d rjQ ukyh ckdS; ekS0 lkgwdkjuk eqrkyfydk okMZ 5 vt edku ckcw jke ok edku lqUnj yky cjkge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fey ua0 73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,d rjQ ukyh ckdS; ekS0 lkgwdkjk eqrkyfydk okMZ ua0 5 vt edku ckcw jke ok edku lqUnj yky cjkge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73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4@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ak ljoLrk okdS; ekS0 lkgwdkjk eqrkyfydk okMZ ua0 5 vt efUnj ykyk xus’k izlkn ok edku jktk dkyh pju lgk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74@1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ckdS;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vke gj nks rjQ ukyh okdS; ekS0 lkgwdkjk eqrkyfydk okMZ ua0 5 vt efUnj ykyk xus’k izlkn ok edku jktk dkyh pju lgk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74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,d rjQ ukyh okdS; ekS0 lkgwdkjk eqrkyfydk okMZ 5 vt edku ykyk ujk;u ok edku ghe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ua0 75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iq[rk okdS; ekS0 lkgwdkjk erkyfydk okMZ ua0 5 vt edku nqxkZ izlkn ok okx jktk dkyh pju lgk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76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xkg [kke iq[rk gj nks rjQ ukyh okdS; ekS0 lkgwdkjk eqrkfydk okMZ ua0 5 vt edku nqxkZ izlkn ok okx jktk dkyh pju lgk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ua0 78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lj oLrk xqtjxkg [kke ,d rjQ ukyh okdS; ekS0 lkgwdkjk eqrkyfydk okMZ 5 vt edku txr ujk;u ok edku fogkjh yky dk;LF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ua0 78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ck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oLrk xqtjxkg [kke ugeokj okdS; ekS0 lkgwdkjk eqrkyfydk okMZ ua0 5 vt nqdku nsoh nkl ok ckx ykyk okds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ua0 79 dk bUnzkt cknLrwj jgkA okx ykyk okds yky [ktkaph o nqdku nsoh nkl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oLrk xqtjxkg [kke u ge okj okdS; ekS0 lkgwdkjk eqrkyfydk okMZ 5 vt efLtn fu;kt vgen ok edku egowo gqlS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ua0 8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vkjkth pqaxh cjk;s Myko okdS; ekS0 lkgwdkjk eqrkyfyd okMZ ua0 5 eSgnwnk tSy iw0 lM+d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ukftj gqlSu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q0 Myki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edku egcwc gqlS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oqy gqDe eqojfj[kk 23 Qjojh 1922 eqdnek ua0 8 [kljk 81 dk bUnzkt oknLrwj jgkA okeqfto gqDe vihy ua0 22 lhxk QkbZusUl ud’kk ‘kgj ua0 8 ujehe fd;k x;kA vkSj ntZ fd;k x;k fd vkjkth Qjkst dh x;h vkSj ntZ jftLrj gqvkA vkSj lkr ebZ 1926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ryko dqM+k okdS; ekS0 lkgwdkjk eqrkyfydk okMZ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jkL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jkL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vkjkth E;qfulifyV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cqy gqDe 23 Qjojh 1922 eqdnek ua0 8 [kljk 82 dk bUnzkt cknLrwj jgkA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okeqftc gqDe feLy ua0 22 lhxk QkbZusUl uD’kk ‘kgj ‘khV ua0 8 ejehe fd;k x;k vkSj [kfjn vkjkth Qjks[kr dh x;h vkSj ntZ jftLVj gktk ij 7 ebZ 1926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,d rjQ ukyh dqpk ljcLrk okdS; ekS0 lkgwdkjk okMZ ua0 5 vt edku eUlwj gqlSu ok edku tsUrh izlkn xksj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83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dqapk l[kLrk ,d rjQ ukyh okdS; ekS0 lkgwdkjk eqrkyfydk okMZ ua0 5 vt efUnj ujksRre flag ok edku bUnw nthZ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ua0 84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iq[rk ,d rjQ ukyh okdS; ekS0 iatkc iqjk eqrkyfydk okMZ 5 vt edku eqa’kh U;kt vgen ok edku eqa’kh Qty gqlS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8 equQlyk 27 ekpZ 1922 [kljk ua0 85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oLrk xqtjxkg iq[rk ,d rjQ ukyh okdS; ekS0 itkaciqjk eqrkfydk okMZ 5 vt edku eqa’kh U;kt vgen ok edku vyh c[‘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d 23 Qjojh 1922 eqdnek ua0 8 [kljk 86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ck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xqtjxkg iq[rk gj nks rjQ ukyh okdS; ekS0 iatkciqjk eqrkyfydk okMZ 5 vt edku eqjyh/kj ok edku gkth ekS0 uwj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oqy gqDe lqcjfj[kk 23 Qjojh 1922 eqdnek 8 [kljk ua0 87 dk bUnzkt cknLrwj jgk A ,d pkg iq[rk okdS;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aqpk ljcLrk xqtjxkg iq[rk gj nks rjQ ukyh okdS; ekS0 iatkciqjk eqrkyfydk okMZ 5 vt vkjkth ekS0 uwj ok edku vekur mYy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qcy gqDe eqcjfj[kk 23 Qjojh 1922 eqdnek ua0 8 [kljk ua0 88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gj nks rjQ ukyh okdS; ekS0 iatkciqjk eqrkyfydk okMZ 5 vt edku vyh c[‘k o0k edku fugkyqnh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oqy gqDe eqcjfj[kk 23 Qjojh 1922 eqdnek ua0 8 [kljk ua0 89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dwpk ljcLrk okdS; ekS0 iatkciqjk eqrkyfydk okMZ 5 vt edku eqa’kh fugkyqnhu ok edku eqa’kh fugkyqnh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eqcjfj[kk 23 Qjojh 1922 eqdnek ua0 8 [kljk ua0 90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1@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,d rjQ ukyh dqapk ljcLrk okdS; ekS0 iatkc eqrkyfydk okMZ ua0 5 vt edku Hkxor nkl ok edku fogkjh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oqy gqDe eqcjfj[kk 23 Qjojh 1922 eqdnek ua0 8 [kljk 91@1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1@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apk ljcLrk xqtjxkg iq[rk ,d rjQ ukyh okdS; ekS0 iatkciqjk eqrkyfydk okMZ 5 vt edku fe&lt;+bZ yky o edku xq: izlk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 8 [kljk 91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iq[rk gj nks rjQ ukyh okdS; ekS0 iatkciqjk vt edku pUnk pkS/kjh ok edku eqUuk yky dk;LF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h[kk 23 Qjojh 1922 eqdnek ua0 8 [kljk 91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‘</w:t>
            </w:r>
            <w:r>
              <w:rPr>
                <w:rFonts w:cs="Kruti Dev 011" w:ascii="Kruti Dev 011" w:hAnsi="Kruti Dev 011"/>
                <w:sz w:val="22"/>
                <w:szCs w:val="22"/>
              </w:rPr>
              <w:t>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iq[rk gj nks tkfuc ukyh okdS; ekS0 dsyk ckx eqrkyfydk okMZ 5 vt okx jktk dkyhpju ok okx jktk dkyh pj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ojfj[kk 23 Qjojh 1922 eqdnek ua0 8 [kljk ua0 92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ckdS;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okdS; ekS0 dsykckx eqrkyfydk okMZ ua0 5 vt edku enu [kkdjksx ok edku esok jke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dku enu [kkd jksx cxSjg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qdnek ua0 221 ok rkjh[k 12 tqykbZ 1921 o otg enu iS[kh [kkfjt gqvk vkSj bUnzkt feyfd;r E;qfuliy cksMZ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 okj okdS; ekS0 pkS/kjh eqrkyfydk okMZ 5 vt edku eqgEen gqlSu ok edku eqgEen gqlSu 5@46@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eqcjh[kk 23 Qjojh 1922 eqdnek ua0 8 [kljk ua0 94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,d rjQ ukyh okdS; ekS0 pkS/kjh eqrkyfydk okMZ 5 vt edku eqlEekr jkuh egky{eh ckbZ ok edku jkuh egk y{eh ckbZ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h[kk 23 Qjojh 1922 eqdnek ua0 8 [kljk ua0 95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rknk ckdS; ekS0 pkS/kjh eqrkyfydk okMZZ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qLe ekrkjkuh egky{eh okbZ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jkL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qleekr jkuh egky{eh ckbZ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lM+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feLy ua0 229 equQlyk 13 vxLr 1921 [kljk 96 feyfd;r izkbZosV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ck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rknk ckdS; ekS0 pkS/kjh eqrkyfydk okMZZ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qLe ekrkjkuh egky{eh okbZ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jkL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qleekr jkuh egky{eh ckbZ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lM+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feLy ua0 244 equQlyk 21 vxLr 1921 [kljk 97 feyfd;r izkbZosV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okdS; ekS0 pkS/kjh eqrkyfydk okMZ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bnnwo gksys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jkL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ckx jktk dkyh pju lgkc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oqy gqDe feLy ua0 230 equQlyk 13 vxLr 1921 [kljk 98 feyfd;r izkbZosV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gj nks rjq ukyh lM+d iq[rk okdS; ekS0 pkS/kjh eqrkyfydk okMZ 5 vt edku ekS0gEen gqlSu [kkW 5@46@96 ok edku ‘;ke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feLy ua0 230 equQlyk 13 vxLr 1921 [kljk 98 feyfd;r izkbZosV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0@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is’k njoktk eqLeekr jkuh egky{eh okbZ okdS; ekS0 pkS/kjh eqrkyfydk okMZ ua0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1400 equQlyk 15 fnlEcj 1921 100@1 feyfd;r izkbZosV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0@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k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,d rjQ ukyh okdS; ekS0 pkS/kjh eqrkyfydk okMZ 5 vt edku eqLeekr jkuh egky{eh ckbZ ok edku eqLeekr jkuh egky{eh ckbZ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117 equQlyk 28 Qjojh 1922 [kljk ua0 100@2 xqtjxkg vke eywdk o edcwtk E;qfuliy cksMZ 116 E;qfuliy ,DV ntZ fd;k x;k vkSj u[kj 100 ij 100@2 xy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,d rjQ ukyh okdS; ekS0 pkS/kjh eqrkyfydk okMZ 5 vt edku ‘;ke yky ok edku mejkc fla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oqy gqDe eqcjfj[kk 23 Qjojh 1922 eqdnek la0 8 [kljk ua0 101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gj nks rjQ xyh okdS; eks0 pkS/kjh eqrkyfydk okMZs 5 vt edku jke Li:i ok edku ‘kknh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oqy gqDe 23 Qjojh 1922 eqdnek ua0 8 [kljk ua0 102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gj nks rjQ ukyh dqapk ljcLrk okdS; ekS0 pkS/kjh eqrkyfydk okMZ 5 vt edku ‘kknh yky ok edku Qdhjh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 8 [kljk ua0 103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gj nks rjQ ukyh okdS; ekS0 iatkciqjk eqrkfydk okMZ 5 vt edku jks/k yky ok edku 5@42@3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ojfj[kk 23 Qjojh 1922 eqdnek u0 8 [kljk ua0 104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8@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Vokjh ck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ok gkrk edku okdS; ekS0 pkS/kjh vt edku iaf.Mr th ukjk;u ok edku l:i eqykfte E;qfuihfyV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gktk esa ,d pkg o rhu nj[kr okdS; gSA ,d nj[kr ihiy ,d nj[kr cjxn ,d nj[kr ik[kM gLo rtoht eqdnek ua0 1504 equQlyk 11 viSzy 1922 [kljk ua0 98@105 xqtjxkg c gkrk edku izkbZosV ntZ fd;k x;kA vkSj gLo fjiksZV losZ;j 1 jksM 36 iksy fy[kk x;k D;ksfd pkj iksy jdck ‘kfey vkcknh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ckdS;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njfe;ku esa ukyh okdS; ekS0 iatkoiqjk eqrkyfydk okMZ ua0 5 vt edku fxj/kkjh yky ok edku eksgu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cqy gqDe eqcjfj[kk 23 Qjojh 1922 eqdnek ua0 9 dk bUnzkt [kljk ua0 1 dk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apk ljcLrk xqtjxkg iq[rk gj nks tkfuc ukyh okdS; ekS0 iatkciqjk eqrkyfydk okMZ 5 vt edku fxj/kkjh yky ok edku cnjh izlk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eqcjfj[kk 23 Qjojh 1922 eqdnek ua0 9 bUnzkt [kljk ua0 2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iq[rk gj nks tkfuc ukyh okdS; ekS iatkciqjk eqrkfydk okMZ 5 vt edku jke n;ky ok edku lqUnj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oqy gqDe eqcjfj[kk 23 Qjojh 1922 eqdnek ua0 9 bUnzkt [kljk ua0 3 dk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uk ge okj okdS; ekS0 iatkciqjk eqrkyfydk okMZ 5 vt edku jke n;ky ok edku txUukFk izlk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h[kk 23 Qjojh luq 1922 eqdnek ua0 9 bUnzkt [kljk ua0 4 dk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k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iq[rk gj nks tkfuo ukyh okdS; ekS0 iatkoiqjk eqrkyfydk okMZ 5 vt edku v’kZQh yky ok edku nyhe nk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oqy gqDe eqojfj[kk 23 Qjojh 1922 eqdnek ua0 9 bUnzkt [kljk ua0 5 dk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rk ,d tkfuc ukyh okdS; ekS0 iatkoiqjk eqrkyfydk okMZ 5 vt edku nyZe nkl ok edku nsodh uUn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oqy gqDe eqojfj[kk 23 Qjojh 1922 eqdnek ua0 9 bUnzkt [kljk 6 dk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[kke u ge okj okdS; ekS0 iatkoiqjk eqrkyfydk okMZ 5 vt edku rqykjke ok edku rqyk j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h[kk 17 ekpZ 1922 eqdnek ua0 9 bUnzkt [kljk ua0 7 dk c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iq[rk ,d tkfuc ukyh okdS; ekS0 iatkciqjk eqrkyfydk okMZ 5 vt edku fd’kksjh yky ok edku jk/kk d`”.k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ojfj[kk 23 Qjojh 1922 eqdnek ua0 9 bUnzkt [kljk ua0 8 dk c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gj nks tkfuo tkyh okdS; ekS0 iatkoiqjk vt QkVd psrjke ok edku dqekuh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 9 bUnzkt [kljk ua0 9 dk c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[kLrk xqtjxkg [kke u geokj okdS; iatkoiqjk eqrkyfydk okMZ 5 vt edku tx ogknqj ok edku eTtw jks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eqojfj[kk 17 ekpZ 1922 eqdnek ua0 9 bUnzkt [kljk ua0 10 dk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k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a ljcLrk xqtjxkg [kke u ge okj okdS; ekS0 iatkoiqjk eqrkyfydk okMZ 5 vt edku ghjk yky ok edku dkfle vyh tk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cqy gqDe eqcjfj[kk 17 ekpZ 1922 eqdnek ua0 9 bUnzkt [kljk ua0 11 dk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[kke xqtjxkg vke okdS; ekS0 iatkoiqjk eqrkyfydk okMZ 5 vt lM+d iq[rk ok edku QkVd psrj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eqojfj[kk 23 Qjojh 1922 eqdnek ua0 9 bUnzkt [kljk ua0 12 dk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dqM+k ?kj okdS; iatkoiqjk eqrkyfydk okMZ 5 eSgnwnk tSy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dku ‘ksj [kkW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uUus fe;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feLy la0 307 equQlyk 22 flrEcj 1921 [kljk ua0 13 vkjkth o bekjr feyfd;r E;qfuliy ok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uk geokj okdS; ekS0 iatkoiqjk eqrkyfydk okMZ 5 vt edku fMIVh Tokyk izlkn lgk; ok edku U;kt vgen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12 vizSy 1922 eqdnek ua0 9 14 ifCyd LVªhV feyfd;r E;qfuliy ok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 okj okdS; ekS0 iatkoiqjk eqrkyfydk okMZ 5 vt efLtn fnykoj [kkW ok efLtn fnykoj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23 Qjojh 1922 eqdnek ua0 9 bUnzkt ua0 15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apk l[kLrk xqtjxkg [kke uk ge okj okdS; iatkciqjk eqrkfydk okMZ ua0 5 vt efLtn fnykoj [kkW ok edku vgen vyh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cqy gqDe eqcjfj[kk 17 ekpZ 1922 eqdnek ua0 9 bUnzkt la0 16 dk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rk gj nks tkfuc okdS; iatkciqjk eqrkyfydk okMZ ua0 5 vt edku ‘kknh yky ok edku dYyu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eqcjfj[kk 23 Qjojh 1922 eqdnek ua0 9 bUnzkt la0 17 oknLrwj jgkA gqDe feLy ua0 811 rkehjkr fj;k;k uD’kk ‘kgj ‘khV ua0 9 jktho fely vey njkun fd;k x;k 2 ebZ 192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okdS; ekS0 pkS/kjh eqrkyfydk okMZ 5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sgeku ljk; uokc lgko jkeiqj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vEeu [kkW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vCnqy djhe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306 equQlyk 14 fnlEcj 1921 [kljk ua0 18 feyfd;r izkbZosV rtoht gqv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apk ljcLrk xqtjxkg [kke gj nks tkfuc ukyh pkdS; ekS0 pkS/kjh eqrkyfydk okMZ 5 gLc edku fjQkdr gqlSu ok edku jghe nkr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eqcjfj[kk 23 Qjojh 1922 eqdnek ua0 9 bUnzkt [kljk ua0 19 dk cknLrwj jgkA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ok gqDe feLy ua0 1070!@22&amp;2&amp;23 rkehjkr fj;;k ‘kfey vkjkth fd;k x;k 28 vizSy 192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apk ljcLrk xqtjxkg [kke uk ge okj okdS; ekS0 pkS/kjh eqrkyfydk okMZ ua0 5 vt edku jgh e nkr [kkW ok edku jghe nkr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cqy gqDe eqcjfj[kk 23 Qjojh 1922 eqdnek ua0 9 bUnzkt [kljk ua0 20 dk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apk ljcLerk xqtjxkg [kke uk ge okj okdS; pkS/kjh ekS0 eqrkyfydk okMZ 5 vt edku jghe nkl [kkW ok edku uUuw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 9 bUnzkt [kljk ua0 20 dk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uk ge okj okdS; pkS/kjh ekS0 eqrkyfydk okMZ vt edku jghe nkr [kkW ok edku uUuw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 9 bUnzkt [kljk ua0 21 dk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,d tkfuc ukyh okdS; pkS/kjh ekS0 eqrkyfydk okMZ ua0 5 vt edku dUgbZ yky ok edku [k.Md fla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 9 bUnzkt [kljk ua0 22 dk c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cdSn ekStk ‘kgj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rk gj nks tkfuc ukyh okdS; ekS0 pkS/kjh eqrkfydk okMZ 5 vt edku fxj/kkjh ok okx jktk dkyh pj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Ecj gktk eS ,d pkg iq[krk okds gSA gLcqy gqDe eqoj [kk 23 Qjojh lu~ 1922 eqdnek ua0 9 bUnzkt [kljk ua0 23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oLerk xqtjxkg [kke ukgeokj okdS ekS0 pkS/kjh eqrkfydk okMZ 5 ok okx jktk dkyhpj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k gqDe eqokfj[kk 17 ekpZ 1922 eqdnek o bUnzkt ua0 24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/keZ’kkyk okdS ekS0 pgokbZ okMZ 5 e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eastAsia="Kruti Dev 011" w:cs="Kruti Dev 011" w:ascii="Kruti Dev 011" w:hAnsi="Kruti Dev 011"/>
                <w:sz w:val="22"/>
                <w:szCs w:val="22"/>
              </w:rPr>
              <w:t xml:space="preserve"> </w:t>
            </w:r>
            <w:r>
              <w:rPr>
                <w:rFonts w:cs="Kruti Dev 011" w:ascii="Kruti Dev 011" w:hAnsi="Kruti Dev 011"/>
                <w:sz w:val="22"/>
                <w:szCs w:val="22"/>
              </w:rPr>
              <w:t>m0 xyh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xyh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yYyk eqjko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lM+d iq[r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17 ekpZ 1922 ednek ua0 9 bUnzkt ua0 25 onLrjw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oLrk xqtjxkg [kke uk ge okj ekS0 pkS/kjh eqrkfydk okMZ 5 vt /keZ’kkyk okow iks’kkdh yky ok edku jghe nkn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17 ekpZ 1922 eqdnek ua0 9 bUnzkt ua0 26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kdSn ekStk ‘kgj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oLrk xqtjxkg [kke okdS; ekS0 pkS/kjh eqrkfydk okMZ&amp;5 edku uUgw eqjko jkts’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qy gqDe eqoZ[kk 17 ekpZ 1922 eqdnek ua0 9 bUnzkt ua0 27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geokj okdS; ekS0 pkS/kjh eqrkfydk okMZ 5 vt edku vkf’kd vyh [kkW ok /keZ’kkyk okow iks’kkdh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oZ[kk 17 ekpZ 1922 eqdnek ua0 9 bUnzkt ua0 28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8@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dwpk ljcLrk okdS; ekS0 pkS/kjh eqrkfydk okMZ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qy gqDe ecZfj[kk 30 ekpZ 1922 eqdnek u0 9 bUnzkt 28@1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rknk okdS; ekS0 pkS/kjh eqrkfydk okMZ 5 eq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okx iks’kdhyk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[k.Mgj fnyhi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[kljk ua0 29 gLcqy gqDe felyk ua0 305 equQlyk 6 flrEoj  lu ‘kfey fd;k E;qfuliy ok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doSn ekStk ‘kgj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M+k ?kj okdS; eks0 pkS/kjh eqrkfydk okMZ 5 e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mQrknk vkjkt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mQrknk vkjkt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mQrknk vkjkt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mQrknk vkjkt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fely ua0 304 equQlyk 24 flrEoj 1921 vkjkth o nekjr feyfd;r E;qfuliy ok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geokj okdS; ekS0 xqyko xuj eqrkfydk okMZ 5 vt edku nyhi eqjko ok edku okydjke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rZ[kk 23 Qjojh 1922 gh eqdnek ua0 9 bUnzkt uk 31 onLrjw jgkA gLo rtoht eqdnek ua0 1562 equQlyk 11 ebZ 1922 u0 31 tqt xqtjxkg vke feyfd;r E;qfuliy ok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cLrk xqtjxkg [kke ,c tkfuo ukyh okds xqyko uxj eqrkfydk okMZ 5 vt edku iks’kkdh yky ok edku nqxkZ izlk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3 Qjojh 1922 eqdnek ua0 9 bUnzkt 32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oLrk xqtj’kkg [kke ,d tkfuo ukyh okds xqyko xuj eqrkfydk okMZ&amp;5 vt edku iks’kdh yky ok edku nqxkZ izlk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jok 23 Qjojh 1922 eqdnek ua0 9 bUnzkt ua0 33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oLrk xqtjxkg [kke ,d tkfuo ukyh okdS; xqykc uxj eqrkfydk okMZ&amp;5 vt edku jghe nkn [kkW ok edku ujk;u ukbZ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gktk eS ,d pkg okds gSA gLcqy gqDe eqoZ[kk 23 Qjojh 1922 eqdnek ua0 9 bUnzkt ua0 34 c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[kke ukgeokj okdS; xqykc uxj  eqrkfydk okMZ 5 vt edku iks’kkdh yky ok edku yksc pUn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3 Qjojh 1922 eqdnek ua0 9 bUnzkt ua0 35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oEiqfyl okdS; xqykcuxj eqrkfydk okMZ ua0 6 e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[kUMgj jke Lo:i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mQoknk vkjkt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mQrknk vkjkt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mQrknk vkjkt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okMZ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fely ua0 303 equQlyk 24 flrEcj 1921 [kljk ua0 41 vjkth o bekjr feyfd;r E;qfuliy ok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okdS; pkgckbZ eqrkyfydk okMZ ua0 6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dku l:i eky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xyh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xyh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ckx ;kdwo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qLocqy gqDe feLy ua0 302 equQlyk 28 tqykbZ 1921 vkjkth ua0 42 feyfd;r izkbZosV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e uk ge okj okdS; xqykc uxj eqrkfydk okMZ ua0 6 vt ckx yksdh ekyh ok ckx lUuw eky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eqcjfj[kk 17 ekpZ 1922 eqdnek ua0 9 bUnzkt ua0 43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dwpk ljoLrk okdS xqyko uxj eqrkfydk okMZ 6 vt edku yksd pUn dgkj ok edku jke yky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j[kk 17 ekpZ 1922 eqdnek ua0 9 bUnzkt u0 44 oLrwj jgkA uEoj gktk eS ,d pkg iq[krk okds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oLrk xqtjxkg [kke ukgeokj okdS ekS0 xqykcuxj eqrkfydk okMZ ua0 6 vt edku brokjh dgkj ok edku gksjh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17 ekpZ 1922 eqdnek o bUnzkt ua0 45 onLrjw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6@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dSn ekStk ‘kgj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eqrkfydk pkg iq[krk odS; ekS0 pkgokbZ eqrkfydk okMZ ua0 6 e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dwM+k ?kj 46@2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lM+d iq[k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dwM+k ?kj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ckx yksdh j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308 QSlyk 6 fnlEcj 1921 [kljk ua0 46@1 feyfd;r izkbZosV ntZ fd;k x;kA uEoj gktk esa ,d pkg iq[krk okdS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6@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M+k ?kj okdS ekS0 xqykouxj eqrkfydk okMZ 6 e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dku rqYyu [kkW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lM+d iq[k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iq[k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okx eth fe;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 eqdnek ua0 308 QSlyk 6 fnlEcj 1921 bZ0 [kljk 4@2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krk gj nks rjQ ukyh eqrkfydk okMZ ua0 6 vt edku yksd pUn dgkj ok ckx ekyh fe;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3 Qjojh 1922 eqdnek ua0 9 bUnzkt [kljk 47 onLrjw jgkW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vkjkth vQrknk okdS ekS0 pkgokbZ eqrkfydk oksMZ 6 egnwnk tSy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dku ifMar eksgu yk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Bkdqj }kjk Vsd j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ifUMr vkuUnh yk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lM+d iq[kr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fely ua0 301 Qlyk 12 vxLr 1921 [kljk ua0 48 feydh;r izkbZosV o pkg iq[krk eeywdk o edowtk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krk gj nks tkfuo ukyh okdS dksgkM+kihj eqrkfydk okMZ ua0 6 vt edku rqYyu [kkW ok edku eq0 dkfl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3 Qjojh 1922 eqdnek ua0 9 bUnzkt ua0 49 c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dwpk ljoLrk xqtjxkg [kke ukge okj okdS dksgkM+kihj eqrkfydk okMZ 6 vt edku uUgs [kkW ok edku ‘kgker [kkW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3 Qjojh 22 eqdnek ua0 9 bUnzkt [kljk 50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oLrk xqtjxkg okdS dksgkM+kihj eqrkfydk okMZ 6 vt edku uxj cgkj ok edku bykgh o[k’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rZ[kk 17 ekpZ 1922 eqdnek ua0 9 bUnzkt ua0 51 c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u[kj [kljk iVokjh cdS; ekStk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krk gj nks tkfuok ukyh okdS dksgkM+kihj eqrkfydk okMZ ua0 6 vt edku edbZ dgkj ok edku edbZ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3 Qjojh 1922 ednek ua0 9 bUnzkt [kljk ua0 52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iq[krk ,d tkfuo ukyh okdS dksgkM+kihj eqrkfYydk okMZ ua0 6 vt edku yk[kh dgkj ok edku pqfu;k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3 Qjojh 1922 eqdnek ua0 9 bUnzkt [kljk 53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3@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oLrk okdS dksgkM+kihj eqrkfydk okMZ ua0 6 vt edku o edku y[kh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30 ekpZ 1922 eqdnek ua0 9 bUnzkt [kljk ua0 53@1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oLrk xqtjxkg vke iq[krk gj nks tkfuo ukyh okdS dksgkM+kihj eqrkfydk okMZ ua0 6 vt edku uRFkw [kkW ok edku fuekt eqgEen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3 Qjojh 1922 eqdnek ua0 9 bUnzkt [kljk ua0 54 ck c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w[krk gj nks tkfuo ukyh okdS dksgkM+kihj eqrkfydk okMZ ua0 6 vt edku xqykc ogkj ok edku cynso fla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3 Qjojh 1922 eqdnek ua0 9 bUnzkt [kljk ua0 55 dk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oLrk xqtjxkg iq[krk gj nks tkfuo ukyh okdS pkgokbZ eqrkfydk okMZ ua0 6 vt edku lykj o[‘k ok edku xus’k eky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Eoj gktk eS ,d pkg iq[rk okdS gSA gLoqy gqDe eqoZ[kk 23 Qjojh 1922 eqdnek ua0 9 bUnzkt [kljk ua0 56 dk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oLrk xqtjxkg [kke ukgeokj okdS pkgokbZ eqrkfydk okMZ ua0 6 vt edku eksgEen uthj [kkW ok edku eqt¶Qj gqlS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fely ua0 355 QSlyk 3 vxLr 1921 [kljk ua0 57 izkbZosV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apk ljoLrk xqtjxkg iq[krk gj nks tkfuo ukyh okdS pkgokbZ eqrkfydk okMZ ua0 6 vt edku fc’ku yky ok edku erkpj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b/>
                <w:b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qy gqDe eqoZ[kk 23 Qjojh 1922 eqdnek ua0 9 bUnzkt [kljk ua0 58 dk onLrwj jgkA uEoj gktk esa ,d pkg iq[krk okdS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rknk okdS pkgokbZ eqrkfYydk okMZ ua0 6 yksd pUn dgkj eqrkfydk edku yksd pUn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300 equQlyk 22 vizSy 1922 u[kj 59 dk jdok 5 iksy ok’kewy 2 iksy jdok vt ua0 60 vkjkth lgu edku feyfd;r izbZosV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geokj okdS pkgokbZ eqrkfydk okMZ ua0 6 vt edku yksd pUn dgkj ok edku vEck lgk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3 Qjojh 1922 eqdnek ua0 9 bUnzkt [kljk 60 dk onLrwj jgkA gLo rtohr eqdnek ua0 300 equQlyk 22 viSzy 1922 2 iksy jcrk ua0 60 dk ‘kkfey ua0 50 fd;k x;k vkSj bUnzkt ua0 60 onLrwj xqtjxkg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lM+d [kke gj nks tkfuo ukyh okdS pkgokbZ eqrkfydk okMZ ua0 6 vt edku yksd pUn dgkj ok edku eqUuk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3 Qjojh 1922 eqdnek ua0 9 bUnzkt [kljk ua0 61 dk onLrjw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 geokj dwpk ljoLrk okdS pkgokbZ eqrkfydk okMZ 6 vt edku 5@76@191 ok edku jke Lo: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17 ekpZ 1922 eqdnek ua0 9 bUnzkt ua0 62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cLrk xqtjxkg [kke ukgeokj ,d tkfuo ukyh okdS pkgokbZ eqrkfYydk okMZ ua0 6 vt edku iUuk yky ok edku jke pju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3 Qjojh 1922 eqdnek ua0 9 bUnzkt ua0 63 dk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dSn ekStk ‘kgj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,d tkfuo ukyh okdS pkgokbZ eqrkfYyd okMZ u0 6 vt edku ckds yky ok edku uRFkw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oqy gqDe eqojfj[k23 Qjojh 1922 eqdnek ua0 9 bUnzkt [kljk ua0 64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rknk okdS; pkgckbZ eqrkyfydk okMZ 6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okdS yky 6@56@181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eqYyq gqDe 6@56@182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lM+d iq[r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oqy gqDe [kljk 65 feLy ua0 299 equQlyk 7 flrEoj 1921 izkbZosV ntZ dh x;h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,d tkfuc ukyh dqpk ljcLrk okdS; pkgckbZ eqrkyfydk okMZ 6 vt edku pqUuh yky ok edku fe&lt;bZ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 9 bUnzkt [kljk 66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apk ljcLrk xqtjxkg [kke uk ge ckj okdS; pkgckbZ eqrkfYydk okMZ 6 vt edku yYyw gTtke ok edku okyd j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oqy eqcjfj[kk 17 ekpZ 1922 eqdnek ua0 9 bUnzkt ua0 67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uk ge okj okdS; pkgokbZ eqrkfYydk okMZ 6 vt edku uUuw yky ok edku v’kjQh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oqy gqDe eqcjfj[kk 17 ekpZ 19+22 eqdnek la0 9 bUnzkt 68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uk ge okj okdS; pkgckbZ eqrkfydk okMZ ua0 6 vt edku cPpw yky ok edku cPpw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 9 [kljk 69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uk ge okj okdS; pkgckbZ eqrkfydk okMZ 6 vt edku cPpw yky ok edku ‘;ke fcgkjh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ojfj[kk 23 Qjojh 1922 eqdnek ua0 9 [kljk 70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uk ge okj okdS; pkgckbZ eqrkyfydk pkgckbZ eqrkyfydk okMZ 6 vt edku yky fcgkjh yky ok edku dsnkjukF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eqcjfj[kk 23 Qjojh 1922 eqdnek ua0 9 [kljk ua0 71 dk bUnzkt ok 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krk xqtjxkg gj nks tkfuc ukyh okdS; pkgckbZ eqrkyfydk okMZ ua0 6 vt edku U;kt ekSgEen [kkW ok edku yky fcgkjh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gqDe eqcjfj[kk 23 Qjojh 1922 eqdnek ua0 9 [kljk ua0 72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rknk okdS; ekS0 pkgckbZ eqrkyfydk ckMZ ua0 6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xyh iq[k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xyh iq[k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v’kjQh yk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xyh iq[kr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eastAsia="Kruti Dev 011" w:cs="Kruti Dev 011" w:ascii="Kruti Dev 011" w:hAnsi="Kruti Dev 011"/>
                <w:sz w:val="22"/>
                <w:szCs w:val="22"/>
              </w:rPr>
              <w:t xml:space="preserve"> </w:t>
            </w:r>
            <w:r>
              <w:rPr>
                <w:rFonts w:cs="Kruti Dev 011" w:ascii="Kruti Dev 011" w:hAnsi="Kruti Dev 011"/>
                <w:sz w:val="22"/>
                <w:szCs w:val="22"/>
              </w:rPr>
              <w:t xml:space="preserve">gLo rtoht eqdnek uq0 298 equQlyk 11 Qjojh vkjkth la0 73 feyfd;r izkbZosV ntZ fd;k x;k vkSj pkg ij u[kj 73@121 Mky dj feyfd;r E;qfuliy cksMZ rtoht fd;k x;kA vkSj jdok 73 dk 3 iksy rtoht gqvk u[kj ltk esa ,d ekg iq[krk okdS; gSA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M+k ?kj okdS; pkgckbZ eqrkyfydk okMZ 6 eSgewn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iq[k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lM+d iq[k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iq[k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[kM+d iq[kr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cqy gqDe eqcjfj[kk 23 Qjojh 1922 eqdnek ua0 9 [kljk 74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; xqtjxkg iq[krk ,d tkfuc ukyh okdS; pkgckbZ eqrkfydk okMZ eqrkyfydk okMZ 6 vt edku cUus ‘ksj ok edku buk;r mYy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17 ekpZ 1922 eqdnek ua0 9 bUnzkt ua0 75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okdS; pkgckbZ eqrkyfydk okMZ ua0 6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dku uch gqlSu [kkW</w:t>
            </w:r>
          </w:p>
          <w:p>
            <w:pPr>
              <w:pStyle w:val="Normal"/>
              <w:rPr/>
            </w:pPr>
            <w:r>
              <w:rPr>
                <w:rFonts w:cs="Kruti Dev 011" w:ascii="Kruti Dev 011" w:hAnsi="Kruti Dev 011"/>
                <w:sz w:val="22"/>
                <w:szCs w:val="22"/>
              </w:rPr>
              <w:t>nf</w:t>
            </w:r>
            <w:r>
              <w:rPr>
                <w:rFonts w:cs="Kruti Dev 011" w:ascii="Kruti Dev 011" w:hAnsi="Kruti Dev 011"/>
                <w:sz w:val="20"/>
                <w:szCs w:val="22"/>
              </w:rPr>
              <w:t>{k0 xyh iq[krk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2"/>
              </w:rPr>
            </w:pPr>
            <w:r>
              <w:rPr>
                <w:rFonts w:cs="Kruti Dev 011" w:ascii="Kruti Dev 011" w:hAnsi="Kruti Dev 011"/>
                <w:sz w:val="20"/>
                <w:szCs w:val="22"/>
              </w:rPr>
              <w:t>iw0 xyh iq[krk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2"/>
              </w:rPr>
            </w:pPr>
            <w:r>
              <w:rPr>
                <w:rFonts w:eastAsia="Kruti Dev 011" w:cs="Kruti Dev 011" w:ascii="Kruti Dev 011" w:hAnsi="Kruti Dev 011"/>
                <w:sz w:val="20"/>
                <w:szCs w:val="22"/>
              </w:rPr>
              <w:t xml:space="preserve"> </w:t>
            </w:r>
            <w:r>
              <w:rPr>
                <w:rFonts w:cs="Kruti Dev 011" w:ascii="Kruti Dev 011" w:hAnsi="Kruti Dev 011"/>
                <w:sz w:val="20"/>
                <w:szCs w:val="22"/>
              </w:rPr>
              <w:t>if’0 xyh iq[kr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feLy ua0 297 equQlyk 6 vDVwcj 1921 u[kj 76 izkbZosV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,d tkfuc ukyh okdS; pkgckbZ eqrkyfydk okMZ 6 vt edku pqUuh ok edku gqUnh nthZ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cqy gqDe eqcjfj[kk 23 Qjojh 1922 eqdnek ua0 9 [kljk ua0 77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krk xqtjxkg vke gj nks tkfuc ukyh okdS; pkgokbZ eqrkyfydk okMZ ua0 6 vt edku eqU’kh ekSgEen gkfQt ok edku fd’ku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cqy gqDe eqcjfj[kk 23 Qjojh 1922 eqdnek ua0 9 [kljk ua0 78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e xqtjxkg iq[rk gj nsk tkfuc ukyh okdS; pkgckbZ eqrkyfydk okMZ 6 vt edku ekS0 lkfnd ok edku ukfnj gqlS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 9 [kljk 79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 geokj okdS; pkgckbZ eqrkyfydk okMZ 6 vt edku efUnj gqlSu ok edku ekS0 lkfn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 9 [kljk 80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krk gj nks tkfuc ukyh okdS; pkgckbZ eqrkyfydk okMZ 6 vt edku cYyh ekyh ok edku lksgu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ojfj[kk 23 Qjojh 1922 eqdnek ua0 9 [kljk 81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,d tkfuc ukyh okdS; pkgckbZ eqrkyfydk okMZ ua0 6 vt edku cYyh ekyh ok edku [kVsjks eky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 9 [kljk 82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uk ge okj okdS; pkgokbZ eqrkyfydk okMZ 6 vt edku f’ko lgk; ok edku yky fogkj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eqcjfj[kk 17 ekpZ 1922 eqdnek ua0 9 bUnzkt ua0 83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ckdSn ekStk ‘kgj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uk ge okj okdS; pkgokbZ eqrkyfydk okMZ 6 vt edku f’ko lgk; ok edku f’ko lgk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oqy gqDe eqojfj[kk 17 ekpZ 1922 eqdnek ua0 9 bUnzkt ua0 84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gj nks tkfuo ukyh okdS; pkgckbZ eqrkyfydk okMZ 6 vt edku U;ksrk ok edku xus’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ojfj[kk 23 Qjojh 1922 eqdnek ua0 9 [kljk 85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krk gj nks tkfuc ukyh okdS; pkgokbZ eqrkyfydk okMZ 6 vt Vky tkudh izlkn odhy ok edk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9 equQlyk 23 Qjojh 1922 bUnzkt feyfd;r E;qfuliy cksMZ ua0 86 dk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uk geokj okdS; ctj;k iwjuey eqrkyfydk okMZ 6 vt edku xqyke gqlSu ok edku NksVs yky jk; lgkc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eqcjfj[kk 17 ekpZ 1922 eqdnek ua0 9 bUnzkt ua0 87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a ljcLrk xqtjxkg [kke ukge okj okdS; ekS0 tdkrh eqrkyfydk okMZ 6 vt edku pqUuh dgkj ok edku txUukF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eqcjfj[kk 17 ekpZ 1922 eqdnek ua0 9 bUnzkt ua0 88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okdS; ekS0 tdkrh eqrkyfydk okMZ 6 vt edku thrq dgkj ok edku dsljh dg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17 ekpZ 1922 eqdnek ua0 9 bUnzkt ua0 89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VcLrk xqtjxkg [kke ,d tkfuc ukyh ckdS; ekS0 tdkrh eqrkyfydk okMZ 6 vt edku ckyd jke ok edku ckyd j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oqy gqDe eqcjhj[kk 17 ebZ 1922 eqdnek ua0 9 bUnzkt ua0 89 oknLrq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apk ljcLrk xqtjxkg iq[rk gj nks tkfuc ukyh okdS; ekS0 tdkrh okMZ 6 vt edku pUnj yky ok edku nkSyr fla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cqy gqDe eqojhj[kk 23 Qjojh 1922 eqdnek ua0 9 uEcj 91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2@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dqMk ?kj okdS; ekS0 tdkrh eqrkyfydk okMZ 6 eSgnwnk tSy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92@2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edku Nsnk yk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xyh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Nsnk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296 equQlyk 6 fnlEoj 1921 92@1 feyfd;r E;qfuliy cksMZ ntZ dh x;h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2@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vQoknk okdS; ekS0 tdkrh eqrkyfydk okMZ 6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dqt?kj 92@1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xyh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Nsnk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296 equQlyk 6 fnlEcj 1921 92@2 feyfd;r izkbZosV ntZ dh x;hA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e xqtjxkg [kke ,d tkfuc ukyh okdS; ekS0 tdkrh eqrkyfydk eUrk rokbZQrk edku jk/ks ‘;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oqy gqDe eojfj[kk 17 ekpZ 1922 eqdnek ua0 9 bUnzkt ua0 94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 geokj okdS; ekS0 tdkrh eqrkyfydk okMZ 6 vt edku jk/ks ‘;ke ok edku ?kuirjk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oqy gqDe eqojfj[kk 17 ekpZ 1922 eqdnek ua0 9 ua0 93 dk bUnzkt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okdS; ekS0 tdkrh eqrkyfydk okMZ ua0 6 vt edku iape o gksch ok edku rqykj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q0 edku if.Mr rqykjke 8 fQV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jkLrk 4 QhV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Rrj lek’ku 24*6**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jkLrk 25 Qh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qnqnoh vkjkth ua0 95@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366 equQlyk 6 flrEoj 1921 okeqftc uD’kk e’keqyk feLy ua0 95 dh ftl vkjkth ij gj ,fyQ Mkyk x;k gSA feyfd;r izkbZosV la0 95@1 vkSj ofd;k vkjkth 95@2 cknLrwj feyfd;r E;qfuliy cksMZntZ dh x;h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kdS; ekStk ‘kgj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rk gj nks tkfuc ukyh okdS; ekS0 tdkrh eqrkyfydk okMZ 6 vt edku ckcw jke cgknqj odhy ok dSds;h uUnu odh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ojfj;k 25 Qjojh 1922 eqdnek la0 9 [kljk ua0 96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u ge okj ckdS; ekS0 tdkrh eqrkfydk okMZ u0 6 vt edku eqlEekr izse I;kjh ok edku eaxyh yky dkuwuxk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ojfj[kk 23 Qjojh 1922 eqdnek ua0 9 [kljk ua0 97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vkjkth mQoknk eqrkyfydk Ldwy okdS; ekS0 tdkrh okMZ 6 eSgnwnk tSy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edku j?kqoj lgk;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dw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lqUnj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rtoht eqdnek ua0 295 equQlyk 13 tuojh 1922 ua0 98 eqrkyfyd Ldwy ekS0 tdkrh [kjhn E;qfuliy cksMZ ctj;s feLy vkenk paqxh ua0 55 equQlyk 12 ebZ 1914 feyfd;r E;qfuliy cksMZ ntZ dh x;h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Ldwy okdS; ekS0 tdkrh eqrkyfydk okMZ 6 eSgnwnk tSy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nf{k j?kqoj lgk;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vkjkth mQrkn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  <w:tab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jf[kk 17 ekpZ 1922 eqdnek ua0 9 la0 99 vkjkth bokjr feyfd;r E;qfuliy cksMZ ntZ dh x;h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apk ljcLrk xqtjxkg iq[rk ,d rjQ ukyh okdS; ctj;k iwjuey eqrkyfydk okMZ 6 rjeuh lgk;rk edku dqoj cgknqj vt edk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 9 [kljk ua0 100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a ljcLrk xqtjxkg [kke u ge okj okdS; ctj;k iwju ey eqrkyfydk okMZ 6 vt edku ckcw dkydk izlkn ok edku ckcw nkSyr j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eqojfj[kk 17 ekpZ 1922 eqdnek ua0 9 bUnzkt ua0 101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e xqtjxkg iq[rk gj nks tkfuc ukyh ckdS; ctj;k iwjuey eqrkyfydk okMZ 6 vt edku jktk cgknqj ok edku xksjh ‘kad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eqojfj[kk 23 Qjojh 1922 eqdnek ua0 9 [kljk ua0 102 dk bUnzkt c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[krkSuh ckdSn ekStk ‘kgj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[ljcLrk xqtjxkg [kke u ge okj okdS; otj;k iwjuey eqrkyfydk okMZ ua0 6 vt edku nsodh uUnu Mk0 ok edku ‘;ke Lo: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feLy ua0 184 equQlyk 5 flrEcj 1921 l0 103 feyfd;r izkbZosV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u ge okj okdS; ctj;k iwjuey okMZ 6 vt edku fd’ku Lo:i ok edku ‘;ke Lo: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feLy ua0 184 equQlyk 5 flrEoj 1921 [kljk ua0 103 izkbZosV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u ge okj okdS; ctj;k iwjuey okMZ 6 vt edku fd’ku Lo:i ok edku gj eqjkj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dnek ua0 9 eqojfj[kk 17 ekpZ 1922 bUnzkt ua0 104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iq[rk ,d tkfuo ukyh okdS; ctj;k iwjuey eqrkyfydk okMZ 6 vt edku eqlEekr ujk;uh ok edku yky e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 9 [kljk ua0 105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iq[rk ,d tkfuc ukyh okdS; ctj;k iwjuey eqrkyfydk okMZ 6 vt edku if.Mr tknqukFk ok edku xaxk fo’k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a0 9 [kljk 106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iq[rk ,d tkfuo ukyh okdS; ctj;k iwju ey eqrkfydk okMZ 6 vt edku yYyw gTtke ok edku &gt;Udw jk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ojfj[kk 23 Qjojh 1922 eqdnek ua0 9 [kljk ua0 107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rknk ok xjt Myko dqM+k okdS; otj;k iwju ey eqrkyfydk okMZ 6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dku &gt;Udw gTt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edku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tequk izlkn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cqy gqDe eqcjfj[kk 17 ekpZ 1922 eqdnek ua0 9 [kljk ua0 108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vke iq[rk gj nks tkfuc ukyh okdS; otj;k iwjuey eqrkyfydk okMZ 6 vt edku cUuw yky ok edku xUuw gTt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3 Qjojh 1922 eqdnek u0a 9 [kljk ua0 109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u ge okj okdS; ctj;k iwju ey eqrkyfydk okMZ 6 vt edku xus’k jk; ok edku tkudh izlk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ojfj[kk 17 ekpZ 1922 eqdnek ua0 9 bUnzkt ua0 110 dk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vke iq[rk gj nks tkfuc ukyh okdS; ctj;k iwju ey eqrkyfydk okMZ 6 vt edku fo’ku yky ok ekdu eD[ku yky /kks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ojfj[kk 23 Qjojh 1922 eqdnek ua0 9 [kljk ua0 111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cLrk xqtjxkg [kke u ge okj okdS; ctj;k iwju ey eqrkyfydk okMZ 6vt lM+d iq[rk ok edku eD[ku yky /kks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 cqy gqDe eqojfj[kk 17 ekpZ 1922 eqdnek ua0 9 bUnzkt ua0 112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cLrk xqtjxkg [kke ,d tkfuo ukyh okdS utfj;k iwjuey eqrkfydk okMZ 6 vt edku dqoj ogknqj ok edku dqoj ogknq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oZj[kk 23 Qjojh 1922 eqdnek ua0 9 [kljk ua0 113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cLrk xqtjxkg vke lM+d iq[krk gj nks tkfuc ukyh okdS; otj;k iwjuey eqrkfydk okMZ 6 vt edku tkudh izlkn ok edku tkudh izlk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j[kk 23 Qjojh 1922 eqdnek ua0 9 [kljk ua0 114 dk bUnzkt o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dSn ekstk ‘kgj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cLrk xqtj xkg [kke lM+d tkfuc ukyh okdS otfj;k iwjuey eqrkfydk okMZ 6 vt efUnj 6@56@2 dk edku yhyk/k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j[kk 23 Qjojh 1922 eqdnek ua0 9 bUnzkt ua0 115 c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 xkg vke iq[rk gj nks tkfuo ukyh okdS; otfj;k iwjuey eqrkfydk okMZ ua0 6 vt edku ua0- 6@62@191 ok edku xaxk izlk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3 Qjojh 1922 eqdnek ua0 9 bUnzkt ua0 116 dk c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krk xqtj xkg vke gj nks tkfuo ukyh okdS otfj;k iwju ey eqrkfydk okMZ u0 6 vt edku 6@62@191 ok Vky vnkjr [kk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3 Qijohj 1922 eqdnek ua0 9 bUnzkt ua0 117 dk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9@1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vQrknk  ojk; rk ehj oEiqyl okdS ekS0 pkgokbZ  eqrkyfyd okMZ uq0 6 eqrkfyd Ldwy E;qfufliyV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qy gqDe eqoZ[kk 17 ekpZ 1922 eqdnek ua0 9 ua 99@118 feyfd;r E;qfuliy cksMZ ntZ dh xbZA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1@1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rknk okdS ekS0 pkgokbZ eqrkfydk okMZ ua0 6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vkjkth mQrknk ua0 81@120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eSxw yk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iq[k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xaxknh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]1@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475 equQtyk 15 Qjojh 1922 ua0 81@119 feyfd;r E;qfuliy [kjhn dnk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1@1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rknk okdS ekS0 pkgokbZ eqrkfydk okMZ 6 eq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dwpk ljoLrk ua0 82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vkjkth mQrknk ua0 81@119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iq[k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psr eky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476 equQlyk 25 ekpZ 1922 ua0 81@120 feyfd;r izkbZosV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3@1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eqrkfydk pkg iq[krk okdS ekS0 pkgokbZ eqrkfydk okMZ ua0 6 e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fUnj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xqtjxkg 71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vkjkth mQrknk tkudh izlkn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vkjkth 7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b/>
                <w:b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lkgc vfjQVSUV fjZdkM vkQhlj E;qfuliy ,sfj;k cjyk eqoZ[kk 11 Qjojh 1922 eqdnek ua0 295 vkjkth eqrkfYydk pkg feyfd;r E;qfuliy cksMZ ntZ dh xbZ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kdS;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krk gj nks tkfuo ukyh okdS ekS0 otfj;k iwjuey eqrkfydk okMz 6 vt edku 6@57@247 ok lM+d iq[krk uSuhr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2 Qjojh 1922 eqdnek ua0 10 [kljk ua0 1 dk bUnzkt c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eqrkfydk pkg okdS ekS0 otfj;k iwjuey eqrkfy edku n;kuUn eqrkfydk okMZ ua0 6 e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iq[k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xyh iq[k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iw0 edku n;kuUn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xyh iq[r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  <w:tab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2 Qjojh 1922 eqdnek ua0 10 [kljk ua0 2 dk bUnzkt cnR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gu njoktk okdS ekS0 dksgkM+kihj eqrkfydk okMZ ua0 6 e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dku rqQSy vgen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lM+d iq[k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vkf’kQ vy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eUtwj gqlS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gktk es ,d pkg okds gSA gLo rtoht eqdnek ua0- 10 equQlyk 11 vizSy 1922 [kljk ua0 3 feyfd;r izkbZosV c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oLrk xqtjxkg [kke gj nks rjQ ukyh okdS ekS0 dksgkM+kihj eqrkfydk okMZ ua0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0 equQlyk 30 ekpZ 1922 [kljk ua n dk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ljk iVokjh ok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rknk eqrkfydk edku ykyrk izlkn okdS; ekS0 dksgkM+kihj eqrkfydk okMZ 6 e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vkjkth mQrkn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edku ykyrk izlkn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iq[k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eastAsia="Kruti Dev 011" w:cs="Kruti Dev 011" w:ascii="Kruti Dev 011" w:hAnsi="Kruti Dev 011"/>
                <w:sz w:val="22"/>
                <w:szCs w:val="22"/>
              </w:rPr>
              <w:t xml:space="preserve"> </w:t>
            </w:r>
            <w:r>
              <w:rPr>
                <w:rFonts w:cs="Kruti Dev 011" w:ascii="Kruti Dev 011" w:hAnsi="Kruti Dev 011"/>
                <w:sz w:val="22"/>
                <w:szCs w:val="22"/>
              </w:rPr>
              <w:t>if’0 edku 6@62@2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fely ua0 236 equQlyk 8 flrEcj 1921 bUnzkt [kljk 5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krk gj nks tkfuo ukyh okdS ekS0 dksgkM+kihj eqrkfydk okMZ ua0 6 vt lM+d iq[krk uSuhrky ok ekdu ua0 6@62@2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2 Qjojh 1922 eqdnek ua0 10 [kljk ua0 6 dk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e xqtjxkg [kke ogEokj ,d tkfuo ukyh okdS; ekS0 dksgkM+kihj eqrkfydk okMZ us0 6 vt lM+d iq[krk uSuhrky o edku ua0 6@62@20 ok edku ua0 6@6@2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qy gqDe eqoZ[kk 22 Qjojh 1922 eqdnek ua0 10 [kljk ua0 7 dk bUnzkt onLrjw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vkjkth tqt xqtjxkg okdS ekS0 dksgkM+kihj eqrkfydk okMZ ua0 6 egnwnk tSy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qrkfyd edku bZekemYy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xyh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edku xqyke vy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buke mYy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xqyke vy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272 equQlyk 18 Qjojh 1922 [kljk ua0 8 tqt xqtjxkg feydh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Ecj [kljk iVokjh c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e xqtjxkg [kke ukgeokj ,d tkfuo ukyh okdS; ekS0 ‘kkgckn eqrkfydk okMZ ua 6 vt lM+d iq[krk uSuhrky ok efLtn o ybZxj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2 Qjojh 1922 eqdnek ua0 10 [kljk ua0 9 dk bUnzkt o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e xqtjxkg [kke ukgeokj ,d tkfuo ukyh ekS0 ‘kkgckn eqrkfydk okMZ ua0 6 vt edku ua0 6261@205 ok lM+d [k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\[kk 22 Qjojh 1922 eqdnek ua0 10 [kljk ua0 10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krk gj nks tkfuo ukyh kdS ekS0 ‘kkgckn eqrkfydk okMZ 6 vt lM+d iq[krk uSuhrky ok edku ua0 6@61@24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2 Qjojh 1922 eqdnek ua0 10 [kljk ua0- 11 dk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oLrk xqtjxkg uke geokj ,d tkfuo ukyh okdS ekS0 ‘kkgokn eqrkfydk okMZ ua0 6 vt edku ua0 @6@61@266 ok edku ua0 6@61@2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2 Qjojh 1922 eqdnek ua0 10 [kljk ua0 12 dk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k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[kke geokj gj nks tkfuo ukyh okdS ekS0 ‘kkgckn eqrkfydk okMZ ua0 6 vt lM+d iq[krk ok edku ua0 6@61@29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qy gqDe ewoZ[kk 22 Qjojh 1922 eqdnek ua0 10 [kljk ua0 13 dk bUnzkt onLrwj jgkA ,d pkg iq[krk okdS g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oLrk xqtjxkg [kke ukgeokj ,d tkfuo ukyh okdS; ekS0 ‘kknckn eqrkfydk okMZ ua0 6 vt edku ua0 6@61@287 ok ekdu ua0 6@61@29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cZ[kk 22 Qjojh 1922 eqdnek uq0 10 [kljk ua0 14 dk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pcwrjk [kke egknso LFkku okdS; ekS0 ‘kkgckn eqrkfYydk okMZ ua0 6 equrfly edku ua0 6@61@292 e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lM+d[ k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0 equQlyk 11 vizSy 1922 [kljk ua0 15 feyfd;r izkbZosV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oLrk xqtjxkg [kke ukgeokj okdS ekS0 ‘kkgckn eqrkfYydk okMZ ua0 6 vt edku ua0 6@67@292 ok edku ua0 6@61@2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otfj;k fely ua0 237 equQlyk 9 vxLr 1921 [kljk ua0 17 o 16 ‘kkfey fd;k x;k vkSj dwpk ljoLrk feyfd;r izkbZosV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e xqtjxkg [kke ukgeokj cq) nwj ukyh okdS ekS0 ‘kkgckn eqrkfYydk okMZ ua0 6 vt edku ;wlwQ vyh ok edku I;kjs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qy gqDe eqoZ[kk 22 Qjojh 1922 eqdnek ua0 10 [kljk ua0 18 dk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xqtjxkg [kke ukgeokj okdS; ekS0 ‘kkgckn eqpklj cLrk eqrkfydk okMz ua06 vt edku 6@61@237 ok xyh [k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0 equQlyk 11 ekpZ 1922 [kljk ua0 19 dk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e xqtj xkg [kke ukgeokj okdS ekS0 ‘kkgckn eqrkfYydk okMZ ua0 6 vt lM+d [kke ok lM+d [k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2 Qjojh 1922 eqdnek ua0 10 [kljk uq0 20 dk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[kke ,d tkfuo ukyh okdS ekS0 ‘kkgckn eqrkfydk okMZ ua0 6 vt lM+d iq[krk ihyhHkhr ok edku NaXxk [kk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2 Qjojh 1922 [kljk ua0 21 dk bUnzkt c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pkSdh iqfyl dksgkM+kihj okdS; ekS0 ‘kkgckn eqrkfydk okMZ ua0 6 eqUrfQy lM+d uSuhr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twy ljdkj ogknq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qfyl ljdkj ogknq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qfyl ljdkj ogknqj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qfyl ljdkj ogknq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fely ua0 119 equQlyk 2 tqykbZ 1921 [kljk ua0 22 utwy feyfd;r ljdkj ogknqj bekjr iqfyl ntZ dh xbZ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e xqtjxkg [kke uk ge okj ,d tkfuc ukyh okdS; ekS0 dkSgkM+kihj rqrkyfydk okMZ ua0 6 vt lM+d iq[krk uSuhrky o lM+d iq[rk o edku nfl;k yk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eqofj[kk 22 Qjojh 1922 eqdnek ua0 10 [kljk ua0 23 dk bUnzkt cknLrwj jgkA ,d pkg iq[rk okdS; gSA ejEer o xksjg E;qfuliy ls gksoh vkSj gLo rtoht eqdnek ua0 1462 equQlyk 23 ekpZ 1922 [kljk ua0 23 dh vktjkth ij uD’kk e’kqiqyk esa gj vfyQ feyfd;r izkbZosV ntZ dh x;hA eqrkfydk nqdku ‘kfey vkjkth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rk gj nks tkfuc ukyh okdS; ekS0 dksgkM+kihj eqrkfydk okMZ 6 vt lM+d iq[rk cka/k [kkuk ok dqM+k?kj 6@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cqy gqDe eqojfj[kk 22 Qjojh 1922 eqdnek ua0 10 [kljk ua0 24 dk bUnzkt oknLrwj jgk uEoj gktk es ,d pkg iq[rk okdS;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M+k ?kj 6@2 okdS; ekS0 dksgkM+kihj eqrrfly edku u0 4@56@8 eqrkfydk okMZ ua0 6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dku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lM+d iq[r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256 eqQlyk 25 u[kj [kljk ua0 25 vkjkth o bekjr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rk gj nks tkfuc ukyh okdS; ekS0 dksgkM+kihj eqrkyfydk okMZ 6 vt lM+d iq[krk ok edku la0 6@62@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ojfj[kk 22 Qjojh 1922 eqdnek uq0 10 [kljk ua 26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rknk lgu njoktk eqrrfly edku fd’ku izlkn okdS; ekS0 dksgkM+kihj eqrkyfydk okMZ ua0 6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dku fd’ku izlkn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vkjkth mQrkn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fd’ku izlk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oqy gqDe eqdnek ua0 238 equQlyk 9 u[kj 1921 la0 27 feyfd;r izkbZosV ntZ dh x;h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oLrk xqtjxkg [kke uk ge okj okdS; ekS0 dksgkM+kihj eqrkfydk okMZ 6 vt lM+d iq[rk ok edku la0 6@62@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0 equQlyk 11 ekpZ 1922 [kljk ua0 28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vkjkth mQoknk eqrukfly edku oghnnqfu okdS; ekS0 dksgkM+kihj eqrkyfydk okMZ ua0 6 eSgnwnk tSy 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eastAsia="Kruti Dev 011" w:cs="Kruti Dev 011" w:ascii="Kruti Dev 011" w:hAnsi="Kruti Dev 011"/>
                <w:sz w:val="22"/>
                <w:szCs w:val="22"/>
              </w:rPr>
              <w:t xml:space="preserve"> </w:t>
            </w:r>
            <w:r>
              <w:rPr>
                <w:rFonts w:cs="Kruti Dev 011" w:ascii="Kruti Dev 011" w:hAnsi="Kruti Dev 011"/>
                <w:sz w:val="22"/>
                <w:szCs w:val="22"/>
              </w:rPr>
              <w:t>nf{k0 edku oghnqhu iw0 lM+d iq[kr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feLy ua0 239 equQlyk 21 flrEcj 1921 [kljk ua0 29 feyfd;r E;q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rknk lgu njoktk okdS; ekS0 dksgkM+kihj eqrkyfydk okMZ 6 eqrrkfly efLtn [kjku ‘kkg [kkW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fLtn [kjku ‘kkg [kkW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edku [kjku’kkg [kkW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if’0 edku [jku ‘kkg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253 equQlyk 27 tuojh 1922 [kljk ua0 30 feyfd;r izkbZosV rtoht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rknk eqrrkfly edku g’ker vyh ok o I;kjs fe;k filj jgeu vyh okdS; ekS0 dksgkM+kihj eqrkfYydk okMZ ua0 6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xyh iq[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0 edku g’ker vy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edku g’ker vyh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xyh iq[r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feLy ua0 240 equQlyk 9 vxLr 1921 [kljk ua0 31 feyfd;r izkbZosV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e xqtjxkg iq[rk gj nks tkfuc ukyh okdS; ekS0 dksgkM+kihj eqrkyfydk okMZ ua0 6 vt lM+d iq[rk cuk[kuk ok edku ua0 6@62@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ujfj[kk 22 Qjojh 1922 eqdnek ua0 10 [kljk ua0 32 dk bUnzkt oknLrwj jgkA ,d pkg iq[rk okdS;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lgu njoktk okdS; ekS0 dksgkM+kihj eqrkyfydk okMZ 6 eS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edku ‘ks[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befr;kt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lny [kkW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‘ks[k flag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xyh iq[r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0 equQlyk 11 vizSy 1922 [kljk 33 feyfd;r izkbZosV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qpk ljoLrk xqtjxkg iq[rk ,d tkfuo ukyh ,d tkfuo ukyh okdS; ekS0 dksgkM+kihj eqrkyfydk okMZ ua0 6 vt edku ua0 6@62@54 ok edku ua0 6@62@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ocqy eqojfj[kk 22 Qjojh 1922 eqdnek ua0 10 [kljk ua0 34 dk bUnzkt o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krk [kke gj nks tkfuc xyh okdS; eks0 dksgkM+ihj eqrkyfydk okMZ ua0 6 vt lM+d iq[rk uSuhrky ok edku 5@48@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cjfj[kk 22 Qjojh 1922 ednek ua0 10 [kljk ua0 35 dk bUb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oknk lgu njoktk eqrrkfly edku xqyko lkbZ okdS; ekS0 dksgkM+kihj eqrkyfydk okMZ ua0 6 vt lM+d iq[rk uSuhrky ok edku 5@4@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cqy gqDe eqojfj[kk 22 Qjojh 1922 eqdnek ua0 10 [kljk ua0 35 dk bUnzkt ck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e xqtj xkg [kke ukgeokj ,d tkfuo ukyh okdS eqgYyk f[k’r fQtk okMZ ua0 5 vt lM+d iq[krk uSuhrky ok lM+d iq[krk oku[kku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2 Qjojh 1922 eqdnek ua0 10 [kljk ua0 37 dk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rknk okdS f[k’r fQtk eqrkfydk okMZ ua0 5 egnwnk tSy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lM+d iq[k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eastAsia="Kruti Dev 011" w:cs="Kruti Dev 011" w:ascii="Kruti Dev 011" w:hAnsi="Kruti Dev 011"/>
                <w:sz w:val="22"/>
                <w:szCs w:val="22"/>
              </w:rPr>
              <w:t xml:space="preserve"> </w:t>
            </w:r>
            <w:r>
              <w:rPr>
                <w:rFonts w:cs="Kruti Dev 011" w:ascii="Kruti Dev 011" w:hAnsi="Kruti Dev 011"/>
                <w:sz w:val="22"/>
                <w:szCs w:val="22"/>
              </w:rPr>
              <w:t>nf{k edku jQhmn~nhu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iqy iq[krk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lM+d iq[kr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22 Qjojh 1922 eqdnek ua0 10 [kljk ua0 38 dk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krk gj nks tkfuo ukyh okdS ekS0 f[k’r fQtk eqrkfydk okMZ ua0 5 vt lM+d iq[krk uSuhrky lM+d iq[krk oku[kku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q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[kk 22 Qjojh 1922 eqdnek ua0 10 [kljk 39 dk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oLrk xqtjxkg [kke uk geokj okdS ekS0 f[k’r fQtk eqrkfydk okMZ ua0- 5 vt lM+d iq[krk o ekdu ua0 5@48@58 ok edku ua0 5@46@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0 equqlyk 11 ekpZ 1922 [kljk ua0 40 dk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oLrk xqtj xkg [kke ukgeokj okdS ekS0 f[k’r fQtka eqrkfydk okMZ ua0 5 vt vkjkth vQrknk ok edku ua0 5@48@8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0 equQlyk 11 ekpZ 1922 [kljk 41 dk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dwpk ljoLrk xqtjxkg [kke ukgokj okdS ekS0 f[k’r fQtk eqrkfydk okMZ ua0 6 vt vkjkth mQrknk ok edku NksVs egr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zkbZos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0 equQlyk 11 ekpZ 1922 [kljk ua 42 dk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k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kjkth mQrknk tqt lM+d uSuhrky okdS ekS0 f[k’r fQtka eqrkfydk okMZ 6 egnwnk tSy</w:t>
            </w:r>
          </w:p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m0 vkjkth mQrknk</w:t>
            </w:r>
          </w:p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nf{k lM+d iq[krk</w:t>
            </w:r>
          </w:p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w0 lM+d iq[krk</w:t>
            </w:r>
          </w:p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f’0 edku NksVs egrj</w:t>
            </w:r>
          </w:p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twy ljdkj ogknq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twy ljdkj ogknq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257 equQlyk 10 ekpZ 1922 [kljk ua0 43 tqt yM+d uSuhrky utwy ljdkj ogknqj ntZ fd;k x;k gS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Vjh lM+d uSuhrky okdS ekS0 f[k’r fQtka eqrkfydk okMZ ua05 vt edku eqUrfly ua0 5@48@82 ok lM+d iq[krk oku[kku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ljdkj ogknqj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jdkj ogknq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0 equQlyk 11 ekpZ 1922 [kljk ua0 45 dk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Ddh lM+d iq[krk uSuhrky okdS ekS0 f[k’r fQtka eqrkfydk okMZ ua0 5 vt eqUrfly edku 5@48@82 ok feyku lM+d iq[krk oku[kku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jdkj ogknq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jdkj ogknq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0 equQlyk 11 ekpZ 1922 [kljk ua0 46 dk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jourh lM+d uSuhrky okdS iVªh eqrkfydk okMZ ua0 5 vt eUrfly edku ua0 5@48@82 ok iqy iqVork ihyhHkh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jdkj ogknq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jdkj ogknq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0 equQlyk 11 ekpZ 1922 [kljk ua0 47 dk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kyk [kke okdS iVªh eqrkfydk okMZ ua0 5 vt eUrkfly doz iq[krk ok iqy lM+d iq[krk ihyhHkh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`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`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qy gqDe fely ua0 255 eqlQyl 30 flrEcj 1921 [kljk ua0 48 feydh;r E;`fuliy cksM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[kurh lM+d ihyhHkhr okdS iVªh eqrkfydk okMzZ ua0 5 vt eqUrfly doz iq[krk ok iqy iq[krk lM+d iq[krk ihyhHkh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jdkj ogknq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jdkj ogknq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0 equQlyk 11 ekpZ 1922 [kljk ua0 50 dk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[kurh lM+d ihyhHkhr okdS iVªh eqrkfydk okMZ ua0 5 vt eqUrfly doz iq[krk ok iqy iqjork lM+d [k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jdkj ogknq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jdkj ogknq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0 equQlyk 11 ekpZ 1922 [kljk ua0 51 dk bUnzkt onLrjw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[kj [kljk iVokjh odSn ekStk ‘kgj cjsy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kyk [kke okdS iVªh eqrkfydk okMZ ua0 5 vt iqy iq[krk lM+d ihyhHkhr ok iqy iq[krk lM+d [k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w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w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cqy gqDe fely ua0 254 equQlyk 30 flrEoj 1921 [kljk ua0 52 feyfd;r E;`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ukyk iq[krk okdS ekS0 ‘kkgckn eqrkfydk okMZ 6 vt iqy eq[krk lM+d[ kke ok edku o lM+d [kk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w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w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t’;s fely ua0 252 equQlyk 21 vxLr 1921 [kljk ua0 53 feyfd;r E;wfuliy cksMZ ntZ fd;k x;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iq[krk uSuhrky gj nks tkfuo ukyh okdS ekS0 ‘kkgckn eqrkfydk okMZ 6 vt edku ua0 6@56@250 ok feyku lM+d iq[krk ihyhHkh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jdkj ogknq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jdkj ogknq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10 equQlyk 11 ekpZ 1922 [kljk ua 54 dk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M+d [kke gj nks tkfuo ukyh okdS ekS0 ‘kkgckn eqrkfydk okMZ ua0 6 vt lM+d iq[krk uSuhrky ok lM+d edku ua0 6@61@9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w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w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qy gqDe eqoZfj[kk 22 Qjojh 1922 eqdnek ua0 10 [kljk 55 dk bUnzkt onLrwj jgk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2"/>
              </w:rPr>
            </w:pPr>
            <w:r>
              <w:rPr>
                <w:rFonts w:cs="Kruti Dev 011" w:ascii="Kruti Dev 011" w:hAnsi="Kruti Dev 011"/>
                <w:sz w:val="20"/>
                <w:szCs w:val="22"/>
              </w:rPr>
              <w:t>dwM+k ?kj okdS; ekS0 ‘kkgokn eqUrfly edku ngu egrj eqrkfydk okMZ ua0 6 egnwnk tSy</w:t>
            </w:r>
          </w:p>
          <w:p>
            <w:pPr>
              <w:pStyle w:val="Normal"/>
              <w:jc w:val="both"/>
              <w:rPr>
                <w:rFonts w:ascii="Kruti Dev 011" w:hAnsi="Kruti Dev 011" w:cs="Kruti Dev 011"/>
                <w:sz w:val="20"/>
                <w:szCs w:val="22"/>
              </w:rPr>
            </w:pPr>
            <w:r>
              <w:rPr>
                <w:rFonts w:cs="Kruti Dev 011" w:ascii="Kruti Dev 011" w:hAnsi="Kruti Dev 011"/>
                <w:sz w:val="20"/>
                <w:szCs w:val="22"/>
              </w:rPr>
              <w:t xml:space="preserve">m0 edku NqV~Vu egrj 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2"/>
              </w:rPr>
            </w:pPr>
            <w:r>
              <w:rPr>
                <w:rFonts w:cs="Kruti Dev 011" w:ascii="Kruti Dev 011" w:hAnsi="Kruti Dev 011"/>
                <w:sz w:val="20"/>
                <w:szCs w:val="22"/>
              </w:rPr>
              <w:t>nf{k0 lM+d [kke</w:t>
            </w:r>
          </w:p>
          <w:p>
            <w:pPr>
              <w:pStyle w:val="Normal"/>
              <w:jc w:val="both"/>
              <w:rPr>
                <w:rFonts w:ascii="Kruti Dev 011" w:hAnsi="Kruti Dev 011" w:cs="Kruti Dev 011"/>
                <w:sz w:val="20"/>
                <w:szCs w:val="22"/>
              </w:rPr>
            </w:pPr>
            <w:r>
              <w:rPr>
                <w:rFonts w:cs="Kruti Dev 011" w:ascii="Kruti Dev 011" w:hAnsi="Kruti Dev 011"/>
                <w:sz w:val="20"/>
                <w:szCs w:val="22"/>
              </w:rPr>
              <w:t>iw0 lM+d [kke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0"/>
                <w:szCs w:val="22"/>
              </w:rPr>
              <w:t>if’0 dkj[kkuk dksgy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wfuliy cksM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wfuliy cksMZ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wfuliy cksMZ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;wfuliy cksMZ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gLo rtoht eqdnek ua0 241 equQlyk 16 Qjojh 1922 [kljk ua0 56 onLrwj feyfd;r E;wfuliy cksMZ ntZ fd;k x;k mtznkjh [kkfjt gqbZ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96"/>
          <w:highlight w:val="yellow"/>
        </w:rPr>
      </w:pPr>
      <w:r>
        <w:rPr>
          <w:rFonts w:cs="Kruti Dev 010" w:ascii="Kruti Dev 010" w:hAnsi="Kruti Dev 010"/>
          <w:b/>
          <w:sz w:val="96"/>
          <w:highlight w:val="yellow"/>
        </w:rPr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96"/>
          <w:highlight w:val="yellow"/>
        </w:rPr>
      </w:pPr>
      <w:r>
        <w:rPr>
          <w:rFonts w:cs="Kruti Dev 010" w:ascii="Kruti Dev 010" w:hAnsi="Kruti Dev 010"/>
          <w:b/>
          <w:sz w:val="96"/>
          <w:highlight w:val="yellow"/>
        </w:rPr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96"/>
        </w:rPr>
      </w:pPr>
      <w:r>
        <w:rPr>
          <w:rFonts w:cs="Kruti Dev 010" w:ascii="Kruti Dev 010" w:hAnsi="Kruti Dev 010"/>
          <w:b/>
          <w:sz w:val="96"/>
          <w:highlight w:val="yellow"/>
        </w:rPr>
        <w:t>2- uxj fuxe cjsyh ds Hkw&amp;[k.Mks dk fooj.k</w:t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96"/>
        </w:rPr>
      </w:pPr>
      <w:r>
        <w:rPr>
          <w:rFonts w:cs="Kruti Dev 010" w:ascii="Kruti Dev 010" w:hAnsi="Kruti Dev 010"/>
          <w:b/>
          <w:sz w:val="96"/>
        </w:rPr>
      </w:r>
    </w:p>
    <w:tbl>
      <w:tblPr>
        <w:tblW w:w="1350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6099"/>
        <w:gridCol w:w="4860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44"/>
              </w:rPr>
            </w:pPr>
            <w:r>
              <w:rPr>
                <w:sz w:val="44"/>
              </w:rPr>
              <w:t>Ø0la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4"/>
              </w:rPr>
            </w:pPr>
            <w:r>
              <w:rPr>
                <w:rFonts w:cs="Kruti Dev 010" w:ascii="Kruti Dev 010" w:hAnsi="Kruti Dev 010"/>
                <w:b/>
                <w:sz w:val="44"/>
              </w:rPr>
              <w:t>uxj fuxe cjsyh ds Hkw&amp;[k.Mks ds uk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44"/>
              </w:rPr>
            </w:pPr>
            <w:r>
              <w:rPr>
                <w:sz w:val="44"/>
              </w:rPr>
              <w:t>Hkwfe dk {ks=Qy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4"/>
              </w:rPr>
            </w:pPr>
            <w:r>
              <w:rPr>
                <w:rFonts w:cs="Kruti Dev 010" w:ascii="Kruti Dev 010" w:hAnsi="Kruti Dev 010"/>
                <w:b/>
                <w:sz w:val="44"/>
              </w:rPr>
              <w:t>0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4"/>
              </w:rPr>
            </w:pPr>
            <w:r>
              <w:rPr>
                <w:rFonts w:cs="Kruti Dev 010" w:ascii="Kruti Dev 010" w:hAnsi="Kruti Dev 010"/>
                <w:b/>
                <w:sz w:val="44"/>
              </w:rPr>
              <w:t>TklkSyh [k.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4"/>
              </w:rPr>
            </w:pPr>
            <w:r>
              <w:rPr>
                <w:rFonts w:cs="Kruti Dev 010" w:ascii="Kruti Dev 010" w:hAnsi="Kruti Dev 010"/>
                <w:b/>
                <w:sz w:val="44"/>
              </w:rPr>
              <w:t>59691-00 oxZ eh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4"/>
              </w:rPr>
            </w:pPr>
            <w:r>
              <w:rPr>
                <w:rFonts w:cs="Kruti Dev 010" w:ascii="Kruti Dev 010" w:hAnsi="Kruti Dev 010"/>
                <w:b/>
                <w:sz w:val="44"/>
              </w:rPr>
              <w:t>0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4"/>
              </w:rPr>
            </w:pPr>
            <w:r>
              <w:rPr>
                <w:rFonts w:cs="Kruti Dev 010" w:ascii="Kruti Dev 010" w:hAnsi="Kruti Dev 010"/>
                <w:b/>
                <w:sz w:val="44"/>
              </w:rPr>
              <w:t>Ukoknk “ks[kku [k.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4"/>
              </w:rPr>
            </w:pPr>
            <w:r>
              <w:rPr>
                <w:rFonts w:cs="Kruti Dev 010" w:ascii="Kruti Dev 010" w:hAnsi="Kruti Dev 010"/>
                <w:b/>
                <w:sz w:val="44"/>
              </w:rPr>
              <w:t>13911-00 oxZ eh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4"/>
              </w:rPr>
            </w:pPr>
            <w:r>
              <w:rPr>
                <w:rFonts w:cs="Kruti Dev 010" w:ascii="Kruti Dev 010" w:hAnsi="Kruti Dev 010"/>
                <w:b/>
                <w:sz w:val="44"/>
              </w:rPr>
              <w:t>03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4"/>
              </w:rPr>
            </w:pPr>
            <w:r>
              <w:rPr>
                <w:rFonts w:cs="Kruti Dev 010" w:ascii="Kruti Dev 010" w:hAnsi="Kruti Dev 010"/>
                <w:b/>
                <w:sz w:val="44"/>
              </w:rPr>
              <w:t>jtÅ ijliq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4"/>
              </w:rPr>
            </w:pPr>
            <w:r>
              <w:rPr>
                <w:rFonts w:cs="Kruti Dev 010" w:ascii="Kruti Dev 010" w:hAnsi="Kruti Dev 010"/>
                <w:b/>
                <w:sz w:val="44"/>
              </w:rPr>
              <w:t>85793-00 oxZ eh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96"/>
        </w:rPr>
      </w:pPr>
      <w:r>
        <w:rPr>
          <w:rFonts w:cs="Kruti Dev 010" w:ascii="Kruti Dev 010" w:hAnsi="Kruti Dev 010"/>
          <w:b/>
          <w:sz w:val="96"/>
          <w:highlight w:val="yellow"/>
        </w:rPr>
        <w:t>03- uxj fuxe cjsyh ds xzke lekt dh Hkwfe dk fooj.k</w:t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48"/>
        </w:rPr>
      </w:pPr>
      <w:r>
        <w:rPr>
          <w:rFonts w:cs="Kruti Dev 010" w:ascii="Kruti Dev 010" w:hAnsi="Kruti Dev 010"/>
          <w:b/>
          <w:sz w:val="48"/>
        </w:rPr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8"/>
        <w:gridCol w:w="1408"/>
        <w:gridCol w:w="1157"/>
        <w:gridCol w:w="1157"/>
        <w:gridCol w:w="1141"/>
        <w:gridCol w:w="1150"/>
        <w:gridCol w:w="1150"/>
        <w:gridCol w:w="1149"/>
        <w:gridCol w:w="1148"/>
        <w:gridCol w:w="1154"/>
        <w:gridCol w:w="1142"/>
        <w:gridCol w:w="1153"/>
        <w:gridCol w:w="1147"/>
        <w:gridCol w:w="11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Ø0la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xzke dk uk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,xzhdYpjy Hkwfe oxZ eh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[kY;ku oxZ eh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pjkxkg oxZ eh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Ckx oxZ eh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rykc oxZ eh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xM&lt;k [kkbZ oxZ eh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[ksy dk eSnku oxZ eh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[kkn ds xM~Ms oxZ eh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gM+okj oxZ eh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 xml:space="preserve">jsr </w:t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oxZ eh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itkok oxZ eh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 xml:space="preserve">gksyh </w:t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oxZ eh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 xml:space="preserve">;ksx </w:t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oxZ eh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01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mn;iqj [kk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8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85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atknkliqj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6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9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6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6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03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[kyhyiq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46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7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50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38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04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xjxb; mQZ xksdqyiq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64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35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75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6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7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99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05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xksfoUniqj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6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59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6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2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94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06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xriqj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66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5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74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07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kSgjiqj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8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99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3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08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fV;wfy;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30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96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4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65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5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807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09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qykiqj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69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0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4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2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7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0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rkjiqj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2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7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4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7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9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1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uoknk'ks[kk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9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7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51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18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2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sdiqj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09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8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70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98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3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uoknk tksfx;k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47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32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25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79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1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1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70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98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Ukxfj;k ijhf{kr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9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7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03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5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nkSlh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8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89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5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7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55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6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ihj cgksM+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27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87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31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8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9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7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ijrkiqj thoulgk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6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55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7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69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8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ijrkiqj pkS/kj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9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9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ijlk[ksM+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97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73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90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109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0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Qjhniqj pkS/kj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63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65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1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fcgkjeku uxy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87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28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541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68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226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2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okdj uxj lqUnjkl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80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27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6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7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5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3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CfUM;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39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60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74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9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03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4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csuhiqj pkS/kj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42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69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0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2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5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fc/kkSfy;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11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6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57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6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Hkxoarkiqj ed:d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6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1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88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7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egyÅ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2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4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2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9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78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8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eSnkiq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8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0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9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eBy{ehiq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5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1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56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0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Fkqjkiqj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1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97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06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26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2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6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56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1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egs'kiqj vVfj;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81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6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34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50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0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9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2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eBdey uSuiq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51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6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53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3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3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fetsbZ ckx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4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jgiqjk pkS/kj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5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5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jksBk eqLrfd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75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0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72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54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1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15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6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jksBk ,greky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36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4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80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7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>ksjiq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18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5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53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8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f”kdkjiqj pkS/kj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98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50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7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66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9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Lkq[kkZ Nkouh ¼ok0pq0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9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9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1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0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lubZ;k jkuh esokdaqo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63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0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42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69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177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1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ljfu;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54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40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06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92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7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8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1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7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2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ljk;rYQh vLFkkbZ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lubZ;k /kufla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07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4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lSniqj gkfdU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64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69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36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570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5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luÅv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68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2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6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11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6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lBkSjk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37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13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45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6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4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97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644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7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g:uxy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704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17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22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59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34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59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39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48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gSnjkckn mQZ [kM+Åv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13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03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95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500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63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35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67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&amp;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1379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;ksx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936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37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115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9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34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82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7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92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6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4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1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8272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96"/>
          <w:highlight w:val="yellow"/>
        </w:rPr>
      </w:pPr>
      <w:r>
        <w:rPr>
          <w:rFonts w:cs="Kruti Dev 010" w:ascii="Kruti Dev 010" w:hAnsi="Kruti Dev 010"/>
          <w:b/>
          <w:sz w:val="96"/>
          <w:highlight w:val="yellow"/>
        </w:rPr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96"/>
          <w:highlight w:val="yellow"/>
        </w:rPr>
      </w:pPr>
      <w:r>
        <w:rPr>
          <w:rFonts w:cs="Kruti Dev 010" w:ascii="Kruti Dev 010" w:hAnsi="Kruti Dev 010"/>
          <w:b/>
          <w:sz w:val="96"/>
          <w:highlight w:val="yellow"/>
        </w:rPr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96"/>
        </w:rPr>
      </w:pPr>
      <w:r>
        <w:rPr>
          <w:rFonts w:cs="Kruti Dev 010" w:ascii="Kruti Dev 010" w:hAnsi="Kruti Dev 010"/>
          <w:b/>
          <w:sz w:val="96"/>
          <w:highlight w:val="yellow"/>
        </w:rPr>
        <w:t>04- uxj fuxe cjsyh ds LykVj gkÅl dk fooj.k</w:t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color w:val="0000FF"/>
          <w:sz w:val="40"/>
        </w:rPr>
      </w:pPr>
      <w:r>
        <w:rPr>
          <w:rFonts w:cs="Kruti Dev 010" w:ascii="Kruti Dev 010" w:hAnsi="Kruti Dev 010"/>
          <w:b/>
          <w:color w:val="0000FF"/>
          <w:sz w:val="40"/>
        </w:rPr>
      </w:r>
    </w:p>
    <w:tbl>
      <w:tblPr>
        <w:tblW w:w="156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94"/>
        <w:gridCol w:w="4306"/>
        <w:gridCol w:w="36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Ø0la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uxj fuxe cjsyh ds LykVj gkÅl ds uke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ekSgYy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40"/>
              </w:rPr>
            </w:pPr>
            <w:r>
              <w:rPr>
                <w:sz w:val="40"/>
              </w:rPr>
              <w:t>Hkwfe dk {ks=Q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LykVj gkÅl eksguiqj fBfj;k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xzke eksguiqj fBfj;k rg0 lnj cjsy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0234 oxZ eh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LykVj gkÅl odjs dk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'kgnku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365-00 oxZ eh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96"/>
        </w:rPr>
      </w:pPr>
      <w:r>
        <w:rPr>
          <w:rFonts w:cs="Kruti Dev 010" w:ascii="Kruti Dev 010" w:hAnsi="Kruti Dev 010"/>
          <w:b/>
          <w:sz w:val="96"/>
          <w:highlight w:val="yellow"/>
        </w:rPr>
        <w:t>05- jtÅ ijliqj fLFkr lkfyMosLV eSustes.V dh Hkwfe dk fooj.k</w:t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40"/>
        </w:rPr>
      </w:pPr>
      <w:r>
        <w:rPr>
          <w:rFonts w:cs="Kruti Dev 010" w:ascii="Kruti Dev 010" w:hAnsi="Kruti Dev 010"/>
          <w:b/>
          <w:sz w:val="40"/>
        </w:rPr>
      </w:r>
    </w:p>
    <w:p>
      <w:pPr>
        <w:pStyle w:val="Normal"/>
        <w:ind w:left="2880" w:firstLine="720"/>
        <w:rPr>
          <w:rFonts w:ascii="Kruti Dev 010" w:hAnsi="Kruti Dev 010" w:cs="Kruti Dev 010"/>
          <w:b/>
          <w:b/>
          <w:sz w:val="56"/>
          <w:u w:val="single"/>
        </w:rPr>
      </w:pPr>
      <w:r>
        <w:rPr>
          <w:rFonts w:cs="Kruti Dev 010" w:ascii="Kruti Dev 010" w:hAnsi="Kruti Dev 010"/>
          <w:b/>
          <w:sz w:val="56"/>
          <w:highlight w:val="yellow"/>
          <w:u w:val="single"/>
        </w:rPr>
        <w:t>LFkku&amp; jtÅ ijliqj rg0&amp;Qjhniqj] ftyk cjsyh</w:t>
      </w:r>
    </w:p>
    <w:p>
      <w:pPr>
        <w:pStyle w:val="Normal"/>
        <w:ind w:left="1980" w:firstLine="1620"/>
        <w:rPr>
          <w:rFonts w:ascii="Kruti Dev 010" w:hAnsi="Kruti Dev 010" w:cs="Kruti Dev 010"/>
          <w:b/>
          <w:b/>
          <w:sz w:val="56"/>
          <w:u w:val="single"/>
        </w:rPr>
      </w:pPr>
      <w:r>
        <w:rPr>
          <w:rFonts w:cs="Kruti Dev 010" w:ascii="Kruti Dev 010" w:hAnsi="Kruti Dev 010"/>
          <w:b/>
          <w:sz w:val="56"/>
          <w:u w:val="single"/>
        </w:rPr>
      </w:r>
    </w:p>
    <w:tbl>
      <w:tblPr>
        <w:tblW w:w="1080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560"/>
        <w:gridCol w:w="5420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40"/>
              </w:rPr>
            </w:pPr>
            <w:r>
              <w:rPr>
                <w:sz w:val="40"/>
              </w:rPr>
              <w:t>Ø0la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  <w:t>XkkVk la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40"/>
              </w:rPr>
            </w:pPr>
            <w:r>
              <w:rPr>
                <w:sz w:val="40"/>
              </w:rPr>
              <w:t>{ks=Qy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hyperlink r:id="rId2">
              <w:r>
                <w:rPr>
                  <w:rStyle w:val="InternetLink"/>
                  <w:rFonts w:cs="Kruti Dev 010" w:ascii="Kruti Dev 010" w:hAnsi="Kruti Dev 010"/>
                  <w:b/>
                  <w:color w:val="000000"/>
                  <w:sz w:val="40"/>
                  <w:u w:val="none"/>
                </w:rPr>
                <w:t>39@1</w:t>
              </w:r>
            </w:hyperlink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-344 gs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hyperlink r:id="rId3">
              <w:r>
                <w:rPr>
                  <w:rStyle w:val="InternetLink"/>
                  <w:rFonts w:cs="Kruti Dev 010" w:ascii="Kruti Dev 010" w:hAnsi="Kruti Dev 010"/>
                  <w:b/>
                  <w:color w:val="000000"/>
                  <w:sz w:val="40"/>
                  <w:u w:val="none"/>
                </w:rPr>
                <w:t>40@1</w:t>
              </w:r>
            </w:hyperlink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-243 gs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hyperlink r:id="rId4">
              <w:r>
                <w:rPr>
                  <w:rStyle w:val="InternetLink"/>
                  <w:rFonts w:cs="Kruti Dev 010" w:ascii="Kruti Dev 010" w:hAnsi="Kruti Dev 010"/>
                  <w:b/>
                  <w:color w:val="000000"/>
                  <w:sz w:val="40"/>
                  <w:u w:val="none"/>
                </w:rPr>
                <w:t>15@2</w:t>
              </w:r>
            </w:hyperlink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-228 gs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hyperlink r:id="rId5">
              <w:r>
                <w:rPr>
                  <w:rStyle w:val="InternetLink"/>
                  <w:rFonts w:cs="Kruti Dev 010" w:ascii="Kruti Dev 010" w:hAnsi="Kruti Dev 010"/>
                  <w:b/>
                  <w:color w:val="000000"/>
                  <w:sz w:val="40"/>
                  <w:u w:val="none"/>
                </w:rPr>
                <w:t>16@2</w:t>
              </w:r>
            </w:hyperlink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-114 gs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hyperlink r:id="rId6">
              <w:r>
                <w:rPr>
                  <w:rStyle w:val="InternetLink"/>
                  <w:rFonts w:cs="Kruti Dev 010" w:ascii="Kruti Dev 010" w:hAnsi="Kruti Dev 010"/>
                  <w:b/>
                  <w:color w:val="000000"/>
                  <w:sz w:val="40"/>
                  <w:u w:val="none"/>
                </w:rPr>
                <w:t>17@2</w:t>
              </w:r>
            </w:hyperlink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-076 gs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1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-531 gs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hyperlink r:id="rId7">
              <w:r>
                <w:rPr>
                  <w:rStyle w:val="InternetLink"/>
                  <w:rFonts w:cs="Kruti Dev 010" w:ascii="Kruti Dev 010" w:hAnsi="Kruti Dev 010"/>
                  <w:b/>
                  <w:color w:val="000000"/>
                  <w:sz w:val="40"/>
                  <w:u w:val="none"/>
                </w:rPr>
                <w:t>19@2</w:t>
              </w:r>
            </w:hyperlink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-893 gs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-430 gs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-670 gs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-683 gs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-708 gs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-228 gs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-063 gs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-373 gs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1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-089 gs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1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-291 gs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1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-215 gs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1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hyperlink r:id="rId8">
              <w:r>
                <w:rPr>
                  <w:rStyle w:val="InternetLink"/>
                  <w:rFonts w:cs="Kruti Dev 010" w:ascii="Kruti Dev 010" w:hAnsi="Kruti Dev 010"/>
                  <w:b/>
                  <w:color w:val="000000"/>
                  <w:sz w:val="40"/>
                </w:rPr>
                <w:t>30@1</w:t>
              </w:r>
            </w:hyperlink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-132 gs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1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hyperlink r:id="rId9">
              <w:r>
                <w:rPr>
                  <w:rStyle w:val="InternetLink"/>
                  <w:rFonts w:cs="Kruti Dev 010" w:ascii="Kruti Dev 010" w:hAnsi="Kruti Dev 010"/>
                  <w:b/>
                  <w:color w:val="000000"/>
                  <w:sz w:val="40"/>
                </w:rPr>
                <w:t>31@3</w:t>
              </w:r>
            </w:hyperlink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-263 gs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3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-102 gs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;ksx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0 fdrk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8-676 gs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b/>
          <w:b/>
          <w:sz w:val="32"/>
        </w:rPr>
      </w:pPr>
      <w:r>
        <w:rPr>
          <w:rFonts w:cs="Kruti Dev 010" w:ascii="Kruti Dev 010" w:hAnsi="Kruti Dev 010"/>
          <w:b/>
          <w:sz w:val="32"/>
        </w:rPr>
      </w:r>
    </w:p>
    <w:p>
      <w:pPr>
        <w:pStyle w:val="TextBodyIndent"/>
        <w:rPr/>
      </w:pPr>
      <w:r>
        <w:rPr>
          <w:b w:val="false"/>
          <w:bCs/>
          <w:sz w:val="40"/>
        </w:rPr>
        <w:t>MDr 21-2 ,dM+ Hkwfe ¼85775 oxZ eh0½ ,d :Ik;k izfr oxZ ehVj izfr o’kZ dh nj ls eSllZ ,0ds0lh0 MsoyIklZ dks dwM+s ls [kkn cukus ds fy, 25 o’kZ ds ykblsUl ij nh x;h gSA mDr ykblsUl MhM  fnukad 10] ekpZ</w:t>
      </w:r>
      <w:r>
        <w:rPr>
          <w:b w:val="false"/>
          <w:sz w:val="40"/>
        </w:rPr>
        <w:t xml:space="preserve"> 2011 dks fu’ikfnr dh x;h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96"/>
        </w:rPr>
      </w:pPr>
      <w:r>
        <w:rPr>
          <w:rFonts w:cs="Kruti Dev 010" w:ascii="Kruti Dev 010" w:hAnsi="Kruti Dev 010"/>
          <w:b/>
          <w:sz w:val="96"/>
          <w:highlight w:val="yellow"/>
        </w:rPr>
        <w:t>06- uxj fuxe cjsyh ds fo|ky;ks dh lEifRr</w:t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96"/>
        </w:rPr>
      </w:pPr>
      <w:r>
        <w:rPr>
          <w:rFonts w:cs="Kruti Dev 010" w:ascii="Kruti Dev 010" w:hAnsi="Kruti Dev 010"/>
          <w:b/>
          <w:sz w:val="96"/>
        </w:rPr>
      </w:r>
    </w:p>
    <w:tbl>
      <w:tblPr>
        <w:tblW w:w="14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540"/>
        <w:gridCol w:w="522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Ø0la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uxj fuxe cjsyh ds fo|ky;ks dh la[;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40"/>
              </w:rPr>
            </w:pPr>
            <w:r>
              <w:rPr>
                <w:sz w:val="40"/>
              </w:rPr>
              <w:t>fo|ky;ksa dh Hkwfe dk {ks=Qy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 xml:space="preserve">EkkSykuk vktkn bUVj dkyst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12070-00 oxZ eh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2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fryd bUVj dkys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8429-00 oxZ eh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3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TklkSyh fo|ky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090-00 oxZ eh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4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Ckkjknjh fo|ky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714-00 oxZ eh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5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Ckkytrh fo|ky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4755-00 oxZ eh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6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fcgkjhiqj flfoy ykbZu fo|ky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405-00 oxZ eh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7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dkdj Vksyk fo|ky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594-00 oxZ eh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8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gft;kiqj izkFkfed fo|ky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173-00 oxZ eh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9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Rkkxk LVsUM tD”k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814-18 oxZ eh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96"/>
        </w:rPr>
      </w:pPr>
      <w:r>
        <w:rPr>
          <w:rFonts w:cs="Kruti Dev 010" w:ascii="Kruti Dev 010" w:hAnsi="Kruti Dev 010"/>
          <w:b/>
          <w:sz w:val="96"/>
          <w:highlight w:val="yellow"/>
        </w:rPr>
        <w:t>07- uxj fuxe cjsyh }kjk fofHkUu fo|ky;ks dks yht ij nh x;h Hkwfe</w:t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96"/>
        </w:rPr>
      </w:pPr>
      <w:r>
        <w:rPr>
          <w:rFonts w:cs="Kruti Dev 010" w:ascii="Kruti Dev 010" w:hAnsi="Kruti Dev 010"/>
          <w:b/>
          <w:sz w:val="96"/>
        </w:rPr>
      </w:r>
    </w:p>
    <w:tbl>
      <w:tblPr>
        <w:tblW w:w="138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00"/>
        <w:gridCol w:w="504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Ø0la0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yht ij nh x;h Hkwfe Ldwy okL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40"/>
              </w:rPr>
            </w:pPr>
            <w:r>
              <w:rPr>
                <w:sz w:val="40"/>
              </w:rPr>
              <w:t>Hkwfe dk {ks=Qy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xqykc jk; bUVj dky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11692-30 oxZ eh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uksgj Hkw’k.k bUVj dky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9782-00 oxZ eh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kjLorh f”k”kq efUn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3001-00 oxZ eh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fo’.kq bUVj dky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3996-00 oxZ eh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5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/keZnRr oS/kth 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8676-00 oxZ eh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hanging="0"/>
        <w:jc w:val="center"/>
        <w:rPr>
          <w:rFonts w:ascii="Kruti Dev 010" w:hAnsi="Kruti Dev 010" w:cs="Kruti Dev 010"/>
          <w:b/>
          <w:b/>
          <w:sz w:val="48"/>
        </w:rPr>
      </w:pPr>
      <w:r>
        <w:rPr>
          <w:rFonts w:cs="Kruti Dev 010" w:ascii="Kruti Dev 010" w:hAnsi="Kruti Dev 010"/>
          <w:b/>
          <w:bCs/>
          <w:sz w:val="96"/>
          <w:szCs w:val="36"/>
          <w:highlight w:val="yellow"/>
        </w:rPr>
        <w:t xml:space="preserve">08- </w:t>
      </w:r>
      <w:r>
        <w:rPr>
          <w:rFonts w:cs="Kruti Dev 010" w:ascii="Kruti Dev 010" w:hAnsi="Kruti Dev 010"/>
          <w:sz w:val="96"/>
          <w:highlight w:val="yellow"/>
        </w:rPr>
        <w:t>uxj fuxe cjsyh ds fofHkUu lM+dks dk fooj.k</w:t>
      </w:r>
    </w:p>
    <w:p>
      <w:pPr>
        <w:pStyle w:val="Normal"/>
        <w:ind w:left="-360" w:hanging="0"/>
        <w:jc w:val="center"/>
        <w:rPr>
          <w:rFonts w:ascii="Kruti Dev 010" w:hAnsi="Kruti Dev 010" w:cs="Kruti Dev 010"/>
          <w:b/>
          <w:b/>
          <w:sz w:val="48"/>
        </w:rPr>
      </w:pPr>
      <w:r>
        <w:rPr>
          <w:rFonts w:cs="Kruti Dev 010" w:ascii="Kruti Dev 010" w:hAnsi="Kruti Dev 010"/>
          <w:b/>
          <w:sz w:val="48"/>
        </w:rPr>
      </w:r>
    </w:p>
    <w:tbl>
      <w:tblPr>
        <w:tblW w:w="153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622"/>
        <w:gridCol w:w="2700"/>
        <w:gridCol w:w="396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Ø0la0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40"/>
              </w:rPr>
              <w:t xml:space="preserve">lM+d dk </w:t>
            </w:r>
            <w:hyperlink r:id="rId10">
              <w:r>
                <w:rPr>
                  <w:rStyle w:val="InternetLink"/>
                  <w:color w:val="000000"/>
                  <w:sz w:val="40"/>
                  <w:u w:val="none"/>
                </w:rPr>
                <w:t>uke@xyh</w:t>
              </w:r>
            </w:hyperlink>
            <w:r>
              <w:rPr>
                <w:b w:val="false"/>
                <w:sz w:val="40"/>
              </w:rPr>
              <w:t xml:space="preserve"> ekSgY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[kljk ua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{ks=Qy ¼oxZ eh0½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&lt;+hukFk efUnj ds ekx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11">
              <w:r>
                <w:rPr>
                  <w:rStyle w:val="InternetLink"/>
                  <w:sz w:val="40"/>
                  <w:u w:val="none"/>
                </w:rPr>
                <w:t>307@1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32-5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 xml:space="preserve">ekSgYyk fogkjhiqj flfoy ykbZu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hyperlink r:id="rId12">
              <w:r>
                <w:rPr>
                  <w:rStyle w:val="InternetLink"/>
                  <w:color w:val="000000"/>
                  <w:sz w:val="40"/>
                  <w:u w:val="none"/>
                </w:rPr>
                <w:t>9@3</w:t>
              </w:r>
            </w:hyperlink>
            <w:r>
              <w:rPr>
                <w:b w:val="false"/>
                <w:sz w:val="40"/>
              </w:rPr>
              <w:t xml:space="preserve">] </w:t>
            </w:r>
          </w:p>
          <w:p>
            <w:pPr>
              <w:pStyle w:val="TextBodyIndent"/>
              <w:rPr/>
            </w:pPr>
            <w:hyperlink r:id="rId13">
              <w:r>
                <w:rPr>
                  <w:rStyle w:val="InternetLink"/>
                  <w:color w:val="000000"/>
                  <w:sz w:val="40"/>
                  <w:u w:val="none"/>
                </w:rPr>
                <w:t>9@4</w:t>
              </w:r>
            </w:hyperlink>
            <w:r>
              <w:rPr>
                <w:b w:val="false"/>
                <w:sz w:val="40"/>
              </w:rPr>
              <w:t xml:space="preserve">] </w:t>
            </w:r>
          </w:p>
          <w:p>
            <w:pPr>
              <w:pStyle w:val="TextBodyIndent"/>
              <w:rPr/>
            </w:pPr>
            <w:hyperlink r:id="rId14">
              <w:r>
                <w:rPr>
                  <w:rStyle w:val="InternetLink"/>
                  <w:color w:val="000000"/>
                  <w:sz w:val="40"/>
                  <w:u w:val="none"/>
                </w:rPr>
                <w:t>9@5</w:t>
              </w:r>
            </w:hyperlink>
            <w:r>
              <w:rPr>
                <w:b w:val="false"/>
                <w:sz w:val="40"/>
              </w:rPr>
              <w:t>]</w:t>
            </w:r>
          </w:p>
          <w:p>
            <w:pPr>
              <w:pStyle w:val="TextBodyIndent"/>
              <w:jc w:val="left"/>
              <w:rPr/>
            </w:pPr>
            <w:r>
              <w:rPr>
                <w:rFonts w:eastAsia="Kruti Dev 010"/>
                <w:b w:val="false"/>
                <w:sz w:val="40"/>
              </w:rPr>
              <w:t xml:space="preserve">      </w:t>
            </w:r>
            <w:hyperlink r:id="rId15">
              <w:r>
                <w:rPr>
                  <w:rStyle w:val="InternetLink"/>
                  <w:color w:val="000000"/>
                  <w:sz w:val="40"/>
                  <w:u w:val="none"/>
                </w:rPr>
                <w:t>9@6</w:t>
              </w:r>
            </w:hyperlink>
            <w:r>
              <w:rPr>
                <w:b w:val="false"/>
                <w:sz w:val="40"/>
              </w:rPr>
              <w:t>]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16">
              <w:r>
                <w:rPr>
                  <w:rStyle w:val="InternetLink"/>
                  <w:color w:val="000000"/>
                  <w:sz w:val="40"/>
                  <w:u w:val="none"/>
                </w:rPr>
                <w:t>9@7</w:t>
              </w:r>
            </w:hyperlink>
          </w:p>
          <w:p>
            <w:pPr>
              <w:pStyle w:val="TextBodyIndent"/>
              <w:rPr/>
            </w:pPr>
            <w:hyperlink r:id="rId17">
              <w:r>
                <w:rPr>
                  <w:rStyle w:val="InternetLink"/>
                  <w:color w:val="000000"/>
                  <w:sz w:val="40"/>
                  <w:u w:val="none"/>
                </w:rPr>
                <w:t>9@8</w:t>
              </w:r>
            </w:hyperlink>
            <w:r>
              <w:rPr>
                <w:b w:val="false"/>
                <w:sz w:val="40"/>
              </w:rPr>
              <w:t xml:space="preserve"> 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@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29-2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6-1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4-0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2-9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4-5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153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8-0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40"/>
              </w:rPr>
              <w:t xml:space="preserve">flfoy ykbZu tsy jksM iksy ua0 </w:t>
            </w:r>
            <w:hyperlink r:id="rId18">
              <w:r>
                <w:rPr>
                  <w:rStyle w:val="InternetLink"/>
                  <w:color w:val="000000"/>
                  <w:sz w:val="40"/>
                  <w:u w:val="none"/>
                </w:rPr>
                <w:t>19@4&amp;</w:t>
              </w:r>
            </w:hyperlink>
            <w:r>
              <w:rPr>
                <w:b w:val="false"/>
                <w:sz w:val="40"/>
              </w:rPr>
              <w:t>, fu;j Mh0,l0vks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19">
              <w:r>
                <w:rPr>
                  <w:rStyle w:val="InternetLink"/>
                  <w:color w:val="000000"/>
                  <w:sz w:val="40"/>
                  <w:u w:val="none"/>
                </w:rPr>
                <w:t>185@2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20">
              <w:r>
                <w:rPr>
                  <w:rStyle w:val="InternetLink"/>
                  <w:color w:val="000000"/>
                  <w:sz w:val="40"/>
                  <w:u w:val="none"/>
                </w:rPr>
                <w:t>185@3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3-3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79 flfoy ykbZu “khV ua0 8 flfoy ykbZ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21">
              <w:r>
                <w:rPr>
                  <w:rStyle w:val="InternetLink"/>
                  <w:color w:val="000000"/>
                  <w:sz w:val="40"/>
                  <w:u w:val="none"/>
                </w:rPr>
                <w:t>194@1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22">
              <w:r>
                <w:rPr>
                  <w:rStyle w:val="InternetLink"/>
                  <w:color w:val="000000"/>
                  <w:sz w:val="40"/>
                  <w:u w:val="none"/>
                </w:rPr>
                <w:t>194@2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6-7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8-9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D'kk “kgj “khV ua0 4 144] 145] 147] flfoy ykbZu LVsV cSd Vsªfux lsUVj ds ih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23">
              <w:r>
                <w:rPr>
                  <w:rStyle w:val="InternetLink"/>
                  <w:color w:val="000000"/>
                  <w:sz w:val="40"/>
                  <w:u w:val="none"/>
                </w:rPr>
                <w:t>71@2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24">
              <w:r>
                <w:rPr>
                  <w:rStyle w:val="InternetLink"/>
                  <w:color w:val="000000"/>
                  <w:sz w:val="40"/>
                  <w:u w:val="none"/>
                </w:rPr>
                <w:t>71@3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25">
              <w:r>
                <w:rPr>
                  <w:rStyle w:val="InternetLink"/>
                  <w:color w:val="000000"/>
                  <w:sz w:val="40"/>
                  <w:u w:val="none"/>
                </w:rPr>
                <w:t>71@4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26">
              <w:r>
                <w:rPr>
                  <w:rStyle w:val="InternetLink"/>
                  <w:color w:val="000000"/>
                  <w:sz w:val="40"/>
                  <w:u w:val="none"/>
                </w:rPr>
                <w:t>71@5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26-5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99-6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90-0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34-6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kD”kk “kgj “khV ua0 4 flfoy ykbZu eNyh nQrj okyh xy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27">
              <w:r>
                <w:rPr>
                  <w:rStyle w:val="InternetLink"/>
                  <w:color w:val="000000"/>
                  <w:sz w:val="40"/>
                  <w:u w:val="none"/>
                </w:rPr>
                <w:t>72@1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28">
              <w:r>
                <w:rPr>
                  <w:rStyle w:val="InternetLink"/>
                  <w:color w:val="000000"/>
                  <w:sz w:val="40"/>
                  <w:u w:val="none"/>
                </w:rPr>
                <w:t>72@2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29">
              <w:r>
                <w:rPr>
                  <w:rStyle w:val="InternetLink"/>
                  <w:color w:val="000000"/>
                  <w:sz w:val="40"/>
                  <w:u w:val="none"/>
                </w:rPr>
                <w:t>72@3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23-2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3-6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4-7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kD”kk “kgj “khV ua0 10 lqHkk’k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30">
              <w:r>
                <w:rPr>
                  <w:rStyle w:val="InternetLink"/>
                  <w:color w:val="000000"/>
                  <w:sz w:val="40"/>
                  <w:u w:val="none"/>
                </w:rPr>
                <w:t>2@6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31">
              <w:r>
                <w:rPr>
                  <w:rStyle w:val="InternetLink"/>
                  <w:color w:val="000000"/>
                  <w:sz w:val="40"/>
                  <w:u w:val="none"/>
                </w:rPr>
                <w:t>2@7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32">
              <w:r>
                <w:rPr>
                  <w:rStyle w:val="InternetLink"/>
                  <w:color w:val="000000"/>
                  <w:sz w:val="40"/>
                  <w:u w:val="none"/>
                </w:rPr>
                <w:t>2@8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@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-8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61-4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74-3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-0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40"/>
              </w:rPr>
              <w:t xml:space="preserve">Ek&lt;+hukFk lUrks’kh ekW dk efUnj iksy ua0 ,e0,u0 </w:t>
            </w:r>
            <w:hyperlink r:id="rId33">
              <w:r>
                <w:rPr>
                  <w:rStyle w:val="InternetLink"/>
                  <w:sz w:val="40"/>
                </w:rPr>
                <w:t>22@1</w:t>
              </w:r>
            </w:hyperlink>
            <w:r>
              <w:rPr>
                <w:b w:val="false"/>
                <w:sz w:val="40"/>
              </w:rPr>
              <w:t xml:space="preserve">] </w:t>
            </w:r>
            <w:hyperlink r:id="rId34">
              <w:r>
                <w:rPr>
                  <w:rStyle w:val="InternetLink"/>
                  <w:sz w:val="40"/>
                </w:rPr>
                <w:t>22@2</w:t>
              </w:r>
            </w:hyperlink>
            <w:r>
              <w:rPr>
                <w:b w:val="false"/>
                <w:sz w:val="40"/>
              </w:rPr>
              <w:t xml:space="preserve">] </w:t>
            </w:r>
            <w:hyperlink r:id="rId35">
              <w:r>
                <w:rPr>
                  <w:rStyle w:val="InternetLink"/>
                  <w:sz w:val="40"/>
                </w:rPr>
                <w:t>22@3</w:t>
              </w:r>
            </w:hyperlink>
            <w:r>
              <w:rPr>
                <w:b w:val="false"/>
                <w:sz w:val="40"/>
              </w:rPr>
              <w:t xml:space="preserve"> e&lt;+hukFk “khV ua0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36">
              <w:r>
                <w:rPr>
                  <w:rStyle w:val="InternetLink"/>
                  <w:color w:val="000000"/>
                  <w:sz w:val="40"/>
                  <w:u w:val="none"/>
                </w:rPr>
                <w:t>21@1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37">
              <w:r>
                <w:rPr>
                  <w:rStyle w:val="InternetLink"/>
                  <w:color w:val="000000"/>
                  <w:sz w:val="40"/>
                  <w:u w:val="none"/>
                </w:rPr>
                <w:t>21@2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38">
              <w:r>
                <w:rPr>
                  <w:rStyle w:val="InternetLink"/>
                  <w:color w:val="000000"/>
                  <w:sz w:val="40"/>
                  <w:u w:val="none"/>
                </w:rPr>
                <w:t>21@3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39">
              <w:r>
                <w:rPr>
                  <w:rStyle w:val="InternetLink"/>
                  <w:color w:val="000000"/>
                  <w:sz w:val="40"/>
                  <w:u w:val="none"/>
                </w:rPr>
                <w:t>21@4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40">
              <w:r>
                <w:rPr>
                  <w:rStyle w:val="InternetLink"/>
                  <w:color w:val="000000"/>
                  <w:sz w:val="40"/>
                  <w:u w:val="none"/>
                </w:rPr>
                <w:t>21@5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27-7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84-9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4-7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7-3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76-5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lqHkk"kuxj “khV ua0 10 iqjkuh pkanekjh fudV frokjh efUnj ds lke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41">
              <w:r>
                <w:rPr>
                  <w:rStyle w:val="InternetLink"/>
                  <w:color w:val="000000"/>
                  <w:sz w:val="40"/>
                  <w:u w:val="none"/>
                </w:rPr>
                <w:t>4@7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42">
              <w:r>
                <w:rPr>
                  <w:rStyle w:val="InternetLink"/>
                  <w:color w:val="000000"/>
                  <w:sz w:val="40"/>
                  <w:u w:val="none"/>
                </w:rPr>
                <w:t>7@8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5-83</w:t>
            </w:r>
          </w:p>
          <w:p>
            <w:pPr>
              <w:pStyle w:val="TextBodyIndent"/>
              <w:rPr>
                <w:rStyle w:val="VisitedInternetLink"/>
                <w:sz w:val="40"/>
              </w:rPr>
            </w:pPr>
            <w:r>
              <w:rPr>
                <w:sz w:val="40"/>
              </w:rPr>
              <w:t>199-9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Style w:val="VisitedInternetLink"/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/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 xml:space="preserve">lqHkk"kuxj “khV ua0 11 fu;j iksy ua0 </w:t>
            </w:r>
            <w:hyperlink r:id="rId43">
              <w:r>
                <w:rPr>
                  <w:rStyle w:val="InternetLink"/>
                  <w:sz w:val="40"/>
                </w:rPr>
                <w:t>ch&amp;7@15@10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44">
              <w:r>
                <w:rPr>
                  <w:rStyle w:val="InternetLink"/>
                  <w:color w:val="000000"/>
                  <w:sz w:val="40"/>
                  <w:u w:val="none"/>
                </w:rPr>
                <w:t>14@2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45">
              <w:r>
                <w:rPr>
                  <w:rStyle w:val="InternetLink"/>
                  <w:color w:val="000000"/>
                  <w:sz w:val="40"/>
                  <w:u w:val="none"/>
                </w:rPr>
                <w:t>14@3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46">
              <w:r>
                <w:rPr>
                  <w:rStyle w:val="InternetLink"/>
                  <w:color w:val="000000"/>
                  <w:sz w:val="40"/>
                  <w:u w:val="none"/>
                </w:rPr>
                <w:t>14@5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13-4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6-8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37-0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 xml:space="preserve">EkkSgYyk e&lt;+hukFk uSdiqj iksy ua0 ih0 </w:t>
            </w:r>
            <w:hyperlink r:id="rId47">
              <w:r>
                <w:rPr>
                  <w:rStyle w:val="InternetLink"/>
                  <w:sz w:val="40"/>
                </w:rPr>
                <w:t>2@7@6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48">
              <w:r>
                <w:rPr>
                  <w:rStyle w:val="InternetLink"/>
                  <w:color w:val="000000"/>
                  <w:sz w:val="40"/>
                  <w:u w:val="none"/>
                </w:rPr>
                <w:t>12@1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49">
              <w:r>
                <w:rPr>
                  <w:rStyle w:val="InternetLink"/>
                  <w:color w:val="000000"/>
                  <w:sz w:val="40"/>
                  <w:u w:val="none"/>
                </w:rPr>
                <w:t>12@2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28-0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6-2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79-8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&lt;+hukFk “khV ua0 3 flBkSjk jksM fu;j edku ,e0,y0 pkSjl;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50">
              <w:r>
                <w:rPr>
                  <w:rStyle w:val="InternetLink"/>
                  <w:color w:val="000000"/>
                  <w:sz w:val="40"/>
                  <w:u w:val="none"/>
                </w:rPr>
                <w:t>21@7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77-3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&lt;+hukFk “khV ua0 2 iksy ua0 ,u0ih0@8@4@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51">
              <w:r>
                <w:rPr>
                  <w:rStyle w:val="InternetLink"/>
                  <w:color w:val="000000"/>
                  <w:sz w:val="40"/>
                  <w:u w:val="none"/>
                </w:rPr>
                <w:t>6@1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0-6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lqHkk"kuxj “khV ua0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52">
              <w:r>
                <w:rPr>
                  <w:rStyle w:val="InternetLink"/>
                  <w:color w:val="000000"/>
                  <w:sz w:val="40"/>
                  <w:u w:val="none"/>
                </w:rPr>
                <w:t>14@4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53">
              <w:r>
                <w:rPr>
                  <w:rStyle w:val="InternetLink"/>
                  <w:color w:val="000000"/>
                  <w:sz w:val="40"/>
                  <w:u w:val="none"/>
                </w:rPr>
                <w:t>14@6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54">
              <w:r>
                <w:rPr>
                  <w:rStyle w:val="InternetLink"/>
                  <w:color w:val="000000"/>
                  <w:sz w:val="40"/>
                  <w:u w:val="none"/>
                </w:rPr>
                <w:t>14@7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55">
              <w:r>
                <w:rPr>
                  <w:rStyle w:val="InternetLink"/>
                  <w:color w:val="000000"/>
                  <w:sz w:val="40"/>
                  <w:u w:val="none"/>
                </w:rPr>
                <w:t>14@8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56">
              <w:r>
                <w:rPr>
                  <w:rStyle w:val="InternetLink"/>
                  <w:color w:val="000000"/>
                  <w:sz w:val="40"/>
                  <w:u w:val="none"/>
                </w:rPr>
                <w:t>14@9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57">
              <w:r>
                <w:rPr>
                  <w:rStyle w:val="InternetLink"/>
                  <w:color w:val="000000"/>
                  <w:sz w:val="40"/>
                  <w:u w:val="none"/>
                </w:rPr>
                <w:t>14@10</w:t>
              </w:r>
            </w:hyperlink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58">
              <w:r>
                <w:rPr>
                  <w:rStyle w:val="InternetLink"/>
                  <w:color w:val="000000"/>
                  <w:sz w:val="40"/>
                  <w:u w:val="none"/>
                </w:rPr>
                <w:t>14@11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74-3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91-0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7-8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5-7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73-0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7-8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26-2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&lt;+hukFk iksy ua0 ,e0,u0@20 iqfyl pkSdh ds lkeus e&lt;+hukF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59">
              <w:r>
                <w:rPr>
                  <w:rStyle w:val="InternetLink"/>
                  <w:color w:val="000000"/>
                  <w:sz w:val="40"/>
                  <w:u w:val="none"/>
                </w:rPr>
                <w:t>21@6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39-1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&lt;+hukFk iksy ua0 ,e0,u0@11@3@2 Jh ds0ch0 yky ds edku ds utnh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60">
              <w:r>
                <w:rPr>
                  <w:rStyle w:val="InternetLink"/>
                  <w:color w:val="000000"/>
                  <w:sz w:val="40"/>
                  <w:u w:val="none"/>
                </w:rPr>
                <w:t>20@1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2-8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&lt;+hukFk “khV fua0 3 fu;j lUrks’kh ekW dk efUnj e&lt;+hukF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61">
              <w:r>
                <w:rPr>
                  <w:rStyle w:val="InternetLink"/>
                  <w:color w:val="000000"/>
                  <w:sz w:val="40"/>
                  <w:u w:val="none"/>
                </w:rPr>
                <w:t>21@6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3-9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 xml:space="preserve">uSdiqj x.ks”k uxj ds lkeus “kqxj QSDVª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62">
              <w:r>
                <w:rPr>
                  <w:rStyle w:val="InternetLink"/>
                  <w:color w:val="000000"/>
                  <w:sz w:val="40"/>
                  <w:u w:val="none"/>
                </w:rPr>
                <w:t>9@1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22-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&lt;+hukFk “khV ua0 4 uSdiqj x.ks”k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hyperlink r:id="rId63">
              <w:r>
                <w:rPr>
                  <w:rStyle w:val="InternetLink"/>
                  <w:color w:val="000000"/>
                  <w:sz w:val="40"/>
                  <w:u w:val="none"/>
                </w:rPr>
                <w:t>20@1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57-8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81-1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2-0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36-0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3-2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53-8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7-8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88-8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63-3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85-1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94-6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1-5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0-6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21-5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v'kksd uxj e&lt;+hukF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57-8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81-1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2-0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36-0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3-2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53-8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00-0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7-8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88-8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63-3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85-2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&lt;+hukFk efUnj eksM+ ij efUnj ls yxh Hkwfe flBkSjk jksM i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7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15-1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'khV ua0 10 lqHkk"k uxj fu;j izkbZejh Ld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@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8-7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uSdiqj cnk;q jksM ds fiNs [kkn xksnk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0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tk uSdiqj o lu¸;k /kku flag onk;q jksM xaxk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661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66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144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24-5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lqHkk"k uxj 'khV ua0 12 [kUuk fofYMx ds ik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9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7-8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lqHkk"k uxj 'khV ua0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2-6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lqHkk"k uxj fu;j ed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@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@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53-1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2-0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lqHkk"k uxj cnk;q jks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@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89-4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flfoy ykbZu ekyxksnke jksM ds lkeus uD'kk 'kgj 'khV ua0 8 flfoy ykbZ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8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67-6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8 flfoy ykbZu uD'kk 'kgj 'khV ua0 6 flfoy ykbZu fo'ki e.My bUVj dkyst ds ih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7@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7@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2-1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3-5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D'kk 'kgj 'khV ua0 4 flfoy ykbZ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8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57-6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D'kk 'kgj 'khV ua0 8 flfoy ykbZ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5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09-6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D'kk 'kgj 'khV ua0  8 flfoy ykbZu lkyos'ku vkehZS jks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4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4-9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3 flfoy ykbZu fofYM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5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26-5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0 da?khVksyk es uD'kk 'kgj 'khV ua0 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1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-4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ku[kkuk uD'kk 'kgj 'khV ua0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1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1-1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7-9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8-8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6-2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6-6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6-6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39-7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7-9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9-1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3-3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D'kk 'kgj 'khV ua0 15 33 pdegewn ekSgY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3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3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3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64-3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4-8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7-9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pd egewn tkVo cLrh uD'kk 'kgj 'khV ua0 142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@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@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@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@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@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@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@1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05-5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5-2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40-0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6-3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3-6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0-3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20-8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2-6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0-3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9-5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35-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yks/kh Vksys esa pedknj okyk ckx uD'kk 'kgj ua0 13]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1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1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1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1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1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@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7-8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4-4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9-4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9-4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7-7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4-6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9-4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95-1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5-9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75-6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7-6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1-9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22-4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9-7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2-2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0 pdegewn ifqjkuh pqaxh pkSdh ls vkxs /keZ'kkyk ds ih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@1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@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30-8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7-9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0 pdegewn iksy ua0 ds0Vh0@18@4@1 uD'kk 'kgj 'khV ua0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9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4-7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pdegewn esa iksy ua0 ts@35] ts0@35@2 uD'kk 'kgj 'khV ua0 14 vkSj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@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@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@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@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@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@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@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9-4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9-2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0-0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4-5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6-0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2-0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8-9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6-1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7-7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2-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D'kk 'kgj 'khV ua0 14 ekS0 pd 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@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@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8-8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0-8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0 ,stkt uxj esa iks0l0 Mh0,l@36@10@12@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@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@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@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@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9-7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23-7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4-4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6-8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D'kk 'kgj 'khV uq0 13 vkSj 16 ekS0 dkdj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0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0 uoknk 'ks[kku fu;j edku Jh jke ewfr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2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2@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5-5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83-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0 dVjk pkn [kkWa Jh lrh'k ckcw uxj fuxe deZpkjh vktkn uxj cjsy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1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1@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1@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90-4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8-2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7-3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jkt uxj iks0 ua0 1@79 ihyhHkhr cksMZ ikl jksM uoknk 'ks[k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1@2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48-2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0 ,stkt uxj xksfV;k iks0 ua0 ch,l@36@10@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@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46-2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78-1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9-7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0 dVjk pkWan  [kkW uD'kk 'kgj 'khV ua0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3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0 ,stkt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@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6-1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,stkt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@1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@1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@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0-5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0-7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4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D'kk 'kgj 'khV ua0 16 ekS0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8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8-7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oknk 'ks[kku [k.M jksM Jh thou ds edku ds ik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3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3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2-1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-6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0 dVjk pkWn [kka fu;j iksy ua0 19@4 fu;j nlok ?kj uD'kk 'kgj 'khV ua0 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7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7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7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7@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18-5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86-3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7-2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3-4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0 dVjk pkWn [kkW 'khV ua0 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1@11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5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5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5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5@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71-3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8-2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58-0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0-8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9-5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0 uoknk 'ks[kku esa iks0 ua0 117 uD'kk 'kgj 'khV ua0 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@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1-8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7-4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3-0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48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0 dVjk pkWn [kka jksMost odZ 'kki ds ih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1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1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34-9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7-8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q[kkjiqjk esa iksy ua0 ch 5@27@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0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0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0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0@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0@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5-3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5-4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8-5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3-8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7-1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ihyhHkhr ckbZ ikl dLok gkfQtiqj dVjk pkn [kk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5 o 1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15-3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0 txriqj iuoM+fM+;k iks0 la0 30@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9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9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9@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05-0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9-0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40-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0 dVjk pkWn [kkW uD'kk 'kgj lhV ua0 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6-7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8-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D'kk 'kgj 'khV ua0 15 enhuk 'kkg ds dcjLrku ds leku ubZ cLr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4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8-1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0 uoknk tksxh;ku yfyrk nsoh twfu;j gkbZLd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2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2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38-1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4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f'koiqjh dyksuh ekSykuxj Cykd&amp;l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@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70-0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7-4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2-6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23-2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0 Vhcjh lq[kkZ ds0Mh0,e0 b.Vj dky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6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6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6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6@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6@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6@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95-1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54-8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52-9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58-2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16-7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23-4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lUny [kk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0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0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0@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6-6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9-1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1-1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zgeiqjk 6@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2-3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kx c`XV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@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@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@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@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-6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4-1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9-9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0-2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8-5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9-8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4-5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tlkSyh 'khV ua0 23 fu;j eksrh b.MLVª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3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4-1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pkS/kjh rkyko fu;j fouksn lksi QsDVª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@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5-7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5-4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4-1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rkykc pkS/kjh uD'kk 'kgj 'khV ua0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@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@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@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@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@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@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@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7-3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3-5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9-5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7-1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2-6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6-1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2-8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3-0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-7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7-6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tdkrh uD'kk 'kgj 'khV ua0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3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9-4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JhukFkiqje uSuhrky jksM fudV lw;kZ cSdV gk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7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92-8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lq[kkZ d`..kk okfVd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66-3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lq[kkZ LVsV cSd dyksuh foØkfnR; dkyksu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@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@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@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@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@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81-8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01-3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61-9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67-3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77-5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78-5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-4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42-2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68-7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2-1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6-3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64-7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ekSyk uxj pk.kkD;iqj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@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@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66-5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30-9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8-7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39-0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3-0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Vhojh U;wt dkyksuh uD'kk 'kgj Cykd ,0ch0lh0Mh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,e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,e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,e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,e@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,e@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,e@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64-5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34-7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42-3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6-1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41-2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4-4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vkbZ0oh0vkj0vkbZ jksM ij o`ankou dkyksuh Cykd Mh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8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29-4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pkgokbZ fu;j iksy ua0 ch0,u0 13@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47-5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6-2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foØkekfnR;iqj ,dlVs'ku ekS0 lq[kkZ rkykc pkS/kj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@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@1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@1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@1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43-3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86-2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34-2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68-4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29-5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91-7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pUnz'ks[kj vktkn uxj lq[kkZ cku[kk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3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3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3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3@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3@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3@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3@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9-0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6-1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6-0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8-5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8-0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2-6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9-8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&lt;+hukFk 'kkfUr fcgk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7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4-6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johUnz uxj dh eS0 jks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67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04-4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pkgokb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04-4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9-7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enkjh njckt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6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9-2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D'kk 'kgj 'khV ua0 43 ekSgYyk ckx o`xV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2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D'kk 'kgj 'khV fua0 8 o 9 ekSgYyk pkS/kj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@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@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@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@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3-0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7-8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3-9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1-1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0-3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0-29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3-9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1-1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kx vgen vyh [kkW uD'kk 'kgj 'khV ua0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8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3-0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lq[kkZ fu;j iksy ua0 20 ch0,u0@32 edku Jh yhyk/kj ljdk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778-4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7-9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D'kk 'kgj 'khV ua0 3 ekSgYyk lq[kkZ iksy la0 16@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5-3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D'kk 'kgj 'khV ua0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@3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1-8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D'kk 'kgj 'khV ua0 20 ekSgYyk tdkr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5-9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D'kk 'kgj 'khV ua0 27 ekSgYyk fogkjhiqj [kf=;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2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2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-47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-5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lq[kk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@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@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1-9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0-75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2-2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8-7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5-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pkgckbZ uD'kk 'kgj 'khV ua0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2-1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n'kes'k uxj jkek;u efUnj ds lkeus Cykd ,0ch0lh0 lh0vkbZ0 ,sfj;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,e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15-5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9&amp;lh flfoy ykbZu duZy lkth ds xyh uD'kk 'kgj 'khV ua0 4&amp;l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8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8-1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0 bxayh'k xat vukt e.Mh fd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44-8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6-5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D'kk 'kgj 'khV uq0 23 ekS0 baxyh'kx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.My Vkmu ds ihNs ckjkr ?k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@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9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0 t[khjk uD'kk 'kgj 'khV ua0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2@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2@2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2@3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2@4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2@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84-38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4-51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2-00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6-26</w:t>
            </w:r>
          </w:p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6-2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D'kk 'kgj 'khV ua0 4 flfoy ykbZ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1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9-2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31-1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1-7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78-2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-5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9-6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-5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5-8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28-8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-5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57-6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8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57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68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54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57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@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79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59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78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78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78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pdege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8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gYyk yks/k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78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gYyk yks/k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3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gkft;kiq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28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dkdj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3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28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5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4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8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78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@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8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@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@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7@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@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3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3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93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58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5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gkft;kiq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gkft;kiq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gkft;kiq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3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yks/kh Vksyk lM+ iq[r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5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yks/kh Vksyk lM+ iq[r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54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yks/kh Vksyk lM+ iq[r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5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yks/kh Vksyk lM+ iq[r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8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yks/kh Vksyk lM+ iq[r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yks/kh Vksyk lM+ iq[r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78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yks/kh Vksyk lM+ iq[r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dkdj Vksyk xqtjxkg [kk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dkdj Vksyk xqtjxkg [kk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dkdj Vksyk xqtjxkg [kk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dkdj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dksV lM+d iq[r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4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dkdj Vksyk ljdkjh Ld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2@140@1]2]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754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dVdqbZ;k pkg iq[r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dVdqbZ;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dVdqbZ;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dVdqbZ;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 xml:space="preserve">253-00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dVdqbZ;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59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dVdqbZ;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&amp;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dVdqbZ;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59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8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5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3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5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33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yks/k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4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29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5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5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37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5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3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3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54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29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29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78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23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jksgyh Vks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q[kkjiqj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4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q[kkjiqj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6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?ksj tkQj [kk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?ksj tkQj [kk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8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q[kkjiqj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09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q[kkjiqj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q[kkjiqj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07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q[kkjiqj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07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q[kkjiqj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69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q[kkjiqj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3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rkykc pkS/kj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15-2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rkykc pkS/kj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43-4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rkykc pkS/kj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40-8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rkykc pkS/kj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17-8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rkykc pkS/kj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0-8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rkykc pkS/kj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0-4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rkykc pkS/kj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20-4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rkykc pkS/kj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23-2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rkykc pkS/kj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78-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rkykc pkS/kj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753-7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SgYyk cku[kk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9-4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bCs/>
                <w:sz w:val="40"/>
              </w:rPr>
              <w:t>ekSgYyk cku[kk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0-8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bCs/>
                <w:sz w:val="40"/>
              </w:rPr>
              <w:t>ekSgYyk cku[kk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7-5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bCs/>
                <w:sz w:val="40"/>
              </w:rPr>
              <w:t>ekSgYyk cku[kk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7-7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bCs/>
                <w:sz w:val="40"/>
              </w:rPr>
              <w:t>ekSgYyk cku[kk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68-9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cEiqfy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2-7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cEiqfy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89-9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cEiqfy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] 11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43-8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cEiqfy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5-7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cEiqfy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16-3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cEiqfy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15-9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cEiqfy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33-4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cEiqfy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-4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cEiqfy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@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1-6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k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58-7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k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18-5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uk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84-9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-3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67-6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3-7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473-9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5-7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56-8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9-2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6-4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-3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9-7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2-6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0-8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26-7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9-7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80-8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3-2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4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-5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8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9-2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72-4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@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2-6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15-9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8-5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-7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27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79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2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87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8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3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7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5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93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0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34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44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48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7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9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3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97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2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9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57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-4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94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2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99-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67-8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-9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8-7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-9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6-8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75-8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3-6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5-7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75-6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51-6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80-9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41-2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1-8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45-3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5-2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4-1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41-6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09-2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7-1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9-4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2-6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HkwM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1-8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ku[kk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87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ku[kk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67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ku[kk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@2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98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ku[kk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3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ku[kk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@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ku[kk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2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ku[kk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2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ku[kk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ku[kk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9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ku[kk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ku[kk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ku[kk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3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ku[kk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7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cku[kk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7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12-2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3-3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8-6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8-9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-9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47-7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4-5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28-6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2-3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9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8-7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8-9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4-4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0-1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9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1-7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0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-5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11-5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51-0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8-6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2-4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5-3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835-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0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6-6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2-9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90-3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-9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24-9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313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9-5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1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0-6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6-9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9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8-9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09-5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066-9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7-2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92-9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20-8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81-7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2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1-3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75-1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57-6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xqykc ux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76-9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e&lt;+hukF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@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7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e&lt;+hukF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92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e&lt;+hukF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94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e&lt;+hukF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e&lt;+hukF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0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e&lt;+hukF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65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e&lt;+hukF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6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e&lt;+hukF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426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e&lt;+hukF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@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383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e&lt;+hukF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@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578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e&lt;+hukF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@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163-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ekSgYyk e&lt;+hukF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21@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473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96"/>
        </w:rPr>
      </w:pPr>
      <w:r>
        <w:rPr>
          <w:rFonts w:cs="Kruti Dev 010" w:ascii="Kruti Dev 010" w:hAnsi="Kruti Dev 010"/>
          <w:b/>
          <w:sz w:val="96"/>
          <w:highlight w:val="yellow"/>
        </w:rPr>
        <w:t>09- uxj fuxe cjsyh ds ikdkZs dk fooj.k</w:t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40"/>
        </w:rPr>
      </w:pPr>
      <w:r>
        <w:rPr>
          <w:rFonts w:cs="Kruti Dev 010" w:ascii="Kruti Dev 010" w:hAnsi="Kruti Dev 010"/>
          <w:b/>
          <w:sz w:val="40"/>
        </w:rPr>
      </w:r>
    </w:p>
    <w:tbl>
      <w:tblPr>
        <w:tblW w:w="174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397"/>
        <w:gridCol w:w="2099"/>
        <w:gridCol w:w="734"/>
        <w:gridCol w:w="982"/>
        <w:gridCol w:w="848"/>
        <w:gridCol w:w="6"/>
        <w:gridCol w:w="750"/>
        <w:gridCol w:w="6"/>
        <w:gridCol w:w="858"/>
        <w:gridCol w:w="990"/>
        <w:gridCol w:w="879"/>
        <w:gridCol w:w="1009"/>
        <w:gridCol w:w="7"/>
        <w:gridCol w:w="910"/>
        <w:gridCol w:w="791"/>
        <w:gridCol w:w="5"/>
        <w:gridCol w:w="1025"/>
      </w:tblGrid>
      <w:tr>
        <w:trPr>
          <w:trHeight w:val="465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bCs/>
                <w:sz w:val="36"/>
              </w:rPr>
            </w:pPr>
            <w:r>
              <w:rPr>
                <w:rFonts w:cs="Kruti Dev 010" w:ascii="Kruti Dev 010" w:hAnsi="Kruti Dev 010"/>
                <w:b/>
                <w:bCs/>
                <w:sz w:val="36"/>
              </w:rPr>
              <w:t>Ø0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bCs/>
                <w:sz w:val="36"/>
              </w:rPr>
            </w:pPr>
            <w:r>
              <w:rPr>
                <w:rFonts w:cs="Kruti Dev 010" w:ascii="Kruti Dev 010" w:hAnsi="Kruti Dev 010"/>
                <w:b/>
                <w:bCs/>
                <w:sz w:val="36"/>
              </w:rPr>
              <w:t>ikdZ dk uke o irk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bCs/>
                <w:sz w:val="36"/>
              </w:rPr>
            </w:pPr>
            <w:r>
              <w:rPr>
                <w:rFonts w:cs="Kruti Dev 010" w:ascii="Kruti Dev 010" w:hAnsi="Kruti Dev 010"/>
                <w:b/>
                <w:bCs/>
                <w:sz w:val="36"/>
              </w:rPr>
              <w:t>IkkdZ dk {ks=Qy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bCs/>
                <w:sz w:val="36"/>
              </w:rPr>
            </w:pPr>
            <w:r>
              <w:rPr>
                <w:rFonts w:cs="Kruti Dev 010" w:ascii="Kruti Dev 010" w:hAnsi="Kruti Dev 010"/>
                <w:b/>
                <w:bCs/>
                <w:sz w:val="36"/>
              </w:rPr>
            </w:r>
          </w:p>
        </w:tc>
        <w:tc>
          <w:tcPr>
            <w:tcW w:w="9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kkdZ esa yxs o`{kks dk fooj.k</w:t>
            </w:r>
          </w:p>
        </w:tc>
      </w:tr>
      <w:tr>
        <w:trPr>
          <w:trHeight w:val="28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36"/>
              </w:rPr>
            </w:pPr>
            <w:r>
              <w:rPr>
                <w:rFonts w:cs="Kruti Dev 010" w:ascii="Kruti Dev 010" w:hAnsi="Kruti Dev 010"/>
                <w:b/>
                <w:bCs/>
                <w:sz w:val="36"/>
              </w:rPr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36"/>
              </w:rPr>
            </w:pPr>
            <w:r>
              <w:rPr>
                <w:rFonts w:cs="Kruti Dev 010" w:ascii="Kruti Dev 010" w:hAnsi="Kruti Dev 010"/>
                <w:b/>
                <w:bCs/>
                <w:sz w:val="36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36"/>
              </w:rPr>
            </w:pPr>
            <w:r>
              <w:rPr>
                <w:rFonts w:cs="Kruti Dev 010" w:ascii="Kruti Dev 010" w:hAnsi="Kruti Dev 010"/>
                <w:b/>
                <w:bCs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vk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xqM+gy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pkWnuh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dusj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v'kks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,xtksjk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vkWoyk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jkrjkuh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dVgy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cs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dYdVj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lh Cykd esa Jh xqy'ku vkuUn ds Hkou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lh Cykd esa cqMjks Ldwy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 xml:space="preserve">jktsUnzuxj lh Cykd esa Vsxksj ikdZ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lh Cykd esa ihMCywMh dkyksuh esa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 xml:space="preserve">jktsUnzuxj esa 'kghn iadt vjksjk ikdZ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lh Cykd esa ikuh dh Vadh ifjlj esa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esa i=dkj jfo 'kekZ Hkou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esa Jhjke iwtk dsUnz okyksa ds Hkou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lh Cykd esa jk/kk&amp;d`".k okfVdk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lh Cykd esa Jh ykyrk izlkn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ch Cykd esa ch0,u0 nhf{kr ds Hkou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ch Cykd esa Jh feJkth d'feujh okyks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ch Cykd esa edku u0&amp;164 Jh ';keyky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lh Cykd esa Jh vuqjk/kk 'kekZ ds Hkou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lh Cykd esa ljdkjh dUVªksy edku u0&amp;655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lh Cykd esa xqy'ku okfVdk ikdZ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 xml:space="preserve">jktsUnzuxj lh Cykd esa edku u0 lh&amp;655 ds ihNs ikdZA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 xml:space="preserve">jktsUnzuxj lh Cykd esa Jh Hk.Mkjh ds Hkou ds lkeus ikdZ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lh Cykd esa Jh _f"kiky flag Hkou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lh Cykd esa ckykth efUnj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 xml:space="preserve">jktsUnzuxj esa _f"kiky ds Hkou ds mRrj esa ikdZ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bZ Cykd esa 'kf'kckyk lDlsuk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bZ Cykd esa fo/kk;d fojsUnz xaxokj ds Hkou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bZ Cykd esa Jh tks'kh th ds Hkou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bZ Cykd esa iznw"k.k vkfQl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lh Cykd esa gfjvkse xaxokj ds Hkou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 xml:space="preserve">jktsUnzuxj esa f'kokys efUnj ikdZ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esa ioZrh; lekt dsUnz dk;kZy;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esa jkds'k] lektoknh usrk ds Hkou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, Cykd esa fnus'k vjksjk ds Hkou ds lkeus V;wcosy okyk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, Cykd esa f'kYih C;wVh ikyZj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, Cykd esa eksj flag ;kno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, Cykd esa fot; iku Hk.Mkj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, Cykd esa lrh'k dkfrc ik"kZn ds Hkou dh cxy esa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, Cykd esa v'kksd dEI;wVj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, Cykd esa fot; 'kekZ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, Cykd esa tokgj Hkou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, Cykd esa ,0ds0 lDlsuk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ekMy Vkmu ,drkuxj esa f'ko efUnj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ekMy Vkmu ,drkuxj esa MkypUn ik"kZn ds Hkou ds lek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ekMy Vkmu ,drkuxj esa gjuke flag ik"kZn ds Hkou ds lek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ekMy Vkmu ,drkuxj esa pkpk usg: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ekMy Vkmu esa 'kghn Hkxrflag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ekMy Vkmu esa bfUnjk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ekMy Vkmu n'kgjk xzkmM ds lkeus frdksuk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izHkkruxj vej flag ekek dkfrc ds Hkou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izHkkruxj efUnj okyk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ek/kksokM+h okYehdh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 xml:space="preserve">tkVoiqjk esa ckYehdh ikdZ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tudiqjh jkuh y{ehckbZ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tudiqjh vkpk;Z ujsUnznso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usg: ikdZ dkyksuh esa usg: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togkj uxj dkyksuh esa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 xml:space="preserve">v'kksd uxj dkyksuh esa ikdZ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xkW/khuxj dkyksuh esa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tudiqjh esa V;wcosy okyk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tudiqjh esa Mk0 nqvk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tudiqjh esa uhyek cqfVd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tudiqjh esa os'; ekjoy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tudiqjh esa efLtn ds fudV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ekS0 tkVoiqjk esa txthou jke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vEcsMdj ikdZ dksrokyh ds lkeu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iVsy pkSd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foosdkuUn ikdZ fudV v¸;wc [kkW pkSjkgk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uxj fuxe dk;kZy; fLFkr rhu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pkSdh pkSjkgk xkW/kh ewfrZ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lsB nkeksnj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pkS/kjh pj.k flag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xkW/kh m|ku dEiuh ¼xkMZu½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xksfoUn cYyHk iUr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gsew dY;k.kh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nhu n;ky mik/;k;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yksfg;k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v{kj fogkj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lh0vkbZ0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f'koiqjh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vkuUniqjh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c`Unkou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Hkouh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'kkUrh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ts0ch0 eksVj ds lkeus frdkuk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g:uaxyk esa izkFkfed LokLF; dsUnz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iVsyuxj lh Cykd esa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iVsyuxj bZ Cykd esa Jh ,l0,l0 xqIrk ds edku ds ikl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'kkL=huxj esa /khjt lDlsuk ds Hkou ds ikl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ckx vgen vyh esa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iVsyuxj lh Cykd esa vkj0ds0 lDlsuk ds Hkou ds ikl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tsUnzuxj lh Cykd esa txnh'k [k.Msyoky ds ikl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frcjhukFk dkyksuh esa ,l0,l0 feJk ds lkeu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e.My fogkj esa Mk0 v'kksd ds Hkou ds ikl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jkeiqj jksM ij Lo0 Jh lR;izdk'k vxzoky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Msykihj isVªksy iEi ds ikl vkoUrhckbZ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NksVh fogkj esa vEcsMdj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yscj dkyksuh lhchxat esa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g:uaxyk iou fogkj esa ujs'k 'kekZ cUVh ds Hkou ds ikl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vxzlsu ikdZ jkeiqjckx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dV?kj esa vEcsMdj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dqrqc[kkuk ?kUVk?kj eksrh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LVs'ku jksM fLFkr xksy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xkSrecq)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flfoy ykbu esa Jh jkts'k vxzoky ds Hkou ds fudV nks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flfoy ykbu fLFkr rqylh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xaxk pj.k vLirky ds lkeus frdksfu;kW jksVjh ikd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  <w:t>tokgj yky usg: ikdZ ';kexa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6"/>
              </w:rPr>
            </w:pPr>
            <w:r>
              <w:rPr>
                <w:rFonts w:cs="Kruti Dev 010" w:ascii="Kruti Dev 010" w:hAnsi="Kruti Dev 010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96"/>
        </w:rPr>
      </w:pPr>
      <w:r>
        <w:rPr>
          <w:rFonts w:cs="Kruti Dev 010" w:ascii="Kruti Dev 010" w:hAnsi="Kruti Dev 010"/>
          <w:b/>
          <w:sz w:val="96"/>
          <w:highlight w:val="yellow"/>
        </w:rPr>
        <w:t>10- uxj fuxe cjsyh ds rkykcks dk fooj.k</w:t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48"/>
        </w:rPr>
      </w:pPr>
      <w:r>
        <w:rPr>
          <w:rFonts w:cs="Kruti Dev 010" w:ascii="Kruti Dev 010" w:hAnsi="Kruti Dev 010"/>
          <w:b/>
          <w:sz w:val="48"/>
        </w:rPr>
      </w:r>
    </w:p>
    <w:tbl>
      <w:tblPr>
        <w:tblW w:w="180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871"/>
        <w:gridCol w:w="900"/>
        <w:gridCol w:w="900"/>
        <w:gridCol w:w="920"/>
        <w:gridCol w:w="1195"/>
        <w:gridCol w:w="979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  <w:t>Ø0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  <w:t>la0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  <w:t>xzke dk uke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  <w:t>xkVk la0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  <w:t>{ks=Qy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  <w:t>{ks=Qy gSDVs;j esa</w:t>
            </w:r>
          </w:p>
        </w:tc>
        <w:tc>
          <w:tcPr>
            <w:tcW w:w="9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  <w:t>fVIi.kh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  <w:t>ch?k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  <w:t>foLok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  <w:t>foLokalh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  <w:tc>
          <w:tcPr>
            <w:tcW w:w="9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1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n;iqj [kk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45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syos ds dCts ess gSa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ind w:left="144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6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2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sUVªy tsy ds dCts es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ind w:left="144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87@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78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kbZ0 MCyw0 ih0 dh okmUMª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ind w:left="144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85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2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datknkliqj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9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kaf'kd voS/k dCtk gS ckdh [kkyh gS] dqN fgLls esa feV~Vh iM x;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2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3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yhyiqj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0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pkj 'kkSpky; cus gS rFkk LFkkuh; turk }kjk dwMs ls iVku gks jg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02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02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50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4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xzke xjxb;k mQZ xksdqy uxj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06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5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xzke xksfoUnkiqj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76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06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6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txriqj ykykcsx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&amp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fHkys[kkuqlkj dksbZ rkykc ntZ ugha ik;k x;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7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tkSgjiqj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90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kcknh esa gS LFkkuh; turk }kjk iV jg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28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3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ts0lh0ch0 ls [kqnku dj dCtk fy;k tk pqd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w[k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] dqN [ksrksa esa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99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8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V;wfy;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06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8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xj fuxe] dk dCt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82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**       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2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tydqEHk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2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 dqN ikuh Hk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77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 dqN ikuh Hk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30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xj fuxe dk dCt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464@ 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5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kuh gS] 'kkfey jdc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.65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9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rqykiqj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8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h0ih0MCyw0Mh0 dh ckmUMª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1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dqN voS/k iqjkus edku cus gS dqN esa Hkjko gS] dqN iku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40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0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rrkjiqj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95@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gokbZ vM~Ms essa x;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07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1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oknk'ks[kku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7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dfczLrku dh ckmUMªh esa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37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2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sdiqj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447fe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2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okn py jg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908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38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'kkfey tksr esa gSA cVokjk gksuk gS rkfd uxj fuxe dk fgLlk irk py ld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2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 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18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3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oknk tksfx;ku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64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dlh dh ckmUMªh esa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64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t;ukjk;.k ljLorh fo|k eafnj usa voS/k :Ik ls nck fy;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3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kuh gS eafnj ds dCts esa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38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k/kk rkykc turk }kjk iV pqdk gS] 'ks"k esa iku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8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afnj dh ckmUMªh gS] lw[k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90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afnj dh ckmUMªh gS] lw[k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9@7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1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Hkou ifCyd Ldwy ds ikl lw[kk iM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797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4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xfj;k ijhf{k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78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xj fuxe }kjk [kkyh djk fy;k x;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278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5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nkSl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2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fHkys[kkuqlkj b.MlfVª;y ,fj;k us vf/kxzg.k fd;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w[kk gS] ckx es xsV yxkdj 'kkfey dj fy;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3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w[kk gS] [kky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1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tydqEHkh [kM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14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rkykc [kkyh gS ikuh Hkh gS] tydqEHk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45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6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hj cgksM+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3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xj fuxe }kjk dCtk fy;k x;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38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gokbZ vM~Ms esa vf/kxzghr gksus dk mYys[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90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oS/k edku cu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5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2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xj fuxe }kjk dCtk fy;k x;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92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xj fuxe }kjk dCtk fy;k x;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.31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7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jrkiqj thoulgk;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38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ds ij vkbZ0oh0vkj0vkbZ0 ckmUMªh esa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38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kcknh esa chp esa vkus ds dkj.k jdck de gks x;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07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8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jrkiqj pkS/kj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&amp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fHkys[kkuqlkj dksbZ rkykc ntZ ugha ik;k x;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9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jlk[ksM+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413fe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ds ij [kkyh gS] 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64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ds ij [kkyh gS] 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240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0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Qjhnkiqj pkS/kj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90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ds ij [kkyh gS FkksMk ikuh Hk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1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ds ij [kkyh gS] lw[kk iM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457@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34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hty 'ksM dh ckmUMªh esa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63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1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cgkjeku uxy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16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yxHkx 25 izfr'kr ikuh] 75 izfr'kr xfy;ka] lM+ds] vkokn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40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yxHkx 90 izfr'kr ikuh] 10 izfr'kr fuekZ.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69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yxHkx 40 izfr'kr ikuh] 10 izfr'kr jksM] 50 izfr'kr iVku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40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40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oS/k edku cus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5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oS/k edku cus ik;s x;s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14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w[kk iM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3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dqN ikuh gS] dqN turk }kjk iV x;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5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8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xM~Mk lw[k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67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hyhHkhr ckbZikl cu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8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w[kk gS] ckmUMªh esa can dj fn;k x;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8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kuh gS] [kkyh gS] jsorh je.k dkyksuh esa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5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dqN iku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5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h0MCyw0Mh0 jksM ckbZikl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ch0Mh0,0 dkyksuh ds lhoj VSUd cus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04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 dqN ikuh Hk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90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 dqN ikuh Hk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75@ 1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1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kLrk iDdk cu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.41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2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okdj uxj lqUnjkl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06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3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cfUM;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44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3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 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4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0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 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5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 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5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ss.kh &amp;3 vklkeh iV~Vsnkj eqUus iq= Jh vtht dk uke 1386 Qlyh ls vafdr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sz w:val="28"/>
              </w:rPr>
            </w:pPr>
            <w:r>
              <w:rPr>
                <w:rFonts w:cs="Kruti Dev 010" w:ascii="Kruti Dev 010" w:hAnsi="Kruti Dev 010"/>
                <w:b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sz w:val="28"/>
              </w:rPr>
            </w:pPr>
            <w:r>
              <w:rPr>
                <w:rFonts w:cs="Kruti Dev 010" w:ascii="Kruti Dev 010" w:hAnsi="Kruti Dev 010"/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sz w:val="28"/>
              </w:rPr>
            </w:pPr>
            <w:r>
              <w:rPr>
                <w:rFonts w:cs="Arial" w:ascii="Kruti Dev 010" w:hAnsi="Kruti Dev 010"/>
                <w:b/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.74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sz w:val="28"/>
              </w:rPr>
            </w:pPr>
            <w:r>
              <w:rPr>
                <w:rFonts w:cs="Kruti Dev 010" w:ascii="Kruti Dev 010" w:hAnsi="Kruti Dev 010"/>
                <w:b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csuhiqj pkS/kj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90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rkjk pUn iq= bZ'ojh dk uke Js.kh 3 vklkeh iV~Vsnkjh esa vafdr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68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rkjk pUn iq= bZ'ojh dk uke Js.kh 3 vklkeh iV~Vsnkjh esa vafdr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9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ken;ky iq= NnEeh fuoklh ljk; rYQh Js.kh 3 vklkeh iV~Vsnkj dk iq= Qdhjh fuoklh lrh iqj dkfct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5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qjkuh vkcknh g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8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Vku gks pqd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6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Vku gks pqdk gS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dqN iV pqdk g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5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xj fuxe }kjk dCtk ys fy;k x;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sz w:val="28"/>
              </w:rPr>
            </w:pPr>
            <w:r>
              <w:rPr>
                <w:rFonts w:cs="Kruti Dev 010" w:ascii="Kruti Dev 010" w:hAnsi="Kruti Dev 010"/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sz w:val="28"/>
              </w:rPr>
            </w:pPr>
            <w:r>
              <w:rPr>
                <w:rFonts w:cs="Arial" w:ascii="Kruti Dev 010" w:hAnsi="Kruti Dev 010"/>
                <w:b/>
                <w:sz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697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sz w:val="28"/>
              </w:rPr>
            </w:pPr>
            <w:r>
              <w:rPr>
                <w:rFonts w:cs="Kruti Dev 010" w:ascii="Kruti Dev 010" w:hAnsi="Kruti Dev 010"/>
                <w:b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c/kkSfy;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4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50 xt esa voS/k NIij iMk gS ckdh [kky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kckn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5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V pqd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sz w:val="28"/>
              </w:rPr>
            </w:pPr>
            <w:r>
              <w:rPr>
                <w:rFonts w:cs="Arial" w:ascii="Kruti Dev 010" w:hAnsi="Kruti Dev 010"/>
                <w:b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.468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sz w:val="28"/>
              </w:rPr>
            </w:pPr>
            <w:r>
              <w:rPr>
                <w:rFonts w:cs="Kruti Dev 010" w:ascii="Kruti Dev 010" w:hAnsi="Kruti Dev 010"/>
                <w:b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Hkxoarkiqj ed:d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2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djk fy;k x;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2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dku cus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ds ij [kky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sz w:val="28"/>
              </w:rPr>
            </w:pPr>
            <w:r>
              <w:rPr>
                <w:rFonts w:cs="Kruti Dev 010" w:ascii="Kruti Dev 010" w:hAnsi="Kruti Dev 010"/>
                <w:b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sz w:val="28"/>
              </w:rPr>
            </w:pPr>
            <w:r>
              <w:rPr>
                <w:rFonts w:cs="Kruti Dev 010" w:ascii="Kruti Dev 010" w:hAnsi="Kruti Dev 010"/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sz w:val="28"/>
              </w:rPr>
            </w:pPr>
            <w:r>
              <w:rPr>
                <w:rFonts w:cs="Arial" w:ascii="Kruti Dev 010" w:hAnsi="Kruti Dev 010"/>
                <w:b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.214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sz w:val="28"/>
              </w:rPr>
            </w:pPr>
            <w:r>
              <w:rPr>
                <w:rFonts w:cs="Kruti Dev 010" w:ascii="Kruti Dev 010" w:hAnsi="Kruti Dev 010"/>
                <w:b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gyÅ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,d lkeqnkf;d dsUnz cuk gS ckdh ekSds ij [kky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V x;k gS voS/k NIij iMs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sz w:val="28"/>
              </w:rPr>
            </w:pPr>
            <w:r>
              <w:rPr>
                <w:rFonts w:cs="Kruti Dev 010" w:ascii="Kruti Dev 010" w:hAnsi="Kruti Dev 010"/>
                <w:b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sz w:val="28"/>
              </w:rPr>
            </w:pPr>
            <w:r>
              <w:rPr>
                <w:rFonts w:cs="Kruti Dev 010" w:ascii="Kruti Dev 010" w:hAnsi="Kruti Dev 010"/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sz w:val="28"/>
              </w:rPr>
            </w:pPr>
            <w:r>
              <w:rPr>
                <w:rFonts w:cs="Arial" w:ascii="Kruti Dev 010" w:hAnsi="Kruti Dev 010"/>
                <w:b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.12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sz w:val="28"/>
              </w:rPr>
            </w:pPr>
            <w:r>
              <w:rPr>
                <w:rFonts w:cs="Kruti Dev 010" w:ascii="Kruti Dev 010" w:hAnsi="Kruti Dev 010"/>
                <w:b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Snkiqj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2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 lw[k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sz w:val="28"/>
              </w:rPr>
            </w:pPr>
            <w:r>
              <w:rPr>
                <w:rFonts w:cs="Kruti Dev 010" w:ascii="Kruti Dev 010" w:hAnsi="Kruti Dev 010"/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sz w:val="28"/>
              </w:rPr>
            </w:pPr>
            <w:r>
              <w:rPr>
                <w:rFonts w:cs="Arial" w:ascii="Kruti Dev 010" w:hAnsi="Kruti Dev 010"/>
                <w:b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.02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sz w:val="28"/>
              </w:rPr>
            </w:pPr>
            <w:r>
              <w:rPr>
                <w:rFonts w:cs="Kruti Dev 010" w:ascii="Kruti Dev 010" w:hAnsi="Kruti Dev 010"/>
                <w:b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By{ehiqj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77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ds ij [kkyh gS lw[kk iM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40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 ikuh Hkjk gS yxHkx 20 xq.kk 100 fQV ij ch0Mh0,0 usa lMd Mky n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sz w:val="28"/>
              </w:rPr>
            </w:pPr>
            <w:r>
              <w:rPr>
                <w:rFonts w:cs="Arial" w:ascii="Kruti Dev 010" w:hAnsi="Kruti Dev 010"/>
                <w:b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.417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sz w:val="28"/>
              </w:rPr>
            </w:pPr>
            <w:r>
              <w:rPr>
                <w:rFonts w:cs="Kruti Dev 010" w:ascii="Kruti Dev 010" w:hAnsi="Kruti Dev 010"/>
                <w:b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Fkqjkiqj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29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tkudh iq= &lt;kdu Js.kh 3 vklkeh iV~Vsnkj vafdr gSA 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707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0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c"Vh [kkfjt gksus ds mijksUr uxj fuxe }kjk ts0lh0ch0 ls [kqnku dj dCtk fy;k tk pqd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6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c"Vh [kkfjt gksus ds mijksUr uxj fuxe }kjk ts0lh0ch0 ls [kqnku dj dCtk fy;k tk pqd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6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gt;Eeu iq= y{e.k fuoklh cfUM;k Js.kh 3 vklkeh iV~Vsnkj vafdr gSA ojflu tSlh ?kkl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707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5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gt;Eeu iq= y{e.k fuoklh cfUM;k Js.kh 3 vklkeh iV~Vsnkj vafdr gSA xsagwa [kM+s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sz w:val="28"/>
              </w:rPr>
            </w:pPr>
            <w:r>
              <w:rPr>
                <w:rFonts w:cs="Arial" w:ascii="Kruti Dev 010" w:hAnsi="Kruti Dev 010"/>
                <w:b/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26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sz w:val="28"/>
              </w:rPr>
            </w:pPr>
            <w:r>
              <w:rPr>
                <w:rFonts w:cs="Kruti Dev 010" w:ascii="Kruti Dev 010" w:hAnsi="Kruti Dev 010"/>
                <w:b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1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gs'kiqj vVfj;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8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ds ij [kkyh gS ikuh Hkjk gS] ?kkl Qwl Hkh gSA ts0lh0ch0 ls [kqnku dj dCtk fy;k tk pqd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ds ij [kkyh gS ikuh Hkjk gS] ?kkl Qwl Hk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9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eq0dykorh iq=h MYyw o yk[ku iq= [kjxh fu0 xzk0 vafdr ijUrq ekSds ij edkukr gS] dqN [kjUtk g]S dqN [kkyh txg gSA lHkh ij eqdnes py jgs gSa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5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a'k Hkkx ij dCtk gS 'ks"k esa ikuh Hkjk gS] ?kkl Qwl Hk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8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a'k Hkkx ij dCtk gS 'ks"k esa ikuh Hkjk gS] ?kkl Qwl Hk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2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ds ij [kkyh gS 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ds ij [kkyh gS 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6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ds ij [kkyh gS 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024@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8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ds ij [kkyh gS 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.342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2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Bdey uSuiqj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1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ds ij [kkyh gS lw[kk iM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5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=ey iq= eksgu Js.kh 3 vklkeh iV~Vsnkj vafdr gS] 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26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3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etbZ ck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&amp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fHkys[kkuqlkj dksbZ rkykc vafdr ugh ik;k x;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4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giqjk pkS/kj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&amp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fHkys[kkuqlkj dksbZ rkykc vafdr ugh ik;k x;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5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ksBk eqLrfd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9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xaxkjke iq= [kq'kgkyh fuoklh ljfu;k] Js.kh 3 vklkeh iV~Vsnkj vafdr gSA 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40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 dqN iku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8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14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72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6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ksBk ,greky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&amp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fHkys[kkuqlkj dksbZ rkykc vafdr ugh ik;k x;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7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'ksjiqj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52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 ikuh gS eafnj ds dCts esa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152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8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'kdkjiqj pkS/kj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77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 lw[kk gS ikuh esa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177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9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q[kkZ Nkouh ¼ok0pqa0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90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klkeh iV~Vs esa vafdr gSA 50 izfr'kr ikuh] 50 izfr'kr lw[kk gS ftlesa orZeku esa gh Js.kh ifjorZu nq:Lrh dkxtkr }kjk djk;k x;k gS rFkk uxj fuxe }kjk okn izLrqr fd;k tk pqdk g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190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0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ubZ;k jkuh esokdaqoj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77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56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112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 FkksMk ikuh Hk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14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uth [ksrksa esa 'kkfey ik;k x;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4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607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,d voS/k [kIijSy iMh gq;h gS ckdh esa iku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8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uth [ksrksa esa 'kkfey ik;k x;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.69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1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jfu;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78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rkykc lw[kk iM+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5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 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38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D'kk cUnkscLr esa gS vkcknh fpUg gS ekSds ij Hkh vkckn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54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yxHkx 1@2 Hkkx ij vkcknh gS 'ks"k [kkyh iM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.92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2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jk;rYQh vLFkkbZ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&amp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ktLo vfHkys[k rS;kj ugha fd;s x;s Fk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3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ubZ;k /kuflag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2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2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1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dqN [kkyh dqN voS/k edkukr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2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oS/k uhao Hkjh ik;h x;h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456@ 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w[k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.07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4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Sniqj gkfdU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3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yky [kka o g;kr [kka vkfn] fu0 jgiqjk pkS/kjh Js.kh 3 vklkeh iV~Vsnkj vafdr gSA rkykc lw[kk iM+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96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3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Unjke o ?kklh o lq[kjke o tqxy vkfn Js.kh 3 vklkeh iV~Vsnkj vafdr gSA rkykc lw[kk iM+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4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04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jxh iq= ijeh fu0xzk0 Js.kh 3 vklkeh iV~Vsnkj vafdr gSA 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.36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5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uÅv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&amp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fHkys[kkuqlkj dksbZ rkykc vafdr ugh ik;k x;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6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lBkSj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5fe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1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3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04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88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oS/k edku cus ik;s x;s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2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oS/k edku cus ik;s x;s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2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2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dqN iVk gS dqN [kky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26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oS/k uhoas Hkjh gS o voS/k edku cus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.454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7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g:uxy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386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80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dk'kh] ewypUn] ujk;u Js.kh 3 vklkeh iV~Vsnkj vafdr Fks ftldh izfof"V lekIr dj uxj fuxe dks dCtk fnyk;s tkus ds ckn ihfMr Ik{kdkjksa usa fuxjkuh vk;qDr cjsyh e.My izLrqr dh gq;h FkhA lw[kk gSA LFkxukns'k [kkfjt gksus ds ckn 3&amp;11&amp;07 dks uxj fuxe }kjk dCtk fy;k x;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386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96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Hktvk iq= Hkwiky Js.kh 3 vklkeh iV~Vsnkj vafdr Fks ftldh izfof"V lekIr dj uxj fuxe dks dCtk fnyk;s tkus ds ckn ihfMr Ik{kdkjksa usa fuxjkuh vk;qDr cjsyh e.My izLrqr dh gq;h FkhSA &gt;q.Ms] ?kkl gS] mFkyk gSA LFkxukns'k [kkfjt gksus ds ckn 3&amp;11&amp;07 dks uxj fuxe }kjk dCtk fy;k x;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22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NnEeh o uRFkw iq= gksjh vklkeh iV~Vsnkj vafdr gSSA vkf'kad Hkkc ij voS/k dCts gSA lw[kk gSA mFkyk gSA Hkjko gSA okn py jg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0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ds ij [kkyh gS FkksMk ikuh Hk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78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ds ij [kkyh gS FkksMk ikuh Hk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28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uRFkw iq= gksjh Js.kh 3 vklkeh iV~Vsnkj vafdr Fks ftldh izfof"V lekIr dj uxj fuxe dks dCtk fnyk;s tkus ds ckn ihfMr Ik{kdkjksa usa fuxjkuh vk;qDr cjsyh e.My izLrqr dh gq;h gSA vU; fdlh us ckmUMªh esa 'kkfey dj iVku dj fn;k gS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0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[kEek iq= rksrh Js.kh 3 vklkeh iV~Vsnkj vafdr Fks ftldh izfof"V lekIr dj uxj fuxe dks dCtk fnyk;s tkus ds ckn ihfMr Ik{kdkjksa usa fuxjkuh vk;qDr cjsyh e.My izLrqr dh gq;h gSA vkfjQ dkyksukbtj us iVku djk fn;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78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ds ij [kkyh gS FkksMk ikuh Hk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w[kk gS ekSds ij &gt;qUMs] ?kkl mxs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.34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8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gSnjkckn mQZ [kM+Åv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1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uth [ksrksa esa nc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40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ds ij [kkyh gS] ikuh Hkj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78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 lw[k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92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xj fuxe ds Bsds ij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13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q0 xus'kh osok xksfdy vkfn] Js.kh 3 vklkeh iV~Vsnkj vafdr gS] iVku djds xsgwa cks;s gSa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38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492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xj fuxe ds Bsds ij gS ikuh Hkh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430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kuh gS uxj fuxe ds Bsds ij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696@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974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kuh gS uxj fuxe ds Bsds ij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sz w:val="28"/>
              </w:rPr>
            </w:pPr>
            <w:r>
              <w:rPr>
                <w:rFonts w:cs="Arial" w:ascii="Kruti Dev 010" w:hAnsi="Kruti Dev 010"/>
                <w:sz w:val="28"/>
              </w:rPr>
              <w:t>1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3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kyh gS] lw[kk g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Kruti Dev 010" w:hAnsi="Kruti Dev 010"/>
                <w:b/>
                <w:bCs/>
                <w:sz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.00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  <w:t>dqy ;ks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Kruti Dev 010" w:hAnsi="Kruti Dev 010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3.34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  <w:u w:val="single"/>
        </w:rPr>
      </w:pPr>
      <w:r>
        <w:rPr>
          <w:rFonts w:cs="Kruti Dev 010" w:ascii="Kruti Dev 010" w:hAnsi="Kruti Dev 010"/>
          <w:b/>
          <w:bCs/>
          <w:sz w:val="48"/>
          <w:u w:val="single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  <w:u w:val="single"/>
        </w:rPr>
      </w:pPr>
      <w:r>
        <w:rPr>
          <w:rFonts w:cs="Kruti Dev 010" w:ascii="Kruti Dev 010" w:hAnsi="Kruti Dev 010"/>
          <w:b/>
          <w:bCs/>
          <w:sz w:val="48"/>
          <w:u w:val="single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  <w:u w:val="single"/>
        </w:rPr>
      </w:pPr>
      <w:r>
        <w:rPr>
          <w:rFonts w:cs="Kruti Dev 010" w:ascii="Kruti Dev 010" w:hAnsi="Kruti Dev 010"/>
          <w:b/>
          <w:bCs/>
          <w:sz w:val="48"/>
          <w:u w:val="single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  <w:u w:val="single"/>
        </w:rPr>
      </w:pPr>
      <w:r>
        <w:rPr>
          <w:rFonts w:cs="Kruti Dev 010" w:ascii="Kruti Dev 010" w:hAnsi="Kruti Dev 010"/>
          <w:b/>
          <w:bCs/>
          <w:sz w:val="48"/>
          <w:u w:val="single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  <w:u w:val="single"/>
        </w:rPr>
      </w:pPr>
      <w:r>
        <w:rPr>
          <w:rFonts w:cs="Kruti Dev 010" w:ascii="Kruti Dev 010" w:hAnsi="Kruti Dev 010"/>
          <w:b/>
          <w:bCs/>
          <w:sz w:val="48"/>
          <w:u w:val="single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  <w:u w:val="single"/>
        </w:rPr>
      </w:pPr>
      <w:r>
        <w:rPr>
          <w:rFonts w:cs="Kruti Dev 010" w:ascii="Kruti Dev 010" w:hAnsi="Kruti Dev 010"/>
          <w:b/>
          <w:bCs/>
          <w:sz w:val="48"/>
          <w:u w:val="single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  <w:u w:val="single"/>
        </w:rPr>
      </w:pPr>
      <w:r>
        <w:rPr>
          <w:rFonts w:cs="Kruti Dev 010" w:ascii="Kruti Dev 010" w:hAnsi="Kruti Dev 010"/>
          <w:b/>
          <w:bCs/>
          <w:sz w:val="48"/>
          <w:u w:val="single"/>
        </w:rPr>
        <w:t>vklkeh iV~Vk Js.kh&amp;3 Hkwfe uxj fuxe] cjsyhA</w:t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u w:val="single"/>
        </w:rPr>
      </w:pPr>
      <w:r>
        <w:rPr>
          <w:rFonts w:cs="Kruti Dev 010" w:ascii="Kruti Dev 010" w:hAnsi="Kruti Dev 010"/>
          <w:b/>
          <w:bCs/>
          <w:sz w:val="28"/>
          <w:u w:val="single"/>
        </w:rPr>
      </w:r>
    </w:p>
    <w:tbl>
      <w:tblPr>
        <w:tblW w:w="17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3240"/>
        <w:gridCol w:w="1800"/>
        <w:gridCol w:w="2340"/>
        <w:gridCol w:w="61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Øeka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xzk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klkeh iV~Vsnkj dk u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xkVk la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{ks=Qy gSDVs;j es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VIi.k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n;iqj [kk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datknkliq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yhyiq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o'kkyqn~nhu o tykyqn~nhu o eksghuqn~nhu iq=x.k de:n~nhu fuokl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ds vkns'kkuqlkj izfof"V [kkfjt dh tk pqdh g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xjxb;k mQZ xksdqyiq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xksfoUnkiq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txriqj ykyk csxe ¼'ks"k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tkSgjiq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~;wfy;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>
          <w:trHeight w:val="4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rqykiq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dYyw iq= iqjuh fuoklh xzke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3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63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63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ds vkns'kkuqlkj izfof"V [kkfjt dh tk pqdh gSA</w:t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jk;u iq= iqjuh fuoklh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63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rrkjiq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pUrh iq= Vhdkjke fuoklh fxj/kkjhiq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1c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76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01&amp;09&amp;06 izfof"V [kkfjt dh tk pqd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01&amp;09&amp;06 izfof"V [kkfjt dh tk pqdh gSA</w:t>
            </w:r>
          </w:p>
        </w:tc>
      </w:tr>
      <w:tr>
        <w:trPr>
          <w:trHeight w:val="9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yky th o dYyw iq=x.k [;kyh o uRFkw iq= f'kopju fuoklh fxj/kkjhiq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63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oknk 'ks[kku ¼'ks"k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sdiqj ¼'ks"k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>
          <w:trHeight w:val="52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oknk tksfx;k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q0 xTtks iRuh 'kkfgn vyh fu0 pd cjsy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01@1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-265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02&amp;09&amp;06 izfof"V [kkfjt dh tk pqd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01&amp;09&amp;06 izfof"V [kkfjt dh tk pqd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01&amp;09&amp;06 izfof"V [kkfjt dh tk pqd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01&amp;09&amp;06 izfof"V [kkfjt dh tk pqd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01&amp;09&amp;06 izfof"V [kkfjt dh tk pqd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01&amp;09&amp;06 izfof"V [kkfjt dh tk pqdh gSA\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01&amp;09&amp;06 izfof"V [kkfjt dh tk pqdh gSA okn fopkjk/khu gSA</w:t>
            </w:r>
          </w:p>
        </w:tc>
      </w:tr>
      <w:tr>
        <w:trPr>
          <w:trHeight w:val="5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NnEeh yky iq= eksgu o uRFkw iq= Hkksys o lsokjke iq= eaxyh fuoklh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51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RFkw yky iq= xaxkjke fuoklh Mksgj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379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Ugsa o vter iq=x.k &gt;qUuk fuoklh jksgyh Vksyk] cjsy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2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455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herh ikjorh osok jkeizlkn fu0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47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13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cUus o vljr o oljr iq=x.k 'ksj vyh fu0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43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25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38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o'kky ewfrZ iq= Hkxoku nkl fuoklh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646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650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304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455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xfj;k ijhf{k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hj cgksM+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'kjQ [kka iq= djker [kka o 'kgokt [kka iq= ekewj [k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60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202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19&amp;09&amp;06 izfof"V [kkfjt dh tk pqd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bekeqn~nhu iq= o'kh:n~nhu fuoklh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565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164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Qwy [kka o &gt;Ccw [kka iq=x.k es&lt;w fuoklh ijrkiqj thou lgk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51 fe0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291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'keh [kka iq='ksj [kka o eq0 'ksj [kka o cUuw [kka iq=x.k 'ke'ksj [kka fuoklh ijrkiqj thou lgk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52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316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jrkiqj thou lgk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nkSl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jrkiqj pkS/kj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jlk[ksM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Qjhnkiqj pkS/kj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ckdj uxj lqUnjkl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cgkjekuuxyk ¼'ks"k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cf.M;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qUus iq= vtht fuoklh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9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2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01&amp;07&amp;06 izfof"V [kkfjt dh tk pqdh gSA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csuhiqj pkS/kj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xuh iq= fNn~nw fuoklh tlksy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126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9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Hkwjk o 'kkgehj o NksVs o lkgc vyh iq=x.k [kSjkrh fuoklh tlkSy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76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Qdhjh iq= FkEeu fuoklh ljk; rYQ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291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15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keLo:i o dkyhpju O;Ld o uUgsa yky vO;Ld vk;q 10 o"kZ iq=x.k Hkhelsu laj{kd Jherh uRFkks nsoh ¼ekrk lxh½ fuoklh cjsyh eqgYyk x&lt;+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59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189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682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';ke fcgkjh yky iq= xus'k o t;iky iq= Nsnkyky fuoklh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qEesj iq= feJh fuoklh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82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83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240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113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25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o/kkSfy;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>
          <w:trHeight w:val="123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HkxoUrkiqj ed:d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kse izdk'k o vksedkj ukFk o gfjvkse o fot; dqekj iq=x.k eUuh yky fuoklh lkgwdkjk cjsy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3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619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ds vkns'kkuqlkj izfof"V [kkfjt dh tk pqdh gSA &gt;hy ntZ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ds vkns'kkuqlkj izfof"V [kkfjt dh tk pqdh gSA Mojh ntZ gSA</w:t>
            </w:r>
          </w:p>
        </w:tc>
      </w:tr>
      <w:tr>
        <w:trPr>
          <w:trHeight w:val="5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q0 rkjknsoh iq=h ykyk ';ke yky fuoklh lkgwdkjk cjsy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13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gy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Snkiq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B y{ehiq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  <w:p>
            <w:pPr>
              <w:pStyle w:val="Normal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Fkqjkiq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sejkt iq= tksnh fuoklh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707v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7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1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3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01&amp;07&amp;06 izfof"V [kkfjt dh tk pqdh gSA</w:t>
            </w:r>
          </w:p>
        </w:tc>
      </w:tr>
      <w:tr>
        <w:trPr>
          <w:trHeight w:val="5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gs'kiqj vVfj;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'kknh y{eu iq=x.k eqyw rqyk iq= y{eu fuoklh ljfu;k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84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38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101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01&amp;07&amp;06 izfof"V [kkfjt dh tk pqd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12&amp;06&amp;06 izfof"V [kkfjt dh tk pqd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01&amp;07&amp;06 izfof"V [kkfjt dh tk pqd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01&amp;07&amp;06 izfof"V [kkfjt dh tk pqd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01&amp;07&amp;06 izfof"V [kkfjt dh tk pqdh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q0 iqfu;k osok izlknh fuoklh xzke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25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oYnso iq= euh fuoklh xzke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13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othj vgen iq= jghe o['k fuoklh xzke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2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253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qgEen fe;ka] eqgEen bczkghe] eqgEen guhQ iq=x.k eq0 jtk fuoklh feyd jksBk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89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qUuk [kka iq= vehj [kka fuoklh egewniqj etjk nsg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4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101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B deyuSuiq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wju] nhoku Lo:i] xksfdy iq=x.k f=ey fuoklh eB y{ehuiq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2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etbZ ck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giqjk pkS/kj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ksBk eqLrfd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xqykch] uUgs iq=x.k xaxkjke fu0 ljfu;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29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12&amp;06&amp;06 izfof"V [kkfjt dh tk pqdh gSA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ksBk ,greky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'ksjiq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xksdju iq= jksgu fu0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keflag o f'ko flag iq=x.k ghjk yky fu0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96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38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1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04&amp;03&amp;95 izfof"V [kkfjt dj uxj Hkwfe lhekjksi.k ntZ fd;k tk pqdk gSA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'kdkjiq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q[kkZ Nkouh ¼'ks"k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?kweh iq= rqYyu fuoklh xzk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76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16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kefd'kksj O;Ld o Qdhjs vO;Ld vk;q 16 o"kZ laj{kd jke fd'kksj HkkbZ lxk iq=x.k esokjke o uRFkw vO;Ld vk;q 6 o"kZ iq= jkeHkjksls laj{kd jke fd'kksj HkkbZ r;sjk fuoklh eqjkSiqj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189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ubZ;k jkuh esokdaqo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yYrw iq= fe&lt;+bZ fuoklh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23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13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4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01&amp;07&amp;06 izfof"V [kkfjt dh tk pqdh gSA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jfu;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cq)lsu iq= tks/kk fuoklh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27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fnukad 27&amp;05&amp;06 izfof"V [kkfjt dh tk pqdh gSA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jk;rYQh ,greky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60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72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74d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76[k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75[k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fHkys[k miyC/k ugha gSA izfof"V mi ftykf/kdkjh] cjsyh }kjk [kkfjt dh tkuh gSA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ub;k /kku fla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Sniqj gkfdU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dknj iq= oyh eqgEen fuoklh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8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xhZ iq= iszeh fuoklh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3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?kklh o eaxyh o eqyw iq=x.k fe&lt;+bZ fuoklh eqjkSiqj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8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RFkw iq= MkypUnz fuoklh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36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:ik iq= pwjh o Jherh jkedyh osok okfjl] tqxy o xaxkjke o lksekjke o &gt;qUuk yky o vtq/;k izlkn O;Ld] ey[kku vk;q 16 o"kZ o [;kyh jke vk;q 145 o"kZ l0e0 dks'kY;k ¼ekrk½ iq=x.k lq[kjke o lq[k yky iq= uUnjke o jkecgknqj vk;q 14 o"kZ o rstjke vk;q 8 o"kZ iq=x.k ?kklh l0e0 ikjorh osok ?kklh ¼ekrk lxh½ fuoklh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96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5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Ugsajke o ckcwjke o &lt;kdu yky iq=x.k fxj/kkjh o eqUuk yky mQZ jke xksiky iq=x.k euh fuoklh cjsyh eq0 xUnk ukyk o oYnso iq= eqyw fuoklh xkSfV;k ockcwjke iq= eSdw fuoklh cjsyh eq0 xqykcux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91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6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Ugsa iq= dqUnu fuoklh eqjkSiqj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8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uÅv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lBkSj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Cnqy len [kka o eqgEen gqlSu [kka iq=x.k vCnqy [kka fuoklh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 fe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hdkjke iq= yky flag fuoklh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13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herh oYdk n;kf/kdk.khZ rqyk o Vhdkjke iq= yky flag o jkeyky iq= esokjke o [katu yky iq= yksdh fuoklh xz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18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8" w:hanging="0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ks'ku yky o lqD[ku yky o n;kjke o &gt;qUuk yky iq=x.k jkeLo:i o uUnjke iq= uijk;u o gsejkt o teuk izlkn iq=x.k uUgsajke fu0xzk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33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9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'kggker vyh o vyh vgen iq=x.k fNn~nw fu0xzk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host pSuy E;qfufliy cksMZ cjsy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fe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gjizlkn iq= dksfey fu0xzk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22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139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39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of"V mi ftykf/kdkjh] cjsyh }kjk [kkfjt dh tkuh gSA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g:uxy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axu iq= jrs fu0xzk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6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2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o"kZ 2000 esa izfof"V [kkfjt dh tk pqdh gS okn fopkjk/khu gSA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dk'kh o ewypUnz o ujk;u iq=x.k uUgsajke fu0xzk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86@2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810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o"kZ 2000 esa izfof"V [kkfjt dh tk pqdh gSA Hkwfe ij uxj fuxe }kjk dCtk fy;k tk pqdk gSA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o"kZ 2000 esa izfof"V [kkfjt dh tk pqdh gSA okn fopkjk/khu gSA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[kq'kkyh jke iq= oYnso fu0xzk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621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653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6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76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228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39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o"kZ 2000 esa izfof"V [kkfjt dh tk pqdh gSA okn fopkjk/khu gSA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NnEeh o uRFkw iq=x.k gksjh o feEek o NnEeh o gjn;ky o ckcw o yYyw iq=x.k dYyw fu0xzk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58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o"kZ 2000 esa izfof"V [kkfjt dh tk pqdh gSA okn fopkjk/khu gSA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}kjdk izlkn o Hkwiky o eaxyh iq=x.k f[kE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726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727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7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310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013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o"kZ 2000 esa izfof"V [kkfjt dh tk pqdh gSA okn fopkjk/khu gSA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HkXxk iq= tqD[kh fu0lrhiq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7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59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o"kZ 2000 esa izfof"V [kkfjt dh tk pqdh gSA okn fopkjk/khu gSA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;kjs iq= dYyw o Vhdkjke iq= dYyw o &lt;kdu yky o pks[ks yky o gjizlkn iq=x.k vtq/;k izlkn fu0 fetbZ ck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86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9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o"kZ 2000 esa izfof"V [kkfjt dh tk pqdh gSA Hkwfe ij uxj fuxe }kjk dCtk fy;k tk pqdk gSA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gSnjkckn mQZ [kM+Åv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xsanu yky] [;kyhjke iq=x.k rkjkpUn fu0xzk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61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0-3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mi ftykf/kdkjh lnj] cjsyh }kjk izfof"V [kkfjt dh tk pqdh gSA pjkxgk ntZ gksus ds mijksUr o"kZ 2006 esa dCtk fy;k tk pqdk gS rFkk ou foHkkx }kjk o`{kkjksi.k fd;k tk pqdk gS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96"/>
        </w:rPr>
      </w:pPr>
      <w:r>
        <w:rPr>
          <w:rFonts w:cs="Kruti Dev 010" w:ascii="Kruti Dev 010" w:hAnsi="Kruti Dev 010"/>
          <w:b/>
          <w:sz w:val="96"/>
          <w:highlight w:val="yellow"/>
        </w:rPr>
        <w:t>11- uxj fuxe cjsyh ds Myko?kjks dk fooj.k</w:t>
      </w:r>
    </w:p>
    <w:p>
      <w:pPr>
        <w:pStyle w:val="Normal"/>
        <w:ind w:left="-360" w:hanging="0"/>
        <w:jc w:val="center"/>
        <w:rPr>
          <w:rFonts w:ascii="Kruti Dev 010" w:hAnsi="Kruti Dev 010" w:cs="Kruti Dev 010"/>
          <w:b/>
          <w:b/>
          <w:sz w:val="48"/>
        </w:rPr>
      </w:pPr>
      <w:r>
        <w:rPr>
          <w:rFonts w:cs="Kruti Dev 010" w:ascii="Kruti Dev 010" w:hAnsi="Kruti Dev 010"/>
          <w:b/>
          <w:sz w:val="48"/>
        </w:rPr>
      </w:r>
    </w:p>
    <w:tbl>
      <w:tblPr>
        <w:tblW w:w="133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6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8"/>
              </w:rPr>
            </w:pPr>
            <w:r>
              <w:rPr>
                <w:rFonts w:cs="Kruti Dev 010" w:ascii="Kruti Dev 010" w:hAnsi="Kruti Dev 010"/>
                <w:b/>
                <w:sz w:val="48"/>
              </w:rPr>
              <w:t>Ø0la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2" w:hanging="0"/>
              <w:jc w:val="center"/>
              <w:rPr>
                <w:rFonts w:ascii="Kruti Dev 010" w:hAnsi="Kruti Dev 010" w:cs="Kruti Dev 010"/>
                <w:b/>
                <w:b/>
                <w:sz w:val="48"/>
                <w:u w:val="single"/>
              </w:rPr>
            </w:pPr>
            <w:r>
              <w:rPr>
                <w:rFonts w:cs="Kruti Dev 010" w:ascii="Kruti Dev 010" w:hAnsi="Kruti Dev 010"/>
                <w:b/>
                <w:sz w:val="48"/>
                <w:u w:val="single"/>
              </w:rPr>
              <w:t>flfoy ykbZu {ks=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36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36"/>
                <w:u w:val="single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uxj fuxe ds lkeu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,l0ih0 dk;kZy; ds lkeu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eky xksnke jksM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ljk; [kk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ftyk iapk;r ds lkeus bUnzjk ekdsZV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pkSiyk Myko iqy ds ik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fd'kkksj cktkj fxgkj cLrh Myk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'kkgerxat Myk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dVjk pkan [kk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jkeiqj xkMZsu dDdM+ vLirky ds ihN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8"/>
                <w:u w:val="single"/>
              </w:rPr>
            </w:pPr>
            <w:r>
              <w:rPr>
                <w:rFonts w:cs="Kruti Dev 010" w:ascii="Kruti Dev 010" w:hAnsi="Kruti Dev 010"/>
                <w:b/>
                <w:sz w:val="48"/>
                <w:u w:val="single"/>
              </w:rPr>
              <w:t>lh0vkbZ0 ikdZ xSjkt Myk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'kkgnkuk Myk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ujdqykxat Myk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lh0vkbZ0 ikdZ xSjkt ds ik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 xml:space="preserve">dkadjVksyk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txriqj Myk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uoknk 'ks[kku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pkgokbZ Myk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 xml:space="preserve">ds0ds0 vLirky jksM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jketkudh efUnj ds ikl tudiqjh Myk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 xml:space="preserve">dqnsf'k;k isVªksy iEi ds ikl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/>
                <w:sz w:val="48"/>
                <w:u w:val="single"/>
              </w:rPr>
              <w:t>fdyk xSjkt Myk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ctfj;k lany [kk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dV?kj Myk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 xml:space="preserve">da?khVksyk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[oktkdqrqc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NhihVksyk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x&lt;+h Myk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cku[kkuk Myk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lq[kkZ Myk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ekSykuxj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uSuhrky jksM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lSniqj iqfj;k Myko ¼dsykckx½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lSniqj gkfdU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[kUuk fcfYMax lqHkk"ku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lqHkk"k iVsy ds ?kj ds ikl usdiqj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>eywdiqj Myk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36"/>
              </w:rPr>
            </w:pPr>
            <w:r>
              <w:rPr>
                <w:rFonts w:cs="Kruti Dev 010" w:ascii="Kruti Dev 010" w:hAnsi="Kruti Dev 010"/>
                <w:bCs/>
                <w:sz w:val="36"/>
              </w:rPr>
              <w:t xml:space="preserve">xUnk ukyk Myko tlkSy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>
          <w:rFonts w:cs="Kruti Dev 010" w:ascii="Kruti Dev 010" w:hAnsi="Kruti Dev 010"/>
          <w:b/>
          <w:bCs/>
          <w:sz w:val="80"/>
          <w:highlight w:val="yellow"/>
        </w:rPr>
        <w:t>12- Ukxj fuxe cjsyh</w:t>
      </w:r>
      <w:r>
        <w:rPr>
          <w:sz w:val="80"/>
          <w:highlight w:val="yellow"/>
        </w:rPr>
        <w:t xml:space="preserve"> </w:t>
      </w:r>
      <w:r>
        <w:rPr>
          <w:rFonts w:cs="Kruti Dev 010" w:ascii="Kruti Dev 010" w:hAnsi="Kruti Dev 010"/>
          <w:b/>
          <w:bCs/>
          <w:sz w:val="80"/>
          <w:highlight w:val="yellow"/>
        </w:rPr>
        <w:t>tydy foHkkx esa LFkkfir uydwiksa dk fooj.k</w:t>
      </w:r>
    </w:p>
    <w:p>
      <w:pPr>
        <w:pStyle w:val="Normal"/>
        <w:ind w:left="-360" w:hanging="0"/>
        <w:jc w:val="center"/>
        <w:rPr>
          <w:rFonts w:ascii="Kruti Dev 010" w:hAnsi="Kruti Dev 010" w:cs="Kruti Dev 010"/>
          <w:b/>
          <w:b/>
          <w:bCs/>
          <w:sz w:val="48"/>
          <w:highlight w:val="yellow"/>
        </w:rPr>
      </w:pPr>
      <w:r>
        <w:rPr>
          <w:rFonts w:cs="Kruti Dev 010" w:ascii="Kruti Dev 010" w:hAnsi="Kruti Dev 010"/>
          <w:b/>
          <w:bCs/>
          <w:sz w:val="48"/>
          <w:highlight w:val="yellow"/>
        </w:rPr>
      </w:r>
    </w:p>
    <w:tbl>
      <w:tblPr>
        <w:tblW w:w="1565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6713"/>
        <w:gridCol w:w="1800"/>
        <w:gridCol w:w="6115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Øe la0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ydwi dk u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Øe la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ydwi dk uke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lfoy ykbUl&amp;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nhun;kyiqje&amp;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lfoy ykbUl&amp;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nhun;kyiqje&amp;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lfoy ykbUl&amp;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LVsfM;e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xka/kh m|k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Vsyuxj&amp;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tqcyh ikdZ&amp;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h0MCyw0Mh dkyksuh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tqcyh ikdZ&amp;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bUnzkuxj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tqcyh ikdZ&amp;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tudiqjh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jkeiqj ckx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ckadsfcgkjh efUnj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uoknk “ks[kk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gkVZesu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0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?ksj tkQj [k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ckdjxat&amp;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txriqj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ckdjxat&amp;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kt+kn b.Vj dky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ryd b.Vj dkyst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d“kksj cktk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usdiqj nsoh efUnj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ktdh; b.Vj dky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qHkk‘kuxj&amp;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jk; [k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qHkk‘kuxj&amp;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rh ikd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ris“ojukFk efUnj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h0vkbZ ikdZ&amp;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h0ch0xat&amp;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gfjtu ikd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h0ch0xat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h0vkbZ ikdZ&amp;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qfyl ykbu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eastAsia="Kruti Dev 010" w:cs="Kruti Dev 010" w:ascii="Kruti Dev 010" w:hAnsi="Kruti Dev 010"/>
                <w:sz w:val="28"/>
              </w:rPr>
              <w:t xml:space="preserve"> </w:t>
            </w:r>
            <w:r>
              <w:rPr>
                <w:rFonts w:cs="Kruti Dev 010" w:ascii="Kruti Dev 010" w:hAnsi="Kruti Dev 010"/>
                <w:sz w:val="28"/>
              </w:rPr>
              <w:t>20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h0vkbZ ikdZ&amp;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Sniqj gkfdal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czgeiqj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qjs“k“kekZuxj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dksgkM+kih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ckytrh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tkVoiqj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guiqj fBfj;k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xaxkiqj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My Vkmu &amp;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My Vkmu &amp;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bCs/>
          <w:sz w:val="96"/>
        </w:rPr>
      </w:pPr>
      <w:r>
        <w:rPr>
          <w:rFonts w:cs="Kruti Dev 010" w:ascii="Kruti Dev 010" w:hAnsi="Kruti Dev 010"/>
          <w:b/>
          <w:bCs/>
          <w:sz w:val="96"/>
          <w:highlight w:val="yellow"/>
        </w:rPr>
        <w:t>13- tydy foHkkx esa vksojgsM VSadks dk fooj.k</w:t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tbl>
      <w:tblPr>
        <w:tblW w:w="13608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98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  <w:t>Øe la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  <w:t>vksojgSM VSad LFky dk u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  <w:t>{kerk fd0yh0 e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lfoy ykbUl ifEiax dsUnz VSad ua0&amp;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lfoy ykbUl ifEiax dsUnz VSad ua0&amp;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tqcyh ikdZ ifEiax dsUnz VSad ua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5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tqcyh ikdZ ifEiax dsUnz VSad ua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ktdh; b.Vj dkyst ifEiax dsUnz VSad ua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ktdh; b.Vj dkyst ifEiax dsUnz VSad ua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5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qHkk‘kuxj ifEiax dsUnz VSad ua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lh0ch0xat ifEiax dsUnz VSa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2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?ksj tkQj [kka ifEiax dsUnz VSa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txriqj ifEiax dsUnz VSa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Qrsgcfx;k ifEiax dsUnz VSa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9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iVsyuxj ifEiax dsUnz VSa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4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ckdjxat ifEiax dsUnz VSa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9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gkVZesu ifEiax dsUnz VSa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My Vkmu ifEiax dsUnz VSad ua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My Vkmu ifEiax dsUnz VSad ua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Mh0Mh0iqje~ ifEiax dsUnz VSa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h0vkbZ ikdZ ifEiax dsUnz VSad ua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1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h0vkbZ ikdZ ifEiax dsUnz VSad ua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9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h0vkbZ ikdZ ifEiax dsUnz VSad ua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3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LykVj gkml eksguiqj fBfj;k ifEiax dsUnz VSa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2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lqjs“k“kekZ uxj ifEiax dsUnz V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1500 </w:t>
            </w:r>
          </w:p>
        </w:tc>
      </w:tr>
      <w:tr>
        <w:trPr/>
        <w:tc>
          <w:tcPr>
            <w:tcW w:w="1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eastAsia="Kruti Dev 010" w:cs="Kruti Dev 010" w:ascii="Kruti Dev 010" w:hAnsi="Kruti Dev 010"/>
                <w:b/>
                <w:bCs/>
                <w:sz w:val="28"/>
              </w:rPr>
              <w:t xml:space="preserve">                                         </w:t>
            </w:r>
            <w:r>
              <w:rPr>
                <w:rFonts w:cs="Kruti Dev 010" w:ascii="Kruti Dev 010" w:hAnsi="Kruti Dev 010"/>
                <w:b/>
                <w:bCs/>
                <w:sz w:val="28"/>
              </w:rPr>
              <w:t>;ks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</w:rPr>
              <w:t>229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96"/>
        </w:rPr>
      </w:pPr>
      <w:r>
        <w:rPr>
          <w:rFonts w:cs="Kruti Dev 010" w:ascii="Kruti Dev 010" w:hAnsi="Kruti Dev 010"/>
          <w:b/>
          <w:sz w:val="96"/>
          <w:highlight w:val="yellow"/>
        </w:rPr>
        <w:t>14- uxj fuxe cjsyh ds dk;kZy;ksa dk fooj.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48"/>
        </w:rPr>
      </w:pPr>
      <w:r>
        <w:rPr>
          <w:rFonts w:cs="Kruti Dev 010" w:ascii="Kruti Dev 010" w:hAnsi="Kruti Dev 010"/>
          <w:b/>
          <w:sz w:val="48"/>
        </w:rPr>
      </w:r>
    </w:p>
    <w:tbl>
      <w:tblPr>
        <w:tblW w:w="142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32"/>
        <w:gridCol w:w="50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Ø0la0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uxj fuxe ds dk;kZy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{ks=Qy oxZ eh0 es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dsUnzh; dk;Zy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649-57 oxZ eh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oksV g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88-40 oxZ eh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SDl foHkkx Mcy LVksj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339-46 oxZ eh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dEI;wVj dk;kZy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69-45 oxZ eh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gSYFk foHkkx o QkeZ dhij d{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50-84 oxZ eh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fuekZ.k foHkk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50-84 oxZ eh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okVj oDlZ o ys[kk foHkk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86-00 oxZ eh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ktLo foHkk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347-18 oxZ eh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;wfu;u dk;kZy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14-27 oxZ eh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ij uxj vk;qDr dk;kZy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82-12 oxZ eh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Kruti Dev 010" w:hAnsi="Kruti Dev 010" w:cs="Kruti Dev 010"/>
          <w:b/>
          <w:b/>
          <w:color w:val="000000"/>
          <w:sz w:val="96"/>
        </w:rPr>
      </w:pPr>
      <w:r>
        <w:rPr>
          <w:rFonts w:cs="Kruti Dev 010" w:ascii="Kruti Dev 010" w:hAnsi="Kruti Dev 010"/>
          <w:b/>
          <w:color w:val="000000"/>
          <w:sz w:val="96"/>
          <w:highlight w:val="yellow"/>
        </w:rPr>
        <w:t>15- uxj fuxe cjsyh ds izdk”k foHkkx dh lEifRr;ksa dk fooj.k</w:t>
      </w:r>
    </w:p>
    <w:p>
      <w:pPr>
        <w:pStyle w:val="Normal"/>
        <w:jc w:val="center"/>
        <w:rPr>
          <w:rFonts w:ascii="Kruti Dev 010" w:hAnsi="Kruti Dev 010" w:cs="Kruti Dev 010"/>
          <w:b/>
          <w:b/>
          <w:color w:val="000000"/>
          <w:sz w:val="96"/>
        </w:rPr>
      </w:pPr>
      <w:r>
        <w:rPr>
          <w:rFonts w:cs="Kruti Dev 010" w:ascii="Kruti Dev 010" w:hAnsi="Kruti Dev 010"/>
          <w:b/>
          <w:color w:val="000000"/>
          <w:sz w:val="96"/>
        </w:rPr>
      </w:r>
    </w:p>
    <w:tbl>
      <w:tblPr>
        <w:tblW w:w="12139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660"/>
        <w:gridCol w:w="3600"/>
        <w:gridCol w:w="1167"/>
        <w:gridCol w:w="2692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Ø0la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Ek/k dk uk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bCs/>
                <w:sz w:val="40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</w:rPr>
              <w:t>Ø; fd;s tkus dk o’kZ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40"/>
              </w:rPr>
            </w:pPr>
            <w:r>
              <w:rPr>
                <w:sz w:val="40"/>
              </w:rPr>
              <w:t>vn~n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40"/>
              </w:rPr>
            </w:pPr>
            <w:r>
              <w:rPr>
                <w:rFonts w:eastAsia="Kruti Dev 010"/>
                <w:sz w:val="40"/>
              </w:rPr>
              <w:t xml:space="preserve"> </w:t>
            </w:r>
            <w:r>
              <w:rPr>
                <w:sz w:val="40"/>
              </w:rPr>
              <w:t>ykxr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VSEiw Fkzh&amp;ohy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 xml:space="preserve">:0 499780-00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VkWoj oSxu Lojk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0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 xml:space="preserve">:0 799206-00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VkWoj oSx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19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&amp;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Tkhi egsUnz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0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 xml:space="preserve">:0 416382-00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VkWoj oSxu Lojkt ektn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0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:0 1700000-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tujsVj 05 ds0oh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&amp;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&amp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hanging="0"/>
        <w:jc w:val="center"/>
        <w:rPr>
          <w:rFonts w:ascii="Kruti Dev 010" w:hAnsi="Kruti Dev 010" w:cs="Kruti Dev 010"/>
          <w:b/>
          <w:b/>
          <w:bCs/>
          <w:sz w:val="96"/>
          <w:szCs w:val="36"/>
        </w:rPr>
      </w:pPr>
      <w:r>
        <w:rPr>
          <w:rFonts w:cs="Kruti Dev 010" w:ascii="Kruti Dev 010" w:hAnsi="Kruti Dev 010"/>
          <w:b/>
          <w:bCs/>
          <w:sz w:val="96"/>
          <w:szCs w:val="36"/>
          <w:highlight w:val="yellow"/>
        </w:rPr>
        <w:t>16- uxj fuxe cjsyh lhekUrxZr iFk&amp;izdk'k dk fooj.k</w:t>
      </w:r>
    </w:p>
    <w:p>
      <w:pPr>
        <w:pStyle w:val="Normal"/>
        <w:ind w:left="-360" w:hanging="0"/>
        <w:jc w:val="center"/>
        <w:rPr>
          <w:rFonts w:ascii="Kruti Dev 010" w:hAnsi="Kruti Dev 010" w:cs="Kruti Dev 010"/>
          <w:b/>
          <w:b/>
          <w:bCs/>
          <w:sz w:val="48"/>
          <w:szCs w:val="36"/>
        </w:rPr>
      </w:pPr>
      <w:r>
        <w:rPr>
          <w:rFonts w:cs="Kruti Dev 010" w:ascii="Kruti Dev 010" w:hAnsi="Kruti Dev 010"/>
          <w:b/>
          <w:bCs/>
          <w:sz w:val="48"/>
          <w:szCs w:val="36"/>
        </w:rPr>
      </w:r>
    </w:p>
    <w:tbl>
      <w:tblPr>
        <w:tblW w:w="144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40"/>
        <w:gridCol w:w="48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Kruti Dev 010" w:hAnsi="Kruti Dev 010" w:cs="Kruti Dev 010"/>
                <w:b/>
                <w:b/>
                <w:bCs/>
                <w:color w:val="000000"/>
                <w:sz w:val="42"/>
                <w:szCs w:val="36"/>
              </w:rPr>
            </w:pPr>
            <w:r>
              <w:rPr>
                <w:rFonts w:cs="Kruti Dev 010" w:ascii="Kruti Dev 010" w:hAnsi="Kruti Dev 010"/>
                <w:b/>
                <w:bCs/>
                <w:color w:val="000000"/>
                <w:sz w:val="42"/>
                <w:szCs w:val="36"/>
              </w:rPr>
              <w:t>Øeka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b/>
                <w:b/>
                <w:bCs/>
                <w:color w:val="000000"/>
                <w:sz w:val="42"/>
                <w:szCs w:val="36"/>
              </w:rPr>
            </w:pPr>
            <w:r>
              <w:rPr>
                <w:rFonts w:cs="Kruti Dev 010" w:ascii="Kruti Dev 010" w:hAnsi="Kruti Dev 010"/>
                <w:b/>
                <w:bCs/>
                <w:color w:val="000000"/>
                <w:sz w:val="42"/>
                <w:szCs w:val="36"/>
              </w:rPr>
              <w:t>iFk izdk'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b/>
                <w:b/>
                <w:bCs/>
                <w:color w:val="000000"/>
                <w:sz w:val="42"/>
                <w:szCs w:val="36"/>
              </w:rPr>
            </w:pPr>
            <w:r>
              <w:rPr>
                <w:rFonts w:cs="Kruti Dev 010" w:ascii="Kruti Dev 010" w:hAnsi="Kruti Dev 010"/>
                <w:b/>
                <w:bCs/>
                <w:color w:val="000000"/>
                <w:sz w:val="42"/>
                <w:szCs w:val="36"/>
              </w:rPr>
              <w:t>ek=k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color w:val="000000"/>
                <w:sz w:val="42"/>
                <w:szCs w:val="36"/>
              </w:rPr>
            </w:pPr>
            <w:r>
              <w:rPr>
                <w:rFonts w:cs="Kruti Dev 010" w:ascii="Kruti Dev 010" w:hAnsi="Kruti Dev 010"/>
                <w:color w:val="000000"/>
                <w:sz w:val="42"/>
                <w:szCs w:val="36"/>
              </w:rPr>
              <w:t>01-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color w:val="000000"/>
                <w:sz w:val="42"/>
                <w:szCs w:val="36"/>
              </w:rPr>
            </w:pPr>
            <w:r>
              <w:rPr>
                <w:rFonts w:cs="Kruti Dev 010" w:ascii="Kruti Dev 010" w:hAnsi="Kruti Dev 010"/>
                <w:sz w:val="42"/>
                <w:szCs w:val="28"/>
              </w:rPr>
              <w:t>lksfM;e fQfVax 250 okW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sz w:val="42"/>
                <w:szCs w:val="28"/>
              </w:rPr>
            </w:pPr>
            <w:r>
              <w:rPr>
                <w:rFonts w:cs="Kruti Dev 010" w:ascii="Kruti Dev 010" w:hAnsi="Kruti Dev 010"/>
                <w:sz w:val="42"/>
                <w:szCs w:val="28"/>
              </w:rPr>
              <w:t>41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color w:val="000000"/>
                <w:sz w:val="42"/>
                <w:szCs w:val="36"/>
              </w:rPr>
            </w:pPr>
            <w:r>
              <w:rPr>
                <w:rFonts w:cs="Kruti Dev 010" w:ascii="Kruti Dev 010" w:hAnsi="Kruti Dev 010"/>
                <w:color w:val="000000"/>
                <w:sz w:val="42"/>
                <w:szCs w:val="36"/>
              </w:rPr>
              <w:t>02-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sz w:val="42"/>
                <w:szCs w:val="28"/>
              </w:rPr>
            </w:pPr>
            <w:r>
              <w:rPr>
                <w:rFonts w:cs="Kruti Dev 010" w:ascii="Kruti Dev 010" w:hAnsi="Kruti Dev 010"/>
                <w:sz w:val="42"/>
                <w:szCs w:val="28"/>
              </w:rPr>
              <w:t>lksfM;e fQfVax 70 okW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sz w:val="42"/>
                <w:szCs w:val="28"/>
              </w:rPr>
            </w:pPr>
            <w:r>
              <w:rPr>
                <w:rFonts w:cs="Kruti Dev 010" w:ascii="Kruti Dev 010" w:hAnsi="Kruti Dev 010"/>
                <w:sz w:val="42"/>
                <w:szCs w:val="28"/>
              </w:rPr>
              <w:t>16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color w:val="000000"/>
                <w:sz w:val="42"/>
                <w:szCs w:val="36"/>
              </w:rPr>
            </w:pPr>
            <w:r>
              <w:rPr>
                <w:rFonts w:cs="Kruti Dev 010" w:ascii="Kruti Dev 010" w:hAnsi="Kruti Dev 010"/>
                <w:color w:val="000000"/>
                <w:sz w:val="42"/>
                <w:szCs w:val="36"/>
              </w:rPr>
              <w:t>03-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sz w:val="42"/>
                <w:szCs w:val="28"/>
              </w:rPr>
            </w:pPr>
            <w:r>
              <w:rPr>
                <w:rFonts w:cs="Kruti Dev 010" w:ascii="Kruti Dev 010" w:hAnsi="Kruti Dev 010"/>
                <w:sz w:val="42"/>
                <w:szCs w:val="28"/>
              </w:rPr>
              <w:t>oYo fQfVax 200 okW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sz w:val="42"/>
                <w:szCs w:val="28"/>
              </w:rPr>
            </w:pPr>
            <w:r>
              <w:rPr>
                <w:rFonts w:cs="Kruti Dev 010" w:ascii="Kruti Dev 010" w:hAnsi="Kruti Dev 010"/>
                <w:sz w:val="42"/>
                <w:szCs w:val="28"/>
              </w:rPr>
              <w:t>99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color w:val="000000"/>
                <w:sz w:val="42"/>
                <w:szCs w:val="36"/>
              </w:rPr>
            </w:pPr>
            <w:r>
              <w:rPr>
                <w:rFonts w:cs="Kruti Dev 010" w:ascii="Kruti Dev 010" w:hAnsi="Kruti Dev 010"/>
                <w:color w:val="000000"/>
                <w:sz w:val="42"/>
                <w:szCs w:val="36"/>
              </w:rPr>
              <w:t>04-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sz w:val="42"/>
                <w:szCs w:val="28"/>
              </w:rPr>
            </w:pPr>
            <w:r>
              <w:rPr>
                <w:rFonts w:cs="Kruti Dev 010" w:ascii="Kruti Dev 010" w:hAnsi="Kruti Dev 010"/>
                <w:sz w:val="42"/>
                <w:szCs w:val="28"/>
              </w:rPr>
              <w:t>V;wc ykbZV 40 okW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sz w:val="42"/>
                <w:szCs w:val="28"/>
              </w:rPr>
            </w:pPr>
            <w:r>
              <w:rPr>
                <w:rFonts w:cs="Kruti Dev 010" w:ascii="Kruti Dev 010" w:hAnsi="Kruti Dev 010"/>
                <w:sz w:val="42"/>
                <w:szCs w:val="28"/>
              </w:rPr>
              <w:t>2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color w:val="000000"/>
                <w:sz w:val="42"/>
                <w:szCs w:val="36"/>
              </w:rPr>
            </w:pPr>
            <w:r>
              <w:rPr>
                <w:rFonts w:cs="Kruti Dev 010" w:ascii="Kruti Dev 010" w:hAnsi="Kruti Dev 010"/>
                <w:color w:val="000000"/>
                <w:sz w:val="42"/>
                <w:szCs w:val="36"/>
              </w:rPr>
              <w:t>05-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sz w:val="42"/>
                <w:szCs w:val="28"/>
              </w:rPr>
            </w:pPr>
            <w:r>
              <w:rPr>
                <w:rFonts w:cs="Kruti Dev 010" w:ascii="Kruti Dev 010" w:hAnsi="Kruti Dev 010"/>
                <w:sz w:val="42"/>
                <w:szCs w:val="28"/>
              </w:rPr>
              <w:t>twuks ykbZ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sz w:val="42"/>
                <w:szCs w:val="28"/>
              </w:rPr>
            </w:pPr>
            <w:r>
              <w:rPr>
                <w:rFonts w:cs="Kruti Dev 010" w:ascii="Kruti Dev 010" w:hAnsi="Kruti Dev 010"/>
                <w:sz w:val="42"/>
                <w:szCs w:val="28"/>
              </w:rPr>
              <w:t>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color w:val="000000"/>
                <w:sz w:val="42"/>
                <w:szCs w:val="36"/>
              </w:rPr>
            </w:pPr>
            <w:r>
              <w:rPr>
                <w:rFonts w:cs="Kruti Dev 010" w:ascii="Kruti Dev 010" w:hAnsi="Kruti Dev 010"/>
                <w:color w:val="000000"/>
                <w:sz w:val="42"/>
                <w:szCs w:val="36"/>
              </w:rPr>
              <w:t>06-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sz w:val="42"/>
                <w:szCs w:val="28"/>
              </w:rPr>
            </w:pPr>
            <w:r>
              <w:rPr>
                <w:rFonts w:cs="Kruti Dev 010" w:ascii="Kruti Dev 010" w:hAnsi="Kruti Dev 010"/>
                <w:sz w:val="42"/>
                <w:szCs w:val="28"/>
              </w:rPr>
              <w:t>lseh gkbZekL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sz w:val="42"/>
                <w:szCs w:val="28"/>
              </w:rPr>
            </w:pPr>
            <w:r>
              <w:rPr>
                <w:rFonts w:cs="Kruti Dev 010" w:ascii="Kruti Dev 010" w:hAnsi="Kruti Dev 010"/>
                <w:sz w:val="42"/>
                <w:szCs w:val="28"/>
              </w:rPr>
              <w:t>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Kruti Dev 010" w:hAnsi="Kruti Dev 010" w:cs="Kruti Dev 010"/>
                <w:b/>
                <w:b/>
                <w:bCs/>
                <w:color w:val="000000"/>
                <w:sz w:val="42"/>
                <w:szCs w:val="36"/>
              </w:rPr>
            </w:pPr>
            <w:r>
              <w:rPr>
                <w:rFonts w:cs="Kruti Dev 010" w:ascii="Kruti Dev 010" w:hAnsi="Kruti Dev 010"/>
                <w:b/>
                <w:bCs/>
                <w:color w:val="000000"/>
                <w:sz w:val="42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b/>
                <w:b/>
                <w:bCs/>
                <w:color w:val="000000"/>
                <w:sz w:val="42"/>
                <w:szCs w:val="36"/>
              </w:rPr>
            </w:pPr>
            <w:r>
              <w:rPr>
                <w:rFonts w:cs="Kruti Dev 010" w:ascii="Kruti Dev 010" w:hAnsi="Kruti Dev 010"/>
                <w:b/>
                <w:bCs/>
                <w:color w:val="000000"/>
                <w:sz w:val="42"/>
                <w:szCs w:val="36"/>
              </w:rPr>
              <w:t>dqy iFk izdk'k fcUnq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Kruti Dev 010" w:hAnsi="Kruti Dev 010" w:cs="Kruti Dev 010"/>
                <w:b/>
                <w:b/>
                <w:bCs/>
                <w:color w:val="000000"/>
                <w:sz w:val="42"/>
                <w:szCs w:val="36"/>
              </w:rPr>
            </w:pPr>
            <w:r>
              <w:rPr>
                <w:rFonts w:cs="Kruti Dev 010" w:ascii="Kruti Dev 010" w:hAnsi="Kruti Dev 010"/>
                <w:b/>
                <w:bCs/>
                <w:sz w:val="42"/>
                <w:szCs w:val="28"/>
              </w:rPr>
              <w:t>177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hanging="0"/>
        <w:rPr>
          <w:rFonts w:ascii="Kruti Dev 010" w:hAnsi="Kruti Dev 010" w:cs="Kruti Dev 010"/>
          <w:b/>
          <w:b/>
          <w:sz w:val="96"/>
        </w:rPr>
      </w:pPr>
      <w:r>
        <w:rPr>
          <w:rFonts w:cs="Kruti Dev 010" w:ascii="Kruti Dev 010" w:hAnsi="Kruti Dev 010"/>
          <w:b/>
          <w:sz w:val="96"/>
          <w:highlight w:val="yellow"/>
        </w:rPr>
        <w:t>17- uxj fuxe cjsyh ds LokLF; foHkkx okguksa dk fooj.k</w:t>
      </w:r>
    </w:p>
    <w:p>
      <w:pPr>
        <w:pStyle w:val="Normal"/>
        <w:ind w:left="-360" w:hanging="0"/>
        <w:rPr>
          <w:rFonts w:ascii="Kruti Dev 010" w:hAnsi="Kruti Dev 010" w:cs="Kruti Dev 010"/>
          <w:b/>
          <w:b/>
          <w:sz w:val="48"/>
        </w:rPr>
      </w:pPr>
      <w:r>
        <w:rPr>
          <w:rFonts w:cs="Kruti Dev 010" w:ascii="Kruti Dev 010" w:hAnsi="Kruti Dev 010"/>
          <w:b/>
          <w:sz w:val="48"/>
        </w:rPr>
      </w:r>
    </w:p>
    <w:tbl>
      <w:tblPr>
        <w:tblW w:w="17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752"/>
        <w:gridCol w:w="3600"/>
        <w:gridCol w:w="3060"/>
        <w:gridCol w:w="41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Ø0la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okguksa dk fooj.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okLF; foHkkx dk LVks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Okkguksa dh dqy la[;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-04-07 dks [kjhnk x;k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YkksMj ,LdksZV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2-05-19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3940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gsUnzk VsªDV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9-01-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644479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YkksMj ,LdksZV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2-02-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83395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fVij Vªd Lojk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0-01-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593477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fVij Vªd Lojk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3-03-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593477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fVij Vªd Lojk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31-03-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186954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YkksMj ,Ldks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31-03-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83395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hij Vª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3-11-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651415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kVk Dykfl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0-08-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610973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YkksMj ,Ldks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31-03-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9900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sªDVj ,Ldks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8-07-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700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kVk Dykfl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4-04-2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675043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kVk fgVLyhu e”khu psu ,DlosV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2-05-2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539567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Pkslhl Lojkt ektn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31-03-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533915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YkksMj ,Ldks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7-04-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016172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sªDVj Lojkt 7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0-07-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44785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sªDVj Lojkt 8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0-07-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3749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sªDVj Lojkt 8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7-03-20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3749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,0lh0bZ0 oSD;we e”kh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7-03-20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008469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sªDVj egsUnz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5-12-20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3800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sªDVj egsUnz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3-12-20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3800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Fkzhfoyj ctk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-02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980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sªDVj egsUnz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4-09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3800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Fkzh foyj egsUnz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4-03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950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Fkzh foyj ctkt gki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31-03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980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fVij Vªd Lojkt ektn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-08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968425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fVij Vªd ektn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-08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968425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Fkzh foyj ctk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4-08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7700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Fkzh foyj lksukfyd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4-08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4125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sªDVj ,Ldks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4-08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4125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sªDVj egsUnz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4-08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4245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Tks0lh0oh0 3Mh0,Dl0 ,DlosV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8-08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171643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,LdksZV yksM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2-09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12384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kVk ts0Mh0 oSD;we e”kh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2-09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9396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Meij Iysl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5-09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186585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fVij Vªd Lojkt ektn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5-09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968425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sªDVj lksukyhd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8-09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4125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sªDVj ,Dldks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8-09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4125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fVij Vªd Lojk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7-1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96875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Meij Iyslj Lojk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7-1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37317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Fkzh foyj ctk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0-1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5900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YkksMj ,sldksZV 71 Vhij Vªd Lojk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7-11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35006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Meij Iyslj Lojk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-11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968425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sªDVj ,ldks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-11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186585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sªDVj ,ldks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9-12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2375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sªDVj egsUnz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3-01-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2735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Meij Iyslj Lojk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7-02-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186585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fVij Vªd Lojk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7-02-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968425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Fkzh foy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8-02-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1800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ªsDVj lksukyhd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4-08-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4425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ªsDVj lksukyhd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4-08-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4425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ªsDVj ,ldks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4-09-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4425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ªsDVj ,ldks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4-09-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442500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Ts0lh0oh0 pSu ,DlhosV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31-10-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31852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Fkzh foyj&amp;fVi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3-06-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376900-00</w:t>
            </w:r>
          </w:p>
        </w:tc>
      </w:tr>
    </w:tbl>
    <w:p>
      <w:pPr>
        <w:pStyle w:val="Normal"/>
        <w:ind w:left="-360" w:hanging="0"/>
        <w:jc w:val="center"/>
        <w:rPr>
          <w:rFonts w:ascii="Kruti Dev 010" w:hAnsi="Kruti Dev 010" w:cs="Kruti Dev 010"/>
          <w:b/>
          <w:b/>
          <w:sz w:val="96"/>
        </w:rPr>
      </w:pPr>
      <w:r>
        <w:rPr>
          <w:rFonts w:cs="Kruti Dev 010" w:ascii="Kruti Dev 010" w:hAnsi="Kruti Dev 010"/>
          <w:b/>
          <w:sz w:val="96"/>
        </w:rPr>
      </w:r>
    </w:p>
    <w:p>
      <w:pPr>
        <w:pStyle w:val="Normal"/>
        <w:rPr>
          <w:rFonts w:ascii="Kruti Dev 010" w:hAnsi="Kruti Dev 010" w:cs="Kruti Dev 010"/>
          <w:b/>
          <w:b/>
          <w:sz w:val="96"/>
        </w:rPr>
      </w:pPr>
      <w:r>
        <w:rPr>
          <w:rFonts w:cs="Kruti Dev 010" w:ascii="Kruti Dev 010" w:hAnsi="Kruti Dev 010"/>
          <w:b/>
          <w:sz w:val="96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52"/>
        </w:rPr>
      </w:pPr>
      <w:r>
        <w:rPr>
          <w:rFonts w:cs="Kruti Dev 010" w:ascii="Kruti Dev 010" w:hAnsi="Kruti Dev 010"/>
          <w:b/>
          <w:sz w:val="96"/>
          <w:highlight w:val="yellow"/>
        </w:rPr>
        <w:t>uxj fuxe cjsyh vf/kdkfj;ksa ds okguksa dh lwph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83715</wp:posOffset>
                </wp:positionH>
                <wp:positionV relativeFrom="paragraph">
                  <wp:posOffset>275590</wp:posOffset>
                </wp:positionV>
                <wp:extent cx="9555480" cy="458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5480" cy="458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4320"/>
                              <w:gridCol w:w="3240"/>
                              <w:gridCol w:w="252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b/>
                                      <w:bCs/>
                                      <w:sz w:val="40"/>
                                    </w:rPr>
                                    <w:t>Ø0la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b/>
                                      <w:bCs/>
                                      <w:sz w:val="40"/>
                                    </w:rPr>
                                    <w:t>okguks dk uEcj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b/>
                                      <w:bCs/>
                                      <w:sz w:val="40"/>
                                    </w:rPr>
                                    <w:t>okguks dk izdkj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b/>
                                      <w:bCs/>
                                      <w:sz w:val="40"/>
                                    </w:rPr>
                                    <w:t>Mht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b/>
                                      <w:bCs/>
                                      <w:sz w:val="40"/>
                                    </w:rPr>
                                    <w:t>isVªks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jc w:val="center"/>
                                    <w:rPr>
                                      <w:rFonts w:ascii="Kruti Dev 010" w:hAnsi="Kruti Dev 010" w:cs="Kruti Dev 010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UP25-033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,EcsLMj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&amp;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isVªks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UP25-055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,EcsLMj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Mht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&amp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UP25-64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,EcsLMj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&amp;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isVªks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UP25-338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ftIlh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&amp;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isVªks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UP25-A009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th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Mht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&amp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UP25-A009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th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Mht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&amp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UP25-A497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th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Mht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&amp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UGL/102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th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Mht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&amp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UP25-005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dkj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Mht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&amp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UP25-459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th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Mht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&amp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UP25-160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th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Mht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uti Dev 010" w:hAnsi="Kruti Dev 010" w:cs="Kruti Dev 01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ruti Dev 010" w:ascii="Kruti Dev 010" w:hAnsi="Kruti Dev 010"/>
                                      <w:sz w:val="40"/>
                                    </w:rPr>
                                    <w:t>&amp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4pt;height:360.75pt;mso-wrap-distance-left:9pt;mso-wrap-distance-right:9pt;mso-wrap-distance-top:0pt;mso-wrap-distance-bottom:0pt;margin-top:21.7pt;mso-position-vertical-relative:text;margin-left:140.45pt;mso-position-horizontal-relative:page">
                <v:fill opacity="0f"/>
                <v:textbox inset="0in,0in,0in,0in">
                  <w:txbxContent>
                    <w:tbl>
                      <w:tblPr>
                        <w:tblW w:w="15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4320"/>
                        <w:gridCol w:w="3240"/>
                        <w:gridCol w:w="2520"/>
                        <w:gridCol w:w="234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40"/>
                              </w:rPr>
                              <w:t>Ø0la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40"/>
                              </w:rPr>
                              <w:t>okguks dk uEcj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40"/>
                              </w:rPr>
                              <w:t>okguks dk izdkj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40"/>
                              </w:rPr>
                              <w:t>Mht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40"/>
                              </w:rPr>
                              <w:t>isVªks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P25-033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,EcsLMj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&amp;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isVªks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P25-055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,EcsLMj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Mht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&amp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P25-64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,EcsLMj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&amp;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isVªks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P25-338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ftIlh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&amp;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isVªks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P25-A009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th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Mht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&amp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P25-A009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th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Mht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&amp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P25-A497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th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Mht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&amp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GL/102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th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Mht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&amp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P25-005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dkj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Mht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&amp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P25-459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th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Mht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&amp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P25-160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th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Mht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sz w:val="4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sz w:val="40"/>
                              </w:rPr>
                              <w:t>&amp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96"/>
        </w:rPr>
      </w:pPr>
      <w:r>
        <w:rPr>
          <w:rFonts w:cs="Kruti Dev 010" w:ascii="Kruti Dev 010" w:hAnsi="Kruti Dev 010"/>
          <w:b/>
          <w:sz w:val="96"/>
          <w:highlight w:val="yellow"/>
        </w:rPr>
        <w:t>18- uxj fuxe cjsyh ds vf/kdkfj;ksa@deZpkfj;ksa ds vkoklksa dk fooj.k</w:t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sz w:val="16"/>
        </w:rPr>
      </w:pPr>
      <w:r>
        <w:rPr>
          <w:rFonts w:cs="Kruti Dev 010" w:ascii="Kruti Dev 010" w:hAnsi="Kruti Dev 010"/>
          <w:b/>
          <w:sz w:val="16"/>
        </w:rPr>
      </w:r>
    </w:p>
    <w:p>
      <w:pPr>
        <w:pStyle w:val="Normal"/>
        <w:rPr>
          <w:rFonts w:ascii="Kruti Dev 010" w:hAnsi="Kruti Dev 010" w:cs="Kruti Dev 010"/>
          <w:b/>
          <w:b/>
          <w:sz w:val="48"/>
          <w:u w:val="single"/>
        </w:rPr>
      </w:pPr>
      <w:r>
        <w:rPr>
          <w:rFonts w:cs="Kruti Dev 010" w:ascii="Kruti Dev 010" w:hAnsi="Kruti Dev 010"/>
          <w:b/>
          <w:sz w:val="48"/>
          <w:u w:val="single"/>
        </w:rPr>
      </w:r>
    </w:p>
    <w:p>
      <w:pPr>
        <w:pStyle w:val="Normal"/>
        <w:rPr>
          <w:rFonts w:ascii="Kruti Dev 010" w:hAnsi="Kruti Dev 010" w:cs="Kruti Dev 010"/>
          <w:b/>
          <w:b/>
          <w:sz w:val="28"/>
          <w:u w:val="single"/>
        </w:rPr>
      </w:pPr>
      <w:r>
        <w:rPr>
          <w:rFonts w:cs="Kruti Dev 010" w:ascii="Kruti Dev 010" w:hAnsi="Kruti Dev 010"/>
          <w:b/>
          <w:sz w:val="28"/>
          <w:u w:val="single"/>
        </w:rPr>
      </w:r>
    </w:p>
    <w:tbl>
      <w:tblPr>
        <w:tblW w:w="14396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769"/>
        <w:gridCol w:w="5931"/>
        <w:gridCol w:w="3956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Ø0la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vkoafVr vkokl la[;k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vf/kdkjh dk uk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irk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Kruti Dev 010" w:hAnsi="Kruti Dev 010" w:cs="Kruti Dev 010"/>
                <w:b/>
                <w:b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sz w:val="40"/>
                <w:u w:val="singl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1-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ek0 egkikSj dSEi dk;kZy;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fudV tSu efUnj cjsyh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2-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uxj vk;qDr dSEi dk;kZy;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at; dE;qfuVh gky cjsyh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3-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,l0ih0 fotysUl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at; dE;qfuVh gky cjsyh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4-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izdk'k foHkkx dk;kZy;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at; dE;qfuVh gky cjsyh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h&amp;4@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lrh'k dqekj vf/k0vfHk0 fuekZ.k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keiqj ckx cjsyh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h&amp;4@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jke ckcw jktiwr lgk0vfHk0 ¼ty½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keiqj ckx cjsyh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h&amp;4@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x;wj vgen] lgk;d vfHk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keiqj ckx cjsyh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h&amp;4@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jfo dqekj 'kekZ uxj LokLF; vf/kdkjh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keiqj ckx cjsyh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h&amp;4@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fouksn dqekj xqIrk lgk;d uxj vk;qDr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keiqj ckx cjsyh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h&amp;4@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/ku dqekj tSu vf/k0 vfHk0 fuekZ.k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keiqj ckx cjsyh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h&amp;4@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Mh0ds0 flUgk mi uxj vk;qDr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keiqj ckx cjsyh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Vh&amp;4@1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,0ds0flag vij uxj vk;qDr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keiqj ckx cjsyh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b/>
          <w:b/>
          <w:sz w:val="80"/>
        </w:rPr>
      </w:pPr>
      <w:r>
        <w:rPr>
          <w:rFonts w:cs="Kruti Dev 010" w:ascii="Kruti Dev 010" w:hAnsi="Kruti Dev 010"/>
          <w:b/>
          <w:sz w:val="80"/>
          <w:highlight w:val="yellow"/>
        </w:rPr>
        <w:t>uxj fuxe cjsyh ds deZpkfj;ks ds vkolh; DokVjks dk fooj.k</w:t>
      </w:r>
    </w:p>
    <w:p>
      <w:pPr>
        <w:pStyle w:val="Normal"/>
        <w:rPr>
          <w:rFonts w:ascii="Kruti Dev 010" w:hAnsi="Kruti Dev 010" w:cs="Kruti Dev 010"/>
          <w:b/>
          <w:b/>
          <w:sz w:val="52"/>
          <w:u w:val="single"/>
        </w:rPr>
      </w:pPr>
      <w:r>
        <w:rPr>
          <w:rFonts w:cs="Kruti Dev 010" w:ascii="Kruti Dev 010" w:hAnsi="Kruti Dev 010"/>
          <w:b/>
          <w:sz w:val="52"/>
          <w:u w:val="single"/>
        </w:rPr>
      </w:r>
    </w:p>
    <w:tbl>
      <w:tblPr>
        <w:tblW w:w="16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120"/>
        <w:gridCol w:w="6480"/>
        <w:gridCol w:w="522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Ø0la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vkoafVr vkokl la[;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deZpkfj;ksa dk uk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irk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eqds'k ckcw fyfid fuekZ.k foHkk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h0vkbZ0ikdZ cjsy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&gt;UMwjke fyfid ty d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h0vkbZ0ikdZ cjsy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,0ds0 R;kxh lQkbZ fujh{k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h0vkbZ0ikdZ cjsy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jke jru o[kkZLr fyfi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h0vkbZ0ikdZ cjsy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[kqoSo vyh lqijokbtj fuekZ.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h0vkbZ0ikdZ cjsy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eqUuk yky fyfid LokLF; foHkk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h0vkbZ0ikdZ cjsy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jkethr fyfid ty dj foHkk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h0vkbZ0ikdZ cjsy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jktdqekj len'khZ fyfid LokLF; foHkk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h0vkbZ0ikdZ cjsy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'kSysUnz izrki flag fyfid fuekZ.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h0vkbZ0ikdZ cjsy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vjfoUn ukFk lDlsuk fyfid LokLF; foHkk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h0vkbZ0ikdZ cjsy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,l0ih0 flag pkSgku lh0,l0vkbZ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h0vkbZ0ikdZ cjsy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equh'k pUnz lDlsuk vk'kq0fy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h0vkbZ0ikdZ cjsy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lrh'k _f"koky fyfid LokLF; foHkk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h0vkbZ0ikdZ cjsy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e/kq 'kekZ fyfid fuekZ.k foHkk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h0vkbZ0ikdZ cjsy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vfer dqekj flag fyfid ds0 dk;kZy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h0vkbZ0ikdZ cjsy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fouksn dqekj 'kekZ fyfid ty dj foHkk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h0vkbZ0ikdZ cjsy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';ke eksgu oaly fyfid LokLF; foHkk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tokgj ikdZ dkyksu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lqjs'k d';i fyfi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tokgj ikdZ dkyksu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dq0 vej T;ksr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tokgj ikdZ dkyksu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,l0ih0 tkSgjh dj fujh{k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tokgj ikdZ dkyksu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jkds'k vxzoky eksgfjZj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tokgj ikdZ dkyksu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Hkkjr Hkw"k.k jktLo fujh{k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tokgj ikdZ dkyksu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erh jek lDlsuk fyfi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tokgj ikdZ dkyksu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fouksn dqekj feJk ,l0vkbZ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tokgj ikdZ dkyksu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:dekaxn fyfi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tokgj ikdZ dkyksu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erh la/;k dDdM+ fyfi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tokgj ikdZ dkyksu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jkds'k xaxokj ,l0vkbZ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tokgj ikdZ dkyksu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erh jft;k gkfen fyfi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tokgj ikdZ dkyksu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jfo dqekj Vh0lh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tokgj ikdZ dkyksu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lbZn valkjh v0vfHk0 tyd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tokgj ikdZ dkyksu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xsUnu flag jk.kk ,l0vkbZ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ikuh dh Vadh ds ikl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dq0 ehjk tks'kh vk'kq fyfi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ikuh dh Vadh ds ikl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deys'k pkSos dj v/kh{k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cjsyh dkyst jksM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izHkkr 'kekZ fyfid izdk'k foHkk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cjsyh dkyst jksM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ckcw yky vuqpj@ty lso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cjsyh dkyst jksM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/kzqo dqekj pkSos fyfid LokLF; foHkk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'kgkokn Ldwy cjsy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Jh lqjsUnz dqekj pkSos fyfid LokLF; foHkk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'kgkokn Ldwy cjsyh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Kruti Dev 010" w:hAnsi="Kruti Dev 010" w:cs="Kruti Dev 010"/>
                <w:b/>
                <w:b/>
                <w:bCs/>
                <w:sz w:val="40"/>
                <w:u w:val="single"/>
              </w:rPr>
            </w:pPr>
            <w:r>
              <w:rPr>
                <w:rFonts w:cs="Kruti Dev 010" w:ascii="Kruti Dev 010" w:hAnsi="Kruti Dev 010"/>
                <w:b/>
                <w:bCs/>
                <w:sz w:val="40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ftrsUnz eksgu Mªkboj LokLF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sz w:val="40"/>
              </w:rPr>
            </w:pPr>
            <w:r>
              <w:rPr>
                <w:rFonts w:cs="Kruti Dev 010" w:ascii="Kruti Dev 010" w:hAnsi="Kruti Dev 010"/>
                <w:bCs/>
                <w:sz w:val="40"/>
              </w:rPr>
              <w:t>Lo0 Jh ?kklh dk DokVj lh0vkbZ0ikdZ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b/>
          <w:b/>
          <w:sz w:val="96"/>
        </w:rPr>
      </w:pPr>
      <w:r>
        <w:rPr>
          <w:rFonts w:cs="Kruti Dev 010" w:ascii="Kruti Dev 010" w:hAnsi="Kruti Dev 010"/>
          <w:b/>
          <w:sz w:val="96"/>
          <w:highlight w:val="yellow"/>
        </w:rPr>
        <w:t>19- uxj fuxe cjsyh ds nqdkuksa dk fooj.k</w:t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40"/>
        </w:rPr>
      </w:pPr>
      <w:r>
        <w:rPr>
          <w:rFonts w:cs="Kruti Dev 010" w:ascii="Kruti Dev 010" w:hAnsi="Kruti Dev 010"/>
          <w:b/>
          <w:sz w:val="40"/>
        </w:rPr>
      </w:r>
    </w:p>
    <w:tbl>
      <w:tblPr>
        <w:tblW w:w="15660" w:type="dxa"/>
        <w:jc w:val="left"/>
        <w:tblInd w:w="90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280"/>
        <w:gridCol w:w="4319"/>
        <w:gridCol w:w="5400"/>
        <w:gridCol w:w="1961"/>
        <w:gridCol w:w="2700"/>
      </w:tblGrid>
      <w:tr>
        <w:trPr>
          <w:trHeight w:val="1125" w:hRule="atLeast"/>
        </w:trPr>
        <w:tc>
          <w:tcPr>
            <w:tcW w:w="128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nqdku ua0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uke ekdsZV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uke fdjk;nkj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vof/k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ohu ekdsZV dqgkM+kihj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Jh [kqnk c['k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0.00</w:t>
            </w:r>
          </w:p>
        </w:tc>
      </w:tr>
      <w:tr>
        <w:trPr>
          <w:trHeight w:val="750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vkSQy ekdsZV lglokuh Vksyk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Jh buke mYyk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11.00</w:t>
            </w:r>
          </w:p>
        </w:tc>
      </w:tr>
      <w:tr>
        <w:trPr>
          <w:trHeight w:val="750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vkSQy ekdsZV lglokuh Vksyk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Jh egcwc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36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48.00</w:t>
            </w:r>
          </w:p>
        </w:tc>
      </w:tr>
      <w:tr>
        <w:trPr>
          <w:trHeight w:val="750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vkSQy ekdsZV lglokuh Vksyk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Jh elhr mYyk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36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48.00</w:t>
            </w:r>
          </w:p>
        </w:tc>
      </w:tr>
      <w:tr>
        <w:trPr>
          <w:trHeight w:val="750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vkSQy ekdsZV lglokuh Vksyk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Jh NksVs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36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48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ohQ ekdsZV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Jh eks0 mej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36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48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ohQ ekdsZV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Jh jbZl fe;kW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48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[knDyh ekdsZV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Jh dqnjr mYyk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36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11.00</w:t>
            </w:r>
          </w:p>
        </w:tc>
      </w:tr>
      <w:tr>
        <w:trPr>
          <w:trHeight w:val="750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ohQ ekdsZV dqrqc[kkuk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Jh eks0 fln~nhd] vCnqy yrhQ gkfQt] goho mYyk] ckcw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1441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&gt;Vdk dh nqdku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Jh izse flag x;k izlkn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36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11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eVu ekdsZV ,d Hkkx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Jh ealwj gqlSu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36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854.00</w:t>
            </w:r>
          </w:p>
        </w:tc>
      </w:tr>
      <w:tr>
        <w:trPr>
          <w:trHeight w:val="750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vkSQy ekdsZV ljk; [kk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Jh vQlj fe;kW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36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21.00</w:t>
            </w:r>
          </w:p>
        </w:tc>
      </w:tr>
      <w:tr>
        <w:trPr>
          <w:trHeight w:val="568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vkSQy ekdsZV lglokuh Vksyk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Jh gchc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36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20.00</w:t>
            </w:r>
          </w:p>
        </w:tc>
      </w:tr>
      <w:tr>
        <w:trPr>
          <w:trHeight w:val="532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vkSQy ekdsZV ljk; [kk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Jh eqUus iq= NksVs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36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19.00</w:t>
            </w:r>
          </w:p>
        </w:tc>
      </w:tr>
      <w:tr>
        <w:trPr>
          <w:trHeight w:val="505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vkSQy ekdsZV ljk; [kk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Jh cUus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19.00</w:t>
            </w:r>
          </w:p>
        </w:tc>
      </w:tr>
      <w:tr>
        <w:trPr>
          <w:trHeight w:val="523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vkSQy ekdsZV ljk; [kk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Jh NksVs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36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19.00</w:t>
            </w:r>
          </w:p>
        </w:tc>
      </w:tr>
      <w:tr>
        <w:trPr>
          <w:trHeight w:val="523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vkSQy ekdsZV ljk; [kk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Jh vCnqy xuh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19.00</w:t>
            </w:r>
          </w:p>
        </w:tc>
      </w:tr>
      <w:tr>
        <w:trPr>
          <w:trHeight w:val="523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vkSQy ekdsZV ljk; [kk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Jh eqUus iq= dYyu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36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25.00</w:t>
            </w:r>
          </w:p>
        </w:tc>
      </w:tr>
      <w:tr>
        <w:trPr>
          <w:trHeight w:val="523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vkSQy ekdsZV ljk; [kk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Jh egcwc fe;kW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36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25.00</w:t>
            </w:r>
          </w:p>
        </w:tc>
      </w:tr>
      <w:tr>
        <w:trPr>
          <w:trHeight w:val="523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vkSQy ekdsZV ljk; [kk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 xml:space="preserve">Jh l[kkor fe;kW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36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25.00</w:t>
            </w:r>
          </w:p>
        </w:tc>
      </w:tr>
      <w:tr>
        <w:trPr>
          <w:trHeight w:val="514" w:hRule="atLeast"/>
        </w:trPr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eastAsia="Arial Unicode MS;Tahoma" w:cs="Arial" w:ascii="Arial" w:hAnsi="Arial"/>
                <w:sz w:val="36"/>
                <w:szCs w:val="20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vkSQy ekdsZV ljk; [kk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Jh jktk fe;kW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36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36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25.00</w:t>
            </w:r>
          </w:p>
        </w:tc>
      </w:tr>
    </w:tbl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dh vkn'kZ ekdsZV dk fooj.k</w:t>
      </w:r>
    </w:p>
    <w:p>
      <w:pPr>
        <w:pStyle w:val="Normal"/>
        <w:jc w:val="center"/>
        <w:rPr>
          <w:rFonts w:ascii="Kruti Dev 010" w:hAnsi="Kruti Dev 010" w:cs="Kruti Dev 010"/>
          <w:sz w:val="40"/>
        </w:rPr>
      </w:pPr>
      <w:r>
        <w:rPr>
          <w:rFonts w:cs="Kruti Dev 010" w:ascii="Kruti Dev 010" w:hAnsi="Kruti Dev 010"/>
          <w:sz w:val="40"/>
        </w:rPr>
      </w:r>
    </w:p>
    <w:tbl>
      <w:tblPr>
        <w:tblW w:w="12780" w:type="dxa"/>
        <w:jc w:val="left"/>
        <w:tblInd w:w="252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499"/>
        <w:gridCol w:w="1921"/>
        <w:gridCol w:w="3132"/>
        <w:gridCol w:w="2988"/>
        <w:gridCol w:w="3240"/>
      </w:tblGrid>
      <w:tr>
        <w:trPr>
          <w:trHeight w:val="112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1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guhQ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2&amp;3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;wuwl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4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4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vyh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5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ej vyh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6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qnjr vyh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7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mLek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8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qnjr mYyk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9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the mn~nh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90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10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ykmn~nh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11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Cnqy ethn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12&amp;27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tfQy gqlS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4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12&amp;26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ho [k.Msyoky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4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14&amp;15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kfoj gqlS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4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16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qyke gqlS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17&amp;18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'kkfgn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4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19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;klh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20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Erkt vkye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21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kfen gqlS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2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ijost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23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U;ktojh osxe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24&amp;25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kfoj gqlS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4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28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Yrku vgen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29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ehj gl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30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gEen tqoSj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31&amp;44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hey gl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4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35&amp;4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djke fe;kW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4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33&amp;46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bZe fe;kW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4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34&amp;43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ljkt vgen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4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32&amp;45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mLek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4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36&amp;41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mej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4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37]38]39]40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kfgn gqlS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07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47&amp;48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mLek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4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49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tehy </w:t>
            </w:r>
            <w:r>
              <w:rPr>
                <w:rFonts w:cs="Arial" w:ascii="Kruti Dev 010" w:hAnsi="Kruti Dev 010"/>
                <w:sz w:val="40"/>
                <w:szCs w:val="28"/>
              </w:rPr>
              <w:t>gl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50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qnjr mYyk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51&amp;5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oh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4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53&amp;54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tkosn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4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55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bZe mYyk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56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'kQhd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57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bljkj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58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guhQ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59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gewn gl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60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guhQ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61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glhd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6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qyke gqlS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63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;klh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64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bZ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65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n'kZ ekdsZV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ohu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.00</w:t>
            </w:r>
          </w:p>
        </w:tc>
      </w:tr>
    </w:tbl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144"/>
        </w:rPr>
      </w:pPr>
      <w:r>
        <w:rPr>
          <w:rFonts w:cs="Kruti Dev 010" w:ascii="Kruti Dev 010" w:hAnsi="Kruti Dev 010"/>
          <w:sz w:val="96"/>
          <w:highlight w:val="yellow"/>
        </w:rPr>
        <w:t>uxj fuxe dh 105 flfoy ykbZu ekdsZV dk fooj.k</w:t>
      </w:r>
    </w:p>
    <w:p>
      <w:pPr>
        <w:pStyle w:val="Normal"/>
        <w:jc w:val="center"/>
        <w:rPr>
          <w:rFonts w:ascii="Kruti Dev 010" w:hAnsi="Kruti Dev 010" w:cs="Kruti Dev 010"/>
          <w:sz w:val="36"/>
        </w:rPr>
      </w:pPr>
      <w:r>
        <w:rPr>
          <w:rFonts w:cs="Kruti Dev 010" w:ascii="Kruti Dev 010" w:hAnsi="Kruti Dev 010"/>
          <w:sz w:val="36"/>
        </w:rPr>
      </w:r>
    </w:p>
    <w:tbl>
      <w:tblPr>
        <w:tblW w:w="16020" w:type="dxa"/>
        <w:jc w:val="left"/>
        <w:tblInd w:w="90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467"/>
        <w:gridCol w:w="2853"/>
        <w:gridCol w:w="4680"/>
        <w:gridCol w:w="3780"/>
        <w:gridCol w:w="3240"/>
      </w:tblGrid>
      <w:tr>
        <w:trPr>
          <w:trHeight w:val="683" w:hRule="atLeast"/>
        </w:trPr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105 flfoy ykbZu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jnkj fnyhi  falag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5.00</w:t>
            </w:r>
          </w:p>
        </w:tc>
      </w:tr>
      <w:tr>
        <w:trPr>
          <w:trHeight w:val="375" w:hRule="atLeast"/>
        </w:trPr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105 flfoy ykbZu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es'k xqIr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4.00</w:t>
            </w:r>
          </w:p>
        </w:tc>
      </w:tr>
      <w:tr>
        <w:trPr>
          <w:trHeight w:val="375" w:hRule="atLeast"/>
        </w:trPr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105 flfoy ykbZu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t; dqekj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4.00</w:t>
            </w:r>
          </w:p>
        </w:tc>
      </w:tr>
      <w:tr>
        <w:trPr>
          <w:trHeight w:val="375" w:hRule="atLeast"/>
        </w:trPr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105 flfoy ykbZu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sfgr diwj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59.00</w:t>
            </w:r>
          </w:p>
        </w:tc>
      </w:tr>
      <w:tr>
        <w:trPr>
          <w:trHeight w:val="375" w:hRule="atLeast"/>
        </w:trPr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 ka 1/3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105 flfoy ykbZu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'kh"k dqekj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8.00</w:t>
            </w:r>
          </w:p>
        </w:tc>
      </w:tr>
      <w:tr>
        <w:trPr>
          <w:trHeight w:val="375" w:hRule="atLeast"/>
        </w:trPr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 ka 2/3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105 flfoy ykbZu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fuy vxzoky] vej vxzoky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79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dh ,yu Dyo ekdsZV dk fooj.k</w:t>
      </w:r>
    </w:p>
    <w:p>
      <w:pPr>
        <w:pStyle w:val="Normal"/>
        <w:jc w:val="center"/>
        <w:rPr>
          <w:rFonts w:ascii="Kruti Dev 010" w:hAnsi="Kruti Dev 010" w:cs="Kruti Dev 010"/>
          <w:sz w:val="44"/>
        </w:rPr>
      </w:pPr>
      <w:r>
        <w:rPr>
          <w:rFonts w:cs="Kruti Dev 010" w:ascii="Kruti Dev 010" w:hAnsi="Kruti Dev 010"/>
          <w:sz w:val="44"/>
        </w:rPr>
      </w:r>
    </w:p>
    <w:tbl>
      <w:tblPr>
        <w:tblW w:w="14400" w:type="dxa"/>
        <w:jc w:val="left"/>
        <w:tblInd w:w="198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620"/>
        <w:gridCol w:w="2340"/>
        <w:gridCol w:w="5141"/>
        <w:gridCol w:w="2059"/>
        <w:gridCol w:w="3240"/>
      </w:tblGrid>
      <w:tr>
        <w:trPr>
          <w:trHeight w:val="557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vt; [kUuk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8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o.kZ flag] izHkqtksr flag ¼nqdku o xksnke½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3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esjkt vgen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Kruti Dev 010" w:hAnsi="Kruti Dev 010" w:eastAsia="Arial Unicode MS;Tahoma" w:cs="Arial"/>
                <w:sz w:val="40"/>
                <w:szCs w:val="20"/>
              </w:rPr>
            </w:pPr>
            <w:r>
              <w:rPr>
                <w:rFonts w:cs="Arial" w:ascii="Kruti Dev 010" w:hAnsi="Kruti Dev 010"/>
                <w:sz w:val="40"/>
                <w:szCs w:val="20"/>
              </w:rPr>
              <w:t>okn py jgk gS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va'kq vxzoky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Jh'k dqekj xqIrk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2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jk/kk d`".k ukjax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2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eueksgu flag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2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iadt vxzoky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8.00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--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;q0 ih0 LVsV gSUMywe ¼nqdku o xksnke½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4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nsos'k dqekj vxzoky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jkes'oj nkl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2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jathr flag] latho flag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2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jktw vxzoky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2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iadt vxzoky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49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mes'k pUnz vk'kk jkuh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86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mes'k pUnz vk'kk jkuh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24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dSyk'k ukFk] txnh'k 'kj.k vxzoky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8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vjfoUn dqekj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2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vt; dqekj vxzoky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2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ftUnj flag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2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c`toklh yky] uhjt dqekj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2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jkts'k vkuUn] jtuh vkuUn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8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jkts'k vkuUn] jtuh vkuUn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8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jkts'k vkuUn] jtuh vkuUn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49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txthr flag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20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SllZ ykbZVfdax ikVZuj Jh vkse izdk'k e[khtk o Jherh uhy dey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eqds'k dqekj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49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jktohj flag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2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erh xkserh nsoh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2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lqn'kZu lgxy] bUnzjkt lgxy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8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vkj0 ih0 tk;loky] latho dqekj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2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lq'khy dqekj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jke lgk;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xthr dkSj] xq:ehr flag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9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uqie 'kekZ ¼thus okyh nqdku½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49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s'k vkuUn ¼thus ds uhps dh Hkwfe½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gridSpan w:val="2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xksnke l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vt; [kUuk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esjkt vgen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Kruti Dev 010" w:hAnsi="Kruti Dev 010" w:eastAsia="Arial Unicode MS;Tahoma" w:cs="Arial"/>
                <w:sz w:val="40"/>
                <w:szCs w:val="20"/>
              </w:rPr>
            </w:pPr>
            <w:r>
              <w:rPr>
                <w:rFonts w:cs="Arial" w:ascii="Kruti Dev 010" w:hAnsi="Kruti Dev 010"/>
                <w:sz w:val="40"/>
                <w:szCs w:val="20"/>
              </w:rPr>
              <w:t>okn py jgk gS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eSllZ ekuljksoj QkbusUllZ ikVZuj enu yky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fxj/kkjh yky [k.Msyoky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jk/kk d`".k ukjax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eueksgu falag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iadt vxzoky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izeksn lq/kkdj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4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ds'ko ckcw xqIrk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5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izeksn flag] jfoUnj flag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jktw vxzoky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4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iadt vxzoky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4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mes'k pUnz vk'kk jkuh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3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mes'k pUnz vk'kk jkuh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3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Syk'k ukFk] txnh'k 'kj.k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4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vjfoUn dqekj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3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vt; dqekj vxzoky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7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ftUnj flag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cztoklh yky] uhjt dqekj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jkts'k vkuUn jtuh vkuUn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4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jkts'k vkuUn] jtuh vkuUn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jkts'k vkuUn] jtuh vkuUn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txthr flag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65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eSllZ ykbZfVax ikVZuj vkse izdk'k e[khtk Jherh uhy dey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06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eqds'k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5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jktohj flag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3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erh xkserh nsoh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3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lqn'kZu lgxy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2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vkj0 ih0 tk;loky] latho dqekj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lq'khy dqekj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Kruti Dev 012" w:hAnsi="Kruti Dev 012" w:eastAsia="Arial Unicode MS;Tahoma" w:cs="Arial"/>
                <w:b/>
                <w:b/>
                <w:bCs/>
                <w:sz w:val="40"/>
                <w:szCs w:val="20"/>
              </w:rPr>
            </w:pPr>
            <w:r>
              <w:rPr>
                <w:rFonts w:eastAsia="Arial Unicode MS;Tahoma" w:cs="Arial" w:ascii="Kruti Dev 012" w:hAnsi="Kruti Dev 012"/>
                <w:b/>
                <w:bCs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jke lgk;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06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tQj ¼thuk u0 1 ds uhps dh Hkwfe½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3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,yu Dyc ekdsZV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eksrh jke ¼thuk u0 2½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87.00</w:t>
            </w:r>
          </w:p>
        </w:tc>
      </w:tr>
    </w:tbl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72"/>
        </w:rPr>
      </w:pPr>
      <w:r>
        <w:rPr>
          <w:rFonts w:cs="Kruti Dev 010" w:ascii="Kruti Dev 010" w:hAnsi="Kruti Dev 010"/>
          <w:sz w:val="96"/>
          <w:highlight w:val="yellow"/>
        </w:rPr>
        <w:t>uxj fuxe dh ,yu Dyo izFke ry ekdsZV dk fooj.k</w:t>
      </w:r>
    </w:p>
    <w:p>
      <w:pPr>
        <w:pStyle w:val="Normal"/>
        <w:jc w:val="center"/>
        <w:rPr>
          <w:rFonts w:ascii="Kruti Dev 010" w:hAnsi="Kruti Dev 010" w:cs="Kruti Dev 010"/>
          <w:sz w:val="44"/>
        </w:rPr>
      </w:pPr>
      <w:r>
        <w:rPr>
          <w:rFonts w:cs="Kruti Dev 010" w:ascii="Kruti Dev 010" w:hAnsi="Kruti Dev 010"/>
          <w:sz w:val="44"/>
        </w:rPr>
      </w:r>
    </w:p>
    <w:tbl>
      <w:tblPr>
        <w:tblW w:w="16920" w:type="dxa"/>
        <w:jc w:val="left"/>
        <w:tblInd w:w="54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460"/>
        <w:gridCol w:w="4480"/>
        <w:gridCol w:w="4500"/>
        <w:gridCol w:w="2880"/>
        <w:gridCol w:w="3600"/>
      </w:tblGrid>
      <w:tr>
        <w:trPr>
          <w:trHeight w:val="676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Zfer ugh g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&amp;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Zfer ugh g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&amp;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-5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Mk0 va'k vxzoky iq= jke izdk'k vxzoky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58.00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/kk dq".k ukjax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90.00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jsUnz iky fla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90.00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Zfer ugh g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&amp;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Zfer ugh g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&amp;</w:t>
            </w:r>
          </w:p>
        </w:tc>
      </w:tr>
      <w:tr>
        <w:trPr>
          <w:trHeight w:val="39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Zfer ugh g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&amp;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Zfer ugh g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&amp;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Zfer ugh g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&amp;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Zfer ugh g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w vxzoky iq= Jh Lo0 d`".k vkSrkj vxzoky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90.00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adt vxzoky iq= Jh lqHkk"k vxzoky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90.00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nyhi [kUMsyoky iq= Jh fo'ku yky [kUMsyoky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80.00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ey fd'kksj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80.00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Zfer ugh g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&amp;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Zfer ugh g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&amp;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Zfer ugh g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&amp;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c`toklh yky vxzoky iq= Lo0 ujsUnz dqekj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80.00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3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Zfer ugh g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&amp;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Zfer ugh g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&amp;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Zfer ugh g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&amp;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6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xthr flag iq= Jh lqjsUnz fla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90.00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lrsUnz dkSj iRuh Jh txthr fla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80.00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Zfer ugh g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,3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Zfer ugh g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60.00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1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Zfer ugh g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80.00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2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sn iky iq= Jh Nsnk yky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80.00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ekdsZV izFke r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Kruti Dev 012" w:hAnsi="Kruti Dev 012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jsUnz jLrksxh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80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72"/>
          <w:highlight w:val="yellow"/>
        </w:rPr>
      </w:pPr>
      <w:r>
        <w:rPr>
          <w:rFonts w:cs="Kruti Dev 010" w:ascii="Kruti Dev 010" w:hAnsi="Kruti Dev 010"/>
          <w:sz w:val="72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72"/>
        </w:rPr>
      </w:pPr>
      <w:r>
        <w:rPr>
          <w:rFonts w:cs="Kruti Dev 010" w:ascii="Kruti Dev 010" w:hAnsi="Kruti Dev 010"/>
          <w:sz w:val="72"/>
          <w:highlight w:val="yellow"/>
        </w:rPr>
        <w:t>uxj fuxe dh ckjknjh Ldwy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2060" w:type="dxa"/>
        <w:jc w:val="left"/>
        <w:tblInd w:w="30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0"/>
        <w:gridCol w:w="3157"/>
        <w:gridCol w:w="2661"/>
        <w:gridCol w:w="1882"/>
        <w:gridCol w:w="2920"/>
      </w:tblGrid>
      <w:tr>
        <w:trPr>
          <w:trHeight w:val="1125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Ø0la0</w:t>
            </w:r>
          </w:p>
        </w:tc>
        <w:tc>
          <w:tcPr>
            <w:tcW w:w="3157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2661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29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ckjknjh Ldwy ekdsZV 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oky eqdqUn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ckjknjh Ldwy ekdsZV 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eks0 'kjhQ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ckjknjh Ldwy ekdsZV 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'kjkQr gqlSu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ckjknjh Ldwy ekdsZV 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'kehe csxe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ckjknjh Ldwy ekdsZV 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'kehe csxe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ckjknjh Ldwy ekdsZV 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erh vk;'k csxe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ckjknjh Ldwy ekdsZV 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lyhe vyh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ckjknjh Ldwy ekdsZV 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kftn fe;kW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7.00</w:t>
            </w:r>
          </w:p>
        </w:tc>
      </w:tr>
      <w:tr>
        <w:trPr>
          <w:trHeight w:val="390" w:hRule="atLeast"/>
        </w:trPr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ckjknjh Ldwy ekdsZV 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lbZn vgen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5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ckjknjh Ldwy ekdsZV 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wj o['k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5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ckjknjh Ldwy ekdsZV 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 xml:space="preserve">Jh elwn gqlSu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42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72"/>
        </w:rPr>
      </w:pPr>
      <w:r>
        <w:rPr>
          <w:rFonts w:cs="Kruti Dev 010" w:ascii="Kruti Dev 010" w:hAnsi="Kruti Dev 010"/>
          <w:sz w:val="96"/>
          <w:highlight w:val="yellow"/>
        </w:rPr>
        <w:t>uxj fuxe dh Hkwfe ekdsZV dk fooj.k</w:t>
      </w:r>
    </w:p>
    <w:p>
      <w:pPr>
        <w:pStyle w:val="Normal"/>
        <w:jc w:val="center"/>
        <w:rPr>
          <w:rFonts w:ascii="Kruti Dev 010" w:hAnsi="Kruti Dev 010" w:cs="Kruti Dev 010"/>
          <w:sz w:val="44"/>
        </w:rPr>
      </w:pPr>
      <w:r>
        <w:rPr>
          <w:rFonts w:cs="Kruti Dev 010" w:ascii="Kruti Dev 010" w:hAnsi="Kruti Dev 010"/>
          <w:sz w:val="44"/>
        </w:rPr>
      </w:r>
    </w:p>
    <w:tbl>
      <w:tblPr>
        <w:tblW w:w="13574" w:type="dxa"/>
        <w:jc w:val="left"/>
        <w:tblInd w:w="198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620"/>
        <w:gridCol w:w="3600"/>
        <w:gridCol w:w="3642"/>
        <w:gridCol w:w="1748"/>
        <w:gridCol w:w="2964"/>
      </w:tblGrid>
      <w:tr>
        <w:trPr>
          <w:trHeight w:val="112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  <w:tab/>
              <w:t>uke ekdsZV</w:t>
              <w:tab/>
              <w:t>uke fdjk;nkj</w:t>
              <w:tab/>
              <w:t>vof/k</w:t>
              <w:tab/>
              <w:t>fdjk;k izfrekg ekdsZV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kfgn vyh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1.00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sM iksLV vkfQl ds ikl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'kksd dqekj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90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sM iksLV vkfQl ds ikl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y{eh nsoh iRuh ujsUnz dqekj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0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sM iksLV vkfQl ds ikl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ykyrk izlkn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Hkwfe fLFkr dVjk pkWn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[ksek nsoh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4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hyhHkhr jksM fLFkr LVsfM;e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Mohtj eSustj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19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dkyst jksM fudV jksMost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[kq'kkyh jke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pqaxh pkSdh dqgM+kihj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guhQ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6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mu gky dpgjh jksM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;iky flag [kqjkuk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ksMost ds ikl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gcwc fe;kW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gnkuk czkp vkfQl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ej eksbu [kkW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tkn Ldqy jksM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dhy vgen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zHkk Vkdht xsV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iky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79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 ds ikl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ej ukFk 'kekZ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50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keiqj ckx tokgj ekdsZV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uhl fe;kW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3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te uxj tkuojks ds vLirky ds ikl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fe;kW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42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kte uxj tkuojks ds vLirky ds ikl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Snj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42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pqaxh pkSdh Msykihj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Hkjksls yky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2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,yu Dyo ds ikl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qek;qW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7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pkSdh pkSjkgk fuekZ.k foHkkx dk;Z'kkyk ds ikl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sedkj vxzoky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12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 ds lkeus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;jke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 ds lkeus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Mk0 vks0 ih0 vxzoky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zHkk Vkdht jksM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ne nRr 'kekZ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31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nhokj ds cjkcj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rhd gqlSu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20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ryd bUVj dkyst ds xsV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Urks"k dqekj xqIrk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8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xsV ds cjkcj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ger [kkW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3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rh ikdZ iqjkus is'kkc ?kj ds  ikl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dapu feJk iRuh fi;w"k euksgj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0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rh ikdZ lqyHk 'kkSpky; ds cjkcj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ds'k dqekj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Vh iksLV vkfQl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kyw jke v'ouh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Vh iksLV vkfQl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s'k dqekj iq= eksgu yky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9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pkSdh pqaxh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Qh mYyk iq= vCnqy jgeku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2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pqaxh pkSdh dqgkM+kihj fudV jsyos dzksflax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f¶r[kkj gqlSu iq= eks0 gqlSu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3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rh ikdZ iEi gkml ds fudV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dq0 xhrk vxzoky iq=h jke Hktu yky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8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kkL=h ekdsZV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Qjkst iq= Jh b'R;kd vgen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dyk Vhu 'ksM ekdsZV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'kjZr gqlSu iq= Jh vQlj gqlSu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2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dyk Vhu 'ksM ekdsZV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fuxgr iRuh Jh djhe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80.00</w:t>
            </w:r>
          </w:p>
        </w:tc>
      </w:tr>
    </w:tbl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16"/>
        </w:rPr>
      </w:pPr>
      <w:r>
        <w:rPr>
          <w:rFonts w:cs="Kruti Dev 010" w:ascii="Kruti Dev 010" w:hAnsi="Kruti Dev 010"/>
          <w:sz w:val="16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dh pcwrjk eksrh ikdZ ekdsZV dk fooj.k</w:t>
      </w:r>
    </w:p>
    <w:p>
      <w:pPr>
        <w:pStyle w:val="Normal"/>
        <w:jc w:val="center"/>
        <w:rPr>
          <w:rFonts w:ascii="Kruti Dev 010" w:hAnsi="Kruti Dev 010" w:cs="Kruti Dev 010"/>
          <w:sz w:val="44"/>
        </w:rPr>
      </w:pPr>
      <w:r>
        <w:rPr>
          <w:rFonts w:cs="Kruti Dev 010" w:ascii="Kruti Dev 010" w:hAnsi="Kruti Dev 010"/>
          <w:sz w:val="44"/>
        </w:rPr>
      </w:r>
    </w:p>
    <w:tbl>
      <w:tblPr>
        <w:tblW w:w="15780" w:type="dxa"/>
        <w:jc w:val="left"/>
        <w:tblInd w:w="108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620"/>
        <w:gridCol w:w="3060"/>
        <w:gridCol w:w="5580"/>
        <w:gridCol w:w="1980"/>
        <w:gridCol w:w="3540"/>
      </w:tblGrid>
      <w:tr>
        <w:trPr>
          <w:trHeight w:val="458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nqdku ua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uke ekdsZV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uke fdjk;nkj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vof/k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pcwrjk eksrh ikdZ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Jh jke vkSrkj feJ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eastAsia="Arial Unicode MS;Tahoma" w:cs="Arial" w:ascii="Arial" w:hAnsi="Arial"/>
                <w:sz w:val="38"/>
                <w:szCs w:val="20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2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pcwrjk eksrh ikdZ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Jh jktho euksgj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eastAsia="Arial Unicode MS;Tahoma" w:cs="Arial" w:ascii="Arial" w:hAnsi="Arial"/>
                <w:sz w:val="38"/>
                <w:szCs w:val="20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pcwrjk eksrh ikdZ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Jh lkfoj [kkW] lat; feJ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eastAsia="Arial Unicode MS;Tahoma" w:cs="Arial" w:ascii="Arial" w:hAnsi="Arial"/>
                <w:sz w:val="38"/>
                <w:szCs w:val="20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9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pcwrjk eksrh ikdZ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Jh Hkksir jke] lUrks"k dqekj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eastAsia="Arial Unicode MS;Tahoma" w:cs="Arial" w:ascii="Arial" w:hAnsi="Arial"/>
                <w:sz w:val="38"/>
                <w:szCs w:val="20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9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pcwrjk eksrh ikdZ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Jh oky fd'k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eastAsia="Arial Unicode MS;Tahoma" w:cs="Arial" w:ascii="Arial" w:hAnsi="Arial"/>
                <w:sz w:val="38"/>
                <w:szCs w:val="20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9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pcwrjk eksrh ikdZ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Jh tksxsUnz ik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eastAsia="Arial Unicode MS;Tahoma" w:cs="Arial" w:ascii="Arial" w:hAnsi="Arial"/>
                <w:sz w:val="38"/>
                <w:szCs w:val="20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9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pcwrjk eksrh ikdZ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Jh lUrjke okyw jk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eastAsia="Arial Unicode MS;Tahoma" w:cs="Arial" w:ascii="Arial" w:hAnsi="Arial"/>
                <w:sz w:val="38"/>
                <w:szCs w:val="20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9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pcwrjk eksrh ikdZ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Jh ij'kknh yk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eastAsia="Arial Unicode MS;Tahoma" w:cs="Arial" w:ascii="Arial" w:hAnsi="Arial"/>
                <w:sz w:val="38"/>
                <w:szCs w:val="20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90.00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pcwrjk eksrh ikdZ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Jh euksgj yk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eastAsia="Arial Unicode MS;Tahoma" w:cs="Arial" w:ascii="Arial" w:hAnsi="Arial"/>
                <w:sz w:val="38"/>
                <w:szCs w:val="20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6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pcwrjk eksrh ikdZ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Jh jkds'k] Jherh 'khyk nso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eastAsia="Arial Unicode MS;Tahoma" w:cs="Arial" w:ascii="Arial" w:hAnsi="Arial"/>
                <w:sz w:val="38"/>
                <w:szCs w:val="20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122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1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pcwrjk eksrh ikdZ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Jh txnh'k 'kj.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eastAsia="Arial Unicode MS;Tahoma" w:cs="Arial" w:ascii="Arial" w:hAnsi="Arial"/>
                <w:sz w:val="38"/>
                <w:szCs w:val="20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9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pcwrjk eksrh ikdZ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Jh d&lt;+s jk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eastAsia="Arial Unicode MS;Tahoma" w:cs="Arial" w:ascii="Arial" w:hAnsi="Arial"/>
                <w:sz w:val="38"/>
                <w:szCs w:val="20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6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1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pcwrjk eksrh ikdZ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Jh fl;k yk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eastAsia="Arial Unicode MS;Tahoma" w:cs="Arial" w:ascii="Arial" w:hAnsi="Arial"/>
                <w:sz w:val="38"/>
                <w:szCs w:val="20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6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pcwrjk eksrh ikdZ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Jh yksV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eastAsia="Arial Unicode MS;Tahoma" w:cs="Arial" w:ascii="Arial" w:hAnsi="Arial"/>
                <w:sz w:val="38"/>
                <w:szCs w:val="20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99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pcwrjk eksrh ikdZ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Jh jks'ku yky tkV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eastAsia="Arial Unicode MS;Tahoma" w:cs="Arial" w:ascii="Arial" w:hAnsi="Arial"/>
                <w:sz w:val="38"/>
                <w:szCs w:val="20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99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pcwrjk eksrh ikdZ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Jh egknso izlk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eastAsia="Arial Unicode MS;Tahoma" w:cs="Arial" w:ascii="Arial" w:hAnsi="Arial"/>
                <w:sz w:val="38"/>
                <w:szCs w:val="20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9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1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pcwrjk eksrh ikdZ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Jh izse izdk'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eastAsia="Arial Unicode MS;Tahoma" w:cs="Arial" w:ascii="Arial" w:hAnsi="Arial"/>
                <w:sz w:val="38"/>
                <w:szCs w:val="20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6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cs="Arial" w:ascii="Arial" w:hAnsi="Arial"/>
                <w:sz w:val="38"/>
                <w:szCs w:val="20"/>
              </w:rPr>
              <w:t>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pcwrjk eksrh ikdZ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38"/>
                <w:szCs w:val="28"/>
              </w:rPr>
            </w:pPr>
            <w:r>
              <w:rPr>
                <w:rFonts w:cs="Arial" w:ascii="Kruti Dev 012" w:hAnsi="Kruti Dev 012"/>
                <w:sz w:val="38"/>
                <w:szCs w:val="28"/>
              </w:rPr>
              <w:t>Jh jkds'k dqekj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eastAsia="Arial Unicode MS;Tahoma" w:cs="Arial" w:ascii="Arial" w:hAnsi="Arial"/>
                <w:sz w:val="38"/>
                <w:szCs w:val="20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38"/>
                <w:szCs w:val="20"/>
              </w:rPr>
            </w:pPr>
            <w:r>
              <w:rPr>
                <w:rFonts w:eastAsia="Arial Unicode MS;Tahoma" w:cs="Arial" w:ascii="Arial" w:hAnsi="Arial"/>
                <w:sz w:val="38"/>
                <w:szCs w:val="20"/>
              </w:rPr>
              <w:t>206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72"/>
          <w:highlight w:val="yellow"/>
        </w:rPr>
      </w:pPr>
      <w:r>
        <w:rPr>
          <w:rFonts w:cs="Kruti Dev 010" w:ascii="Kruti Dev 010" w:hAnsi="Kruti Dev 010"/>
          <w:sz w:val="72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72"/>
        </w:rPr>
      </w:pPr>
      <w:r>
        <w:rPr>
          <w:rFonts w:cs="Kruti Dev 010" w:ascii="Kruti Dev 010" w:hAnsi="Kruti Dev 010"/>
          <w:sz w:val="72"/>
          <w:highlight w:val="yellow"/>
        </w:rPr>
        <w:t>uxj fuxe dh pcwrjk Vkmu gky ekdsZV dk fooj.k</w:t>
      </w:r>
    </w:p>
    <w:p>
      <w:pPr>
        <w:pStyle w:val="Normal"/>
        <w:jc w:val="center"/>
        <w:rPr>
          <w:rFonts w:ascii="Kruti Dev 010" w:hAnsi="Kruti Dev 010" w:cs="Kruti Dev 010"/>
          <w:sz w:val="72"/>
        </w:rPr>
      </w:pPr>
      <w:r>
        <w:rPr>
          <w:rFonts w:cs="Kruti Dev 010" w:ascii="Kruti Dev 010" w:hAnsi="Kruti Dev 010"/>
          <w:sz w:val="72"/>
        </w:rPr>
      </w:r>
    </w:p>
    <w:tbl>
      <w:tblPr>
        <w:tblW w:w="12060" w:type="dxa"/>
        <w:jc w:val="left"/>
        <w:tblInd w:w="288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330"/>
        <w:gridCol w:w="2424"/>
        <w:gridCol w:w="3412"/>
        <w:gridCol w:w="1474"/>
        <w:gridCol w:w="3420"/>
      </w:tblGrid>
      <w:tr>
        <w:trPr>
          <w:trHeight w:val="1125" w:hRule="atLeast"/>
        </w:trPr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pcqrjk Vkmu gky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h vkse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94.00</w:t>
            </w:r>
          </w:p>
        </w:tc>
      </w:tr>
      <w:tr>
        <w:trPr>
          <w:trHeight w:val="375" w:hRule="atLeast"/>
        </w:trPr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pcqrjk Vkmu gky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dzekfnR;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16.00</w:t>
            </w:r>
          </w:p>
        </w:tc>
      </w:tr>
      <w:tr>
        <w:trPr>
          <w:trHeight w:val="375" w:hRule="atLeast"/>
        </w:trPr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pcqrjk Vkmu gky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jsUnz flag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pcqrjk Vkmu gky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lk;jk ijohu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2.00</w:t>
            </w:r>
          </w:p>
        </w:tc>
      </w:tr>
      <w:tr>
        <w:trPr>
          <w:trHeight w:val="375" w:hRule="atLeast"/>
        </w:trPr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pcqrjk Vkmu gky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'ke'kqy fu'kk csxe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24.00</w:t>
            </w:r>
          </w:p>
        </w:tc>
      </w:tr>
      <w:tr>
        <w:trPr>
          <w:trHeight w:val="375" w:hRule="atLeast"/>
        </w:trPr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pcqrjk Vkmu gky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dje [kkW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7.00</w:t>
            </w:r>
          </w:p>
        </w:tc>
      </w:tr>
      <w:tr>
        <w:trPr>
          <w:trHeight w:val="375" w:hRule="atLeast"/>
        </w:trPr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pcqrjk Vkmu gky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; xksiky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1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dh flVh iksLV vkfQl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5422" w:type="dxa"/>
        <w:jc w:val="left"/>
        <w:tblInd w:w="126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620"/>
        <w:gridCol w:w="3220"/>
        <w:gridCol w:w="5021"/>
        <w:gridCol w:w="1780"/>
        <w:gridCol w:w="3781"/>
      </w:tblGrid>
      <w:tr>
        <w:trPr>
          <w:trHeight w:val="748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ind w:left="61" w:hanging="61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Vh iksLV vkfQl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js'k pUn lsBh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1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Vh iksLV vkfQl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ey dqekj ckno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1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Vh iksLV vkfQl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jnkjh y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Vh iksLV vkfQl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qdqe pUn] gjh vkse pkoy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Vh iksLV vkfQl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lar jke pkoy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16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Vh iksLV vkfQl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zdk'k y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Vh iksLV vkfQl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ks/k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Vh iksLV vkfQl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jkjh yky iq= jh Nuuhy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21.00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Vh iksLV vkfQl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izdk'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Vh iksLV vkfQl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zh'k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Vh iksLV vkfQl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y{e.k nkl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Vh iksLV vkfQl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UgS;k y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Vh iksLV vkfQl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ys[kjkt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Vh iksLV vkfQl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;ke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Vh iksLV vkfQl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Urjke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72"/>
        </w:rPr>
      </w:pPr>
      <w:r>
        <w:rPr>
          <w:rFonts w:cs="Kruti Dev 010" w:ascii="Kruti Dev 010" w:hAnsi="Kruti Dev 010"/>
          <w:sz w:val="96"/>
          <w:highlight w:val="yellow"/>
        </w:rPr>
        <w:t>uxj fuxe dh flfoy ltZu caxyk ekdsZV dk fooj.k</w:t>
      </w:r>
    </w:p>
    <w:p>
      <w:pPr>
        <w:pStyle w:val="Normal"/>
        <w:jc w:val="center"/>
        <w:rPr>
          <w:rFonts w:ascii="Kruti Dev 010" w:hAnsi="Kruti Dev 010" w:cs="Kruti Dev 010"/>
          <w:sz w:val="72"/>
        </w:rPr>
      </w:pPr>
      <w:r>
        <w:rPr>
          <w:rFonts w:cs="Kruti Dev 010" w:ascii="Kruti Dev 010" w:hAnsi="Kruti Dev 010"/>
          <w:sz w:val="72"/>
        </w:rPr>
      </w:r>
    </w:p>
    <w:tbl>
      <w:tblPr>
        <w:tblW w:w="14920" w:type="dxa"/>
        <w:jc w:val="left"/>
        <w:tblInd w:w="162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980"/>
        <w:gridCol w:w="3960"/>
        <w:gridCol w:w="3780"/>
        <w:gridCol w:w="1960"/>
        <w:gridCol w:w="3240"/>
      </w:tblGrid>
      <w:tr>
        <w:trPr>
          <w:trHeight w:val="112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foy ltZu ckax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; pUnz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6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foy ltZu ckax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s'kkojh yky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6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foy ltZu ckax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iq"ik jkuh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84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foy ltZu ckax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d'ku yky lkguh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6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lfoy ltZu ckax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yfyr euksgj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6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dh dkyst jksM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3500" w:type="dxa"/>
        <w:jc w:val="left"/>
        <w:tblInd w:w="21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0"/>
        <w:gridCol w:w="2440"/>
        <w:gridCol w:w="4040"/>
        <w:gridCol w:w="1780"/>
        <w:gridCol w:w="3440"/>
      </w:tblGrid>
      <w:tr>
        <w:trPr>
          <w:trHeight w:val="112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4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dkyst jksM</w:t>
            </w:r>
          </w:p>
        </w:tc>
        <w:tc>
          <w:tcPr>
            <w:tcW w:w="4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es'k pUn] fouksn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4.00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dkyst jksM</w:t>
            </w:r>
          </w:p>
        </w:tc>
        <w:tc>
          <w:tcPr>
            <w:tcW w:w="4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ds'k esgjk lqoks/k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4.00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dkyst jksM</w:t>
            </w:r>
          </w:p>
        </w:tc>
        <w:tc>
          <w:tcPr>
            <w:tcW w:w="4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Nk;k vxzo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17.00</w:t>
            </w:r>
          </w:p>
        </w:tc>
      </w:tr>
      <w:tr>
        <w:trPr>
          <w:trHeight w:val="750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dkyst jksM</w:t>
            </w:r>
          </w:p>
        </w:tc>
        <w:tc>
          <w:tcPr>
            <w:tcW w:w="4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pUnz eksgu dqy Hkw"k.k dqekj] Jherh jf'e oXx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4.00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dkyst jksM</w:t>
            </w:r>
          </w:p>
        </w:tc>
        <w:tc>
          <w:tcPr>
            <w:tcW w:w="4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ou dqekj vjksj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16.00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dkyst jksM</w:t>
            </w:r>
          </w:p>
        </w:tc>
        <w:tc>
          <w:tcPr>
            <w:tcW w:w="4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ou dqekj vjksj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16.00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dkyst jksM</w:t>
            </w:r>
          </w:p>
        </w:tc>
        <w:tc>
          <w:tcPr>
            <w:tcW w:w="4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j0 vkj0 vxzo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4.00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dkyst jksM</w:t>
            </w:r>
          </w:p>
        </w:tc>
        <w:tc>
          <w:tcPr>
            <w:tcW w:w="4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jyh euksg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4.00</w:t>
            </w:r>
          </w:p>
        </w:tc>
      </w:tr>
      <w:tr>
        <w:trPr>
          <w:trHeight w:val="390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dkyst jksM</w:t>
            </w:r>
          </w:p>
        </w:tc>
        <w:tc>
          <w:tcPr>
            <w:tcW w:w="4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adt dqekj] eqds'k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16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dh QM+Vhu 'ksM fdyk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4985" w:type="dxa"/>
        <w:jc w:val="left"/>
        <w:tblInd w:w="126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980"/>
        <w:gridCol w:w="3060"/>
        <w:gridCol w:w="4140"/>
        <w:gridCol w:w="1980"/>
        <w:gridCol w:w="3825"/>
      </w:tblGrid>
      <w:tr>
        <w:trPr>
          <w:trHeight w:val="112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QM+Vhu 'ksM fdyk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gnk;r mYy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42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QM+Vhu 'ksM fdyk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bZl vge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1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QM+Vhu 'ksM fdyk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Lo:I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1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QM+Vhu 'ksM fdyk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jekuUn vQlj fe;kW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7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QM+Vhu 'ksM fdyk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geq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6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QM+Vhu 'ksM fdyk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gen jtk [kkW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5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QM+Vhu 'ksM fdyk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t; dqekj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7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QM+Vhu 'ksM fdyk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gs'k dqekj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82.00</w:t>
            </w:r>
          </w:p>
        </w:tc>
      </w:tr>
      <w:tr>
        <w:trPr>
          <w:trHeight w:val="390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QM+Vhu 'ksM fdyk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d'ku yk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7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QM+Vhu 'ksM fdyk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lqysek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5.00</w:t>
            </w:r>
          </w:p>
        </w:tc>
      </w:tr>
    </w:tbl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80"/>
        </w:rPr>
      </w:pPr>
      <w:r>
        <w:rPr>
          <w:rFonts w:cs="Kruti Dev 010" w:ascii="Kruti Dev 010" w:hAnsi="Kruti Dev 010"/>
          <w:sz w:val="80"/>
          <w:highlight w:val="yellow"/>
        </w:rPr>
        <w:t>uxj fuxe dh xSyjh tqoyh esMhdy gky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5301" w:type="dxa"/>
        <w:jc w:val="left"/>
        <w:tblInd w:w="126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639"/>
        <w:gridCol w:w="4139"/>
        <w:gridCol w:w="3241"/>
        <w:gridCol w:w="2321"/>
        <w:gridCol w:w="3961"/>
      </w:tblGrid>
      <w:tr>
        <w:trPr>
          <w:trHeight w:val="112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xSyjh tqoyh esMhdy gky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mRre flag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5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xSyjh tqoyh esMhdy gky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ne thr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6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xSyjh tqoyh esMhdy gky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jnkj flag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5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xSyjh tqoyh esMhdy gky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jnkj flag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5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xSyjh tqoyh esMhdy gky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qy'ku dqekj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6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xSyjh tqoyh esMhdy gky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a'kh yky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6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xSyjh tqoyh esMhdy gky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se izdk'k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6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xSyjh tqoyh esMhdy gky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se izdk'k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6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72"/>
        </w:rPr>
      </w:pPr>
      <w:r>
        <w:rPr>
          <w:rFonts w:cs="Kruti Dev 010" w:ascii="Kruti Dev 010" w:hAnsi="Kruti Dev 010"/>
          <w:sz w:val="96"/>
          <w:highlight w:val="yellow"/>
        </w:rPr>
        <w:t>uxj fuxe dh g: uxyk ekdsZV dk fooj.k</w:t>
      </w:r>
    </w:p>
    <w:p>
      <w:pPr>
        <w:pStyle w:val="Normal"/>
        <w:jc w:val="center"/>
        <w:rPr>
          <w:rFonts w:ascii="Kruti Dev 010" w:hAnsi="Kruti Dev 010" w:cs="Kruti Dev 010"/>
          <w:sz w:val="72"/>
        </w:rPr>
      </w:pPr>
      <w:r>
        <w:rPr>
          <w:rFonts w:cs="Kruti Dev 010" w:ascii="Kruti Dev 010" w:hAnsi="Kruti Dev 010"/>
          <w:sz w:val="72"/>
        </w:rPr>
      </w:r>
    </w:p>
    <w:tbl>
      <w:tblPr>
        <w:tblW w:w="13500" w:type="dxa"/>
        <w:jc w:val="left"/>
        <w:tblInd w:w="216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459"/>
        <w:gridCol w:w="2440"/>
        <w:gridCol w:w="4760"/>
        <w:gridCol w:w="1780"/>
        <w:gridCol w:w="3061"/>
      </w:tblGrid>
      <w:tr>
        <w:trPr>
          <w:trHeight w:val="1125" w:hRule="atLeast"/>
        </w:trPr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: uxyk</w:t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Hkwijke iq= uRFkw y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9.00</w:t>
            </w:r>
          </w:p>
        </w:tc>
      </w:tr>
      <w:tr>
        <w:trPr>
          <w:trHeight w:val="375" w:hRule="atLeast"/>
        </w:trPr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2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: uxyk</w:t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q:nhi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9.00</w:t>
            </w:r>
          </w:p>
        </w:tc>
      </w:tr>
      <w:tr>
        <w:trPr>
          <w:trHeight w:val="375" w:hRule="atLeast"/>
        </w:trPr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: uxyk</w:t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ckcw jke iq= nsoh jk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9.00</w:t>
            </w:r>
          </w:p>
        </w:tc>
      </w:tr>
      <w:tr>
        <w:trPr>
          <w:trHeight w:val="375" w:hRule="atLeast"/>
        </w:trPr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: uxyk</w:t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q:nhi flag iq= gjoa'k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9.00</w:t>
            </w:r>
          </w:p>
        </w:tc>
      </w:tr>
      <w:tr>
        <w:trPr>
          <w:trHeight w:val="750" w:hRule="atLeast"/>
        </w:trPr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5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: uxyk</w:t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pUnz Hkw"k.k iq= t; izdk'k lDlsuk] 'khy xzke f'kYik g:uxy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5.00</w:t>
            </w:r>
          </w:p>
        </w:tc>
      </w:tr>
      <w:tr>
        <w:trPr>
          <w:trHeight w:val="375" w:hRule="atLeast"/>
        </w:trPr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: uxyk</w:t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ey dqekj iq= euksjatu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4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dh ftyk ifj"kn ekxZ dh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665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165"/>
        <w:gridCol w:w="5494"/>
        <w:gridCol w:w="2390"/>
        <w:gridCol w:w="2907"/>
      </w:tblGrid>
      <w:tr>
        <w:trPr>
          <w:trHeight w:val="1125" w:hRule="atLeast"/>
        </w:trPr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510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e/kq esgjks=k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510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oa'k yky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510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nu yky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510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kSjh 'kad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510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u; dqek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;ke lqUn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jrT;k vyh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ykmn~nhu dqjS'kh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ds'k pUnz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ohu dqjS'kh iq= Jh jger mYyk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mRre pUnz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uokj gqlSu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doky 'kE'kh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uokj vUlkjh iq= eks0 'kjhQ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ku [kka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tqZu yky iq= Jh Vhde nkl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'kZu yky HkkfV;k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ds'k dqekj Hklhu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t;k mn~nhu dqjS'kh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'okfe= ryok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d'ku yky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adj yky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Hkokuh nkl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fuy dqek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pEeu yky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'kky vjksjk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R; izdk'k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u eksgu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thr dqekj 'kekZ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h eksgu 'kekZ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Ur dqek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eksgu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pUnz eksgu iq= Kku pUnz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fuy dqek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kud pUnz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ckcw jke vksojk; iq= jke they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ryd jkt vksojk;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equk izlkn iq= rqylh jke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750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fuy dqekj vjksjk iq= iq:"kksRre nkl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uhy dqekj iq= iq:"kksRre nkl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ksVs yky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sUnz VhVw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512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/khj dqekj iq= cqykdh jke dDdM+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h'k dqekj iq= vtZqu nkl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klqnso HkkfV;k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476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uhr dqekj dDdM+ iq= lq/khj dqek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;ke eDdM+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fiu dqekj iq= txr ujk;u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ou dqek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Qqjdku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t; dqek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uhy dqek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h0 ds0 vjksjk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/ks';ke iq= cztyky 'kekZ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uf[ky dqek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nu eksgu dDdM+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ohu fe;kW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se izdk'k ryok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521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ruke flag dFkwfj;k iq= tks/kk flag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gflu jtk [kkW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rh'k ukxiky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pkWn fe;kW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yhe vyoh iq= fj;klr mYyk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?ku';ke 'kekZ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kfoj gqlSu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Qghe jtk [kkW iq= Qk:[k mYyk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;ksxs'k pUnz lwjh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hykuh mQZ nqYgk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js'k dqek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jnkj [kkW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ujkys iq= vgen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zhriky flag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ljkj vyh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jQku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pUnk fe;kW iq= eqUus fe;kW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lhe [kkW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t¶Qj valkjh iq= eks0 tku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uhy iq= vkse izdk'k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fUrtkj [kkW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lye [kkW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;kjs yky iq= iwju yky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Ugs yky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jsUnz dqekj 'kekZ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nu xksiky 'kekZ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eythr frD[kk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rtsUnz iky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ftUnj flag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gsUnz Hklhu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hsjUnz xqIrk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 dqekj ykBh iq= jes'k dqek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Qjkst [kkW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lqYrku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vgen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'kksd dqek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kfen fe;kW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dqekj ykBh iq= 'kadj yky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jQku iq= [kqnk o['k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Lyke 'kE'kh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j'kn [kkW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ey dqekj iq= izse 'kad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lhe vgen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yhe iq= fgder mYyk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rlCcqj vyh iq= vlxj vyh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Unhi elhg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450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fiu dqekj vksojk; iq= Kku pUn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q:nhi flag nqvk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'kksd dqekj ;kno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rlyhe vgen iq= fj;kt vgen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ojst [kkW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vdje iq= vyh tku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539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jkQr fe;kW iq= gkth eksgEen vyh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fr xhrk jkuh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fuy dqek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jfoUn dqek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lju jkBkS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f¶rdkj vkye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es'k dqekj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h vkse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Arial" w:hAnsi="Arial"/>
                <w:sz w:val="40"/>
                <w:szCs w:val="28"/>
              </w:rPr>
            </w:r>
          </w:p>
        </w:tc>
        <w:tc>
          <w:tcPr>
            <w:tcW w:w="3165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tyk ifj"kn ekxZ</w:t>
            </w:r>
          </w:p>
        </w:tc>
        <w:tc>
          <w:tcPr>
            <w:tcW w:w="5494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hjsUnz pkS/kjh iq= lwjt pkS/kjh</w:t>
            </w:r>
          </w:p>
        </w:tc>
        <w:tc>
          <w:tcPr>
            <w:tcW w:w="2390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07" w:type="dxa"/>
            <w:tcBorders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dh [kq'd esok ekdsZV dk fooj.k</w:t>
      </w:r>
    </w:p>
    <w:p>
      <w:pPr>
        <w:pStyle w:val="Normal"/>
        <w:jc w:val="center"/>
        <w:rPr>
          <w:rFonts w:ascii="Kruti Dev 010" w:hAnsi="Kruti Dev 010" w:cs="Kruti Dev 010"/>
          <w:sz w:val="44"/>
        </w:rPr>
      </w:pPr>
      <w:r>
        <w:rPr>
          <w:rFonts w:cs="Kruti Dev 010" w:ascii="Kruti Dev 010" w:hAnsi="Kruti Dev 010"/>
          <w:sz w:val="44"/>
        </w:rPr>
      </w:r>
    </w:p>
    <w:tbl>
      <w:tblPr>
        <w:tblW w:w="13320" w:type="dxa"/>
        <w:jc w:val="left"/>
        <w:tblInd w:w="23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340"/>
        <w:gridCol w:w="3420"/>
        <w:gridCol w:w="1800"/>
        <w:gridCol w:w="3960"/>
      </w:tblGrid>
      <w:tr>
        <w:trPr>
          <w:trHeight w:val="801" w:hRule="atLeast"/>
        </w:trPr>
        <w:tc>
          <w:tcPr>
            <w:tcW w:w="1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Kruti Dev 012"/>
                <w:color w:val="000000"/>
                <w:sz w:val="40"/>
                <w:szCs w:val="28"/>
              </w:rPr>
            </w:pPr>
            <w:r>
              <w:rPr>
                <w:rFonts w:cs="Kruti Dev 012" w:ascii="Kruti Dev 012" w:hAnsi="Kruti Dev 012"/>
                <w:color w:val="000000"/>
                <w:sz w:val="40"/>
                <w:szCs w:val="28"/>
              </w:rPr>
              <w:t>nqdku ua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Kruti Dev 012"/>
                <w:color w:val="000000"/>
                <w:sz w:val="40"/>
                <w:szCs w:val="28"/>
              </w:rPr>
            </w:pPr>
            <w:r>
              <w:rPr>
                <w:rFonts w:cs="Kruti Dev 012" w:ascii="Kruti Dev 012" w:hAnsi="Kruti Dev 012"/>
                <w:color w:val="000000"/>
                <w:sz w:val="40"/>
                <w:szCs w:val="28"/>
              </w:rPr>
              <w:t>uke ekdsZV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Kruti Dev 012"/>
                <w:color w:val="000000"/>
                <w:sz w:val="40"/>
                <w:szCs w:val="28"/>
              </w:rPr>
            </w:pPr>
            <w:r>
              <w:rPr>
                <w:rFonts w:cs="Kruti Dev 012" w:ascii="Kruti Dev 012" w:hAnsi="Kruti Dev 012"/>
                <w:color w:val="000000"/>
                <w:sz w:val="40"/>
                <w:szCs w:val="28"/>
              </w:rPr>
              <w:t>uke fdjk;nk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Kruti Dev 012"/>
                <w:color w:val="000000"/>
                <w:sz w:val="40"/>
                <w:szCs w:val="28"/>
              </w:rPr>
            </w:pPr>
            <w:r>
              <w:rPr>
                <w:rFonts w:cs="Kruti Dev 012" w:ascii="Kruti Dev 012" w:hAnsi="Kruti Dev 012"/>
                <w:color w:val="000000"/>
                <w:sz w:val="40"/>
                <w:szCs w:val="28"/>
              </w:rPr>
              <w:t>vof/k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Kruti Dev 012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62" w:hRule="atLeast"/>
        </w:trPr>
        <w:tc>
          <w:tcPr>
            <w:tcW w:w="1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[kq'd esu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lqHkk"k pkoy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365.00</w:t>
            </w:r>
          </w:p>
        </w:tc>
      </w:tr>
      <w:tr>
        <w:trPr>
          <w:trHeight w:val="362" w:hRule="atLeast"/>
        </w:trPr>
        <w:tc>
          <w:tcPr>
            <w:tcW w:w="1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[kq'd esu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Hkxoku nk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243.00</w:t>
            </w:r>
          </w:p>
        </w:tc>
      </w:tr>
      <w:tr>
        <w:trPr>
          <w:trHeight w:val="362" w:hRule="atLeast"/>
        </w:trPr>
        <w:tc>
          <w:tcPr>
            <w:tcW w:w="1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[kq'd esu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xq: nkl e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243.00</w:t>
            </w:r>
          </w:p>
        </w:tc>
      </w:tr>
      <w:tr>
        <w:trPr>
          <w:trHeight w:val="362" w:hRule="atLeast"/>
        </w:trPr>
        <w:tc>
          <w:tcPr>
            <w:tcW w:w="1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[kq'd esu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fofiu vkuU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367.00</w:t>
            </w:r>
          </w:p>
        </w:tc>
      </w:tr>
      <w:tr>
        <w:trPr>
          <w:trHeight w:val="362" w:hRule="atLeast"/>
        </w:trPr>
        <w:tc>
          <w:tcPr>
            <w:tcW w:w="1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[kq'd esu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onzhukFk lwj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243.00</w:t>
            </w:r>
          </w:p>
        </w:tc>
      </w:tr>
      <w:tr>
        <w:trPr>
          <w:trHeight w:val="362" w:hRule="atLeast"/>
        </w:trPr>
        <w:tc>
          <w:tcPr>
            <w:tcW w:w="1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[kq'd esu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onzhukFk lwj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243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80"/>
        </w:rPr>
      </w:pPr>
      <w:r>
        <w:rPr>
          <w:rFonts w:eastAsia="Kruti Dev 010" w:cs="Kruti Dev 010" w:ascii="Kruti Dev 010" w:hAnsi="Kruti Dev 010"/>
          <w:sz w:val="72"/>
        </w:rPr>
        <w:t xml:space="preserve">     </w:t>
      </w:r>
      <w:r>
        <w:rPr>
          <w:rFonts w:cs="Kruti Dev 010" w:ascii="Kruti Dev 010" w:hAnsi="Kruti Dev 010"/>
          <w:sz w:val="80"/>
          <w:highlight w:val="yellow"/>
        </w:rPr>
        <w:t>uxj fuxe dh dksBjh ljk; jsyos taD'ku ekdsZV dk fooj.k</w:t>
      </w:r>
    </w:p>
    <w:p>
      <w:pPr>
        <w:pStyle w:val="Normal"/>
        <w:jc w:val="center"/>
        <w:rPr>
          <w:rFonts w:ascii="Kruti Dev 010" w:hAnsi="Kruti Dev 010" w:cs="Kruti Dev 010"/>
          <w:sz w:val="44"/>
        </w:rPr>
      </w:pPr>
      <w:r>
        <w:rPr>
          <w:rFonts w:cs="Kruti Dev 010" w:ascii="Kruti Dev 010" w:hAnsi="Kruti Dev 010"/>
          <w:sz w:val="44"/>
        </w:rPr>
      </w:r>
    </w:p>
    <w:tbl>
      <w:tblPr>
        <w:tblW w:w="15345" w:type="dxa"/>
        <w:jc w:val="left"/>
        <w:tblInd w:w="19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4320"/>
        <w:gridCol w:w="3780"/>
        <w:gridCol w:w="1800"/>
        <w:gridCol w:w="3465"/>
      </w:tblGrid>
      <w:tr>
        <w:trPr>
          <w:trHeight w:val="461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Kruti Dev 012"/>
                <w:color w:val="000000"/>
                <w:sz w:val="40"/>
                <w:szCs w:val="28"/>
              </w:rPr>
            </w:pPr>
            <w:r>
              <w:rPr>
                <w:rFonts w:cs="Kruti Dev 012" w:ascii="Kruti Dev 012" w:hAnsi="Kruti Dev 012"/>
                <w:color w:val="000000"/>
                <w:sz w:val="40"/>
                <w:szCs w:val="28"/>
              </w:rPr>
              <w:t>nqdku ua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Kruti Dev 012"/>
                <w:color w:val="000000"/>
                <w:sz w:val="40"/>
                <w:szCs w:val="28"/>
              </w:rPr>
            </w:pPr>
            <w:r>
              <w:rPr>
                <w:rFonts w:cs="Kruti Dev 012" w:ascii="Kruti Dev 012" w:hAnsi="Kruti Dev 012"/>
                <w:color w:val="000000"/>
                <w:sz w:val="40"/>
                <w:szCs w:val="28"/>
              </w:rPr>
              <w:t>uke ekdsZV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Kruti Dev 012"/>
                <w:color w:val="000000"/>
                <w:sz w:val="40"/>
                <w:szCs w:val="28"/>
              </w:rPr>
            </w:pPr>
            <w:r>
              <w:rPr>
                <w:rFonts w:cs="Kruti Dev 012" w:ascii="Kruti Dev 012" w:hAnsi="Kruti Dev 012"/>
                <w:color w:val="000000"/>
                <w:sz w:val="40"/>
                <w:szCs w:val="28"/>
              </w:rPr>
              <w:t>uke fdjk;nk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Kruti Dev 012"/>
                <w:color w:val="000000"/>
                <w:sz w:val="40"/>
                <w:szCs w:val="28"/>
              </w:rPr>
            </w:pPr>
            <w:r>
              <w:rPr>
                <w:rFonts w:cs="Kruti Dev 012" w:ascii="Kruti Dev 012" w:hAnsi="Kruti Dev 012"/>
                <w:color w:val="000000"/>
                <w:sz w:val="40"/>
                <w:szCs w:val="28"/>
              </w:rPr>
              <w:t>vof/k</w:t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Kruti Dev 012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576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;kZy;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0" w:hAnsi="Kruti Dev 010" w:cs="Arial"/>
                <w:color w:val="000000"/>
                <w:sz w:val="40"/>
                <w:szCs w:val="20"/>
              </w:rPr>
            </w:pPr>
            <w:r>
              <w:rPr>
                <w:rFonts w:cs="Arial" w:ascii="Kruti Dev 010" w:hAnsi="Kruti Dev 010"/>
                <w:color w:val="000000"/>
                <w:sz w:val="40"/>
                <w:szCs w:val="20"/>
              </w:rPr>
              <w:t>&amp;</w:t>
            </w:r>
          </w:p>
        </w:tc>
      </w:tr>
      <w:tr>
        <w:trPr>
          <w:trHeight w:val="540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 xml:space="preserve">Jh ckcw]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vkse izdk'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mej txnh'k pUnz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eD[ku yk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jke lj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9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'kCch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13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eks0 vge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682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9--1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eks0 lqysek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teky mn~nh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lwjt izlk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yk[k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eksgEen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eks0 uoh lkfo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'kjkQr vy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'kjhQ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eqErkt vge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vCnqy eth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2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eks0 bLekbZ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215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2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jke ¼Loh;j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215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2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jke nk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215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2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eaxy mQZ lsokjk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2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n;ksZ/ku nk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2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vej nk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2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jk/kk fd'k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2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vCnqy 'kdw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2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ljnkj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3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ije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3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vkf'kd vy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3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uksu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3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eUu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3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jtk [kkW] fd'k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3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eq'rkd vgen] 'kgtk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3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ekftn [kk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3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xksdqy pU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3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vCnqy eth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3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erh jdho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4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vCnqy j'kkh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4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erh jbZl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4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uRFk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4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cUus [kkW] bj'kkn [kk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4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gehn mn~nh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4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izse izdk'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4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tgqj mn~nh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4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enu yk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4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vyh o['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9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2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uUg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2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jetku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86.00</w:t>
            </w:r>
          </w:p>
        </w:tc>
      </w:tr>
      <w:tr>
        <w:trPr>
          <w:trHeight w:val="468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xqly[kkuk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 oa'kh yk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103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xqly[kkuk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Arial"/>
                <w:color w:val="000000"/>
                <w:sz w:val="40"/>
                <w:szCs w:val="28"/>
              </w:rPr>
            </w:pPr>
            <w:r>
              <w:rPr>
                <w:rFonts w:cs="Arial" w:ascii="Kruti Dev 012" w:hAnsi="Kruti Dev 012"/>
                <w:color w:val="000000"/>
                <w:sz w:val="40"/>
                <w:szCs w:val="28"/>
              </w:rPr>
              <w:t>Jherh tequ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42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4//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Kruti Dev 012"/>
                <w:color w:val="000000"/>
                <w:sz w:val="40"/>
                <w:szCs w:val="28"/>
              </w:rPr>
            </w:pPr>
            <w:r>
              <w:rPr>
                <w:rFonts w:cs="Kruti Dev 012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Kruti Dev 012"/>
                <w:color w:val="000000"/>
                <w:sz w:val="40"/>
                <w:szCs w:val="28"/>
              </w:rPr>
            </w:pPr>
            <w:r>
              <w:rPr>
                <w:rFonts w:cs="Kruti Dev 012" w:ascii="Kruti Dev 012" w:hAnsi="Kruti Dev 012"/>
                <w:color w:val="000000"/>
                <w:sz w:val="40"/>
                <w:szCs w:val="28"/>
              </w:rPr>
              <w:t>Jh [kks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48.00</w:t>
            </w:r>
          </w:p>
        </w:tc>
      </w:tr>
      <w:tr>
        <w:trPr>
          <w:trHeight w:val="459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5//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Kruti Dev 012"/>
                <w:color w:val="000000"/>
                <w:sz w:val="40"/>
                <w:szCs w:val="28"/>
              </w:rPr>
            </w:pPr>
            <w:r>
              <w:rPr>
                <w:rFonts w:cs="Kruti Dev 012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Kruti Dev 012"/>
                <w:color w:val="000000"/>
                <w:sz w:val="40"/>
                <w:szCs w:val="28"/>
              </w:rPr>
            </w:pPr>
            <w:r>
              <w:rPr>
                <w:rFonts w:cs="Kruti Dev 012" w:ascii="Kruti Dev 012" w:hAnsi="Kruti Dev 012"/>
                <w:color w:val="000000"/>
                <w:sz w:val="40"/>
                <w:szCs w:val="28"/>
              </w:rPr>
              <w:t>Jherh yhyk xksfoU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48.00</w:t>
            </w:r>
          </w:p>
        </w:tc>
      </w:tr>
      <w:tr>
        <w:trPr>
          <w:trHeight w:val="450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5//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Kruti Dev 012"/>
                <w:color w:val="000000"/>
                <w:sz w:val="40"/>
                <w:szCs w:val="28"/>
              </w:rPr>
            </w:pPr>
            <w:r>
              <w:rPr>
                <w:rFonts w:cs="Kruti Dev 012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Kruti Dev 012"/>
                <w:color w:val="000000"/>
                <w:sz w:val="40"/>
                <w:szCs w:val="28"/>
              </w:rPr>
            </w:pPr>
            <w:r>
              <w:rPr>
                <w:rFonts w:cs="Kruti Dev 012" w:ascii="Kruti Dev 012" w:hAnsi="Kruti Dev 012"/>
                <w:color w:val="000000"/>
                <w:sz w:val="40"/>
                <w:szCs w:val="28"/>
              </w:rPr>
              <w:t>Jh pk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48.00</w:t>
            </w:r>
          </w:p>
        </w:tc>
      </w:tr>
      <w:tr>
        <w:trPr>
          <w:trHeight w:val="727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6//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Kruti Dev 012"/>
                <w:color w:val="000000"/>
                <w:sz w:val="40"/>
                <w:szCs w:val="28"/>
              </w:rPr>
            </w:pPr>
            <w:r>
              <w:rPr>
                <w:rFonts w:cs="Kruti Dev 012" w:ascii="Kruti Dev 012" w:hAnsi="Kruti Dev 012"/>
                <w:color w:val="000000"/>
                <w:sz w:val="40"/>
                <w:szCs w:val="28"/>
              </w:rPr>
              <w:t>dksBjh 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Kruti Dev 012" w:hAnsi="Kruti Dev 012" w:cs="Kruti Dev 012"/>
                <w:color w:val="000000"/>
                <w:sz w:val="40"/>
                <w:szCs w:val="28"/>
              </w:rPr>
            </w:pPr>
            <w:r>
              <w:rPr>
                <w:rFonts w:cs="Kruti Dev 012" w:ascii="Kruti Dev 012" w:hAnsi="Kruti Dev 012"/>
                <w:color w:val="000000"/>
                <w:sz w:val="40"/>
                <w:szCs w:val="28"/>
              </w:rPr>
              <w:t>Jh yk[k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  <w:t>48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72"/>
          <w:highlight w:val="yellow"/>
        </w:rPr>
      </w:pPr>
      <w:r>
        <w:rPr>
          <w:rFonts w:cs="Kruti Dev 010" w:ascii="Kruti Dev 010" w:hAnsi="Kruti Dev 010"/>
          <w:sz w:val="72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72"/>
        </w:rPr>
      </w:pPr>
      <w:r>
        <w:rPr>
          <w:rFonts w:cs="Kruti Dev 010" w:ascii="Kruti Dev 010" w:hAnsi="Kruti Dev 010"/>
          <w:sz w:val="96"/>
          <w:highlight w:val="yellow"/>
        </w:rPr>
        <w:t>uxj fuxe yktir jk; ekdsZV dk fooj.k</w:t>
      </w:r>
    </w:p>
    <w:p>
      <w:pPr>
        <w:pStyle w:val="Normal"/>
        <w:jc w:val="center"/>
        <w:rPr>
          <w:rFonts w:ascii="Kruti Dev 010" w:hAnsi="Kruti Dev 010" w:cs="Kruti Dev 010"/>
          <w:sz w:val="44"/>
        </w:rPr>
      </w:pPr>
      <w:r>
        <w:rPr>
          <w:rFonts w:cs="Kruti Dev 010" w:ascii="Kruti Dev 010" w:hAnsi="Kruti Dev 010"/>
          <w:sz w:val="44"/>
        </w:rPr>
      </w:r>
    </w:p>
    <w:tbl>
      <w:tblPr>
        <w:tblW w:w="14040" w:type="dxa"/>
        <w:jc w:val="left"/>
        <w:tblInd w:w="180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980"/>
        <w:gridCol w:w="2700"/>
        <w:gridCol w:w="5040"/>
        <w:gridCol w:w="1440"/>
        <w:gridCol w:w="2880"/>
      </w:tblGrid>
      <w:tr>
        <w:trPr>
          <w:trHeight w:val="112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yktir jk;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kuU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9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yktir jk;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;kdwo fln~nhd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88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yktir jk;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qxkZ izlk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89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yktir jk;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".kq dqek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6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yktir jk;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/;ku fl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7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yktir jk;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jQh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yktir jk;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j?kqoh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yktir jk;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;ke ujk;u jkeukF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90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yktir jk;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vkSrk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5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yktir jk;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tht vge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41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 ka 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yktir jk;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1@2 Hkkx Jh ubZe fe;kW iq= bczkgh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81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yktir jk;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hey vge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42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yktir jk;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tht [kk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42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yktir jk;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E'kqn~nh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42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yktir jk;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'khn [kk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42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yktir jk;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kfoj gqlS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70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yktir jk;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ljkj fe;k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7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huk u0 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yktir jk;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yh vge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1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huk u0 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yktir jk;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bZe fe;k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1.00</w:t>
            </w:r>
          </w:p>
        </w:tc>
      </w:tr>
      <w:tr>
        <w:trPr>
          <w:trHeight w:val="375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;kÅ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yktir jk; ekdsZ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gtkn oyh [kkW mQZ ckcw [kk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22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ekSykuk vktkn ekdsZV dk fooj.k</w:t>
      </w:r>
    </w:p>
    <w:p>
      <w:pPr>
        <w:pStyle w:val="Normal"/>
        <w:jc w:val="center"/>
        <w:rPr>
          <w:rFonts w:ascii="Kruti Dev 010" w:hAnsi="Kruti Dev 010" w:cs="Kruti Dev 010"/>
          <w:sz w:val="44"/>
        </w:rPr>
      </w:pPr>
      <w:r>
        <w:rPr>
          <w:rFonts w:cs="Kruti Dev 010" w:ascii="Kruti Dev 010" w:hAnsi="Kruti Dev 010"/>
          <w:sz w:val="44"/>
        </w:rPr>
      </w:r>
    </w:p>
    <w:tbl>
      <w:tblPr>
        <w:tblW w:w="13842" w:type="dxa"/>
        <w:jc w:val="left"/>
        <w:tblInd w:w="198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620"/>
        <w:gridCol w:w="3600"/>
        <w:gridCol w:w="3700"/>
        <w:gridCol w:w="1780"/>
        <w:gridCol w:w="3142"/>
      </w:tblGrid>
      <w:tr>
        <w:trPr>
          <w:trHeight w:val="112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txg [kkyh gS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  <w:t>-</w:t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u;ker gqlSu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8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cPpu fe;kW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8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b'R;kd osx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0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nyhi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6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bZe mn~nhu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,l0 ih0 tk;lo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,l0 ih0 tk;lo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8.00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vglu efyd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9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dqeqn jatu &gt;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9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kftn gqlSu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bY;kt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sUnz fa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sUnz fa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ljQjkt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yhe lkfcj okLrs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kfdj gqlSu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vfjQ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8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,l0 ih0 xqIrk okLrs] vadqj yrk] ,l0oh0 xqIr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ybZd vge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9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bY;kt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32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fuy xqIr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3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'rkd vge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32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kfcj gqlSu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xaxk nsoh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lkft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;'kiky lkguh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7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rkfyc gqlSu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ykuk vktkn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mek 'kadj ¼thuk½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4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fe'ku ukyk ekdsZV dk fooj.k</w:t>
      </w:r>
    </w:p>
    <w:p>
      <w:pPr>
        <w:pStyle w:val="Normal"/>
        <w:jc w:val="center"/>
        <w:rPr>
          <w:rFonts w:ascii="Kruti Dev 010" w:hAnsi="Kruti Dev 010" w:cs="Kruti Dev 010"/>
          <w:sz w:val="44"/>
        </w:rPr>
      </w:pPr>
      <w:r>
        <w:rPr>
          <w:rFonts w:cs="Kruti Dev 010" w:ascii="Kruti Dev 010" w:hAnsi="Kruti Dev 010"/>
          <w:sz w:val="44"/>
        </w:rPr>
      </w:r>
    </w:p>
    <w:tbl>
      <w:tblPr>
        <w:tblW w:w="12811" w:type="dxa"/>
        <w:jc w:val="left"/>
        <w:tblInd w:w="252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596"/>
        <w:gridCol w:w="2544"/>
        <w:gridCol w:w="3780"/>
        <w:gridCol w:w="1680"/>
        <w:gridCol w:w="3211"/>
      </w:tblGrid>
      <w:tr>
        <w:trPr>
          <w:trHeight w:val="112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Urks"k dqekj xqIrk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yohj flag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tkos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1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djkj vy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0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dnkn vy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0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A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tkfg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5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nj gqlSu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1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yh gqlSu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90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Qtk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wj vge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h'k pUnz oekZ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'khy oekZ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kfdj vy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kfoj vy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ds'k pUnz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1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f[kys'k pUnz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1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oh o['k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ijethr dkSj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95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ksxsUnz flag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95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ejthr flag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86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uqtjr jkuk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7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Qj vCckl udy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jQ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3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tgoqu fu'kk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guhQ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kftj vy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6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kfgn vy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Qk:d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rkt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¸;wo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0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'kQ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1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'kdhyk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2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vky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5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kth eks0 bdok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4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roLlq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5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kflj vy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kfdj gqlSu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7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[kq'kuqeko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8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s'k dqekj xkok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1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9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ds'k vjksjk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Uu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0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1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czkgh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5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;wc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5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3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qykj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5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4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Cnqy lyk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Qlkj gqlSu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6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Cnqy dek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7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j;klr gqlSu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8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QS;kt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9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yh eksgEe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71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0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qRru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1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jn diwj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13.00</w:t>
            </w:r>
          </w:p>
        </w:tc>
      </w:tr>
      <w:tr>
        <w:trPr>
          <w:trHeight w:val="375" w:hRule="atLeast"/>
        </w:trPr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2,53,54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e'ku uky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dq0 vuqiek jk?ko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72.00</w:t>
            </w:r>
          </w:p>
        </w:tc>
      </w:tr>
    </w:tbl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eksrh ikdZ ekdsZV dk fooj.k</w:t>
      </w:r>
    </w:p>
    <w:p>
      <w:pPr>
        <w:pStyle w:val="Normal"/>
        <w:jc w:val="center"/>
        <w:rPr>
          <w:rFonts w:ascii="Kruti Dev 010" w:hAnsi="Kruti Dev 010" w:cs="Kruti Dev 010"/>
          <w:sz w:val="44"/>
        </w:rPr>
      </w:pPr>
      <w:r>
        <w:rPr>
          <w:rFonts w:cs="Kruti Dev 010" w:ascii="Kruti Dev 010" w:hAnsi="Kruti Dev 010"/>
          <w:sz w:val="44"/>
        </w:rPr>
      </w:r>
    </w:p>
    <w:tbl>
      <w:tblPr>
        <w:tblW w:w="12078" w:type="dxa"/>
        <w:jc w:val="left"/>
        <w:tblInd w:w="288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620"/>
        <w:gridCol w:w="1980"/>
        <w:gridCol w:w="3960"/>
        <w:gridCol w:w="1754"/>
        <w:gridCol w:w="2764"/>
      </w:tblGrid>
      <w:tr>
        <w:trPr>
          <w:trHeight w:val="112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'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rh ikdZ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kftn gqlSu o vdoj gqlSu iq= ch0 l[kj gqlSu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72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rh ikdZ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Syk'k pUnz] egkohj lju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8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rh ikdZ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/ks ';ke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7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rh ikdZ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udw yky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  <w:t>932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rh ikdZ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/ks eksgu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7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rh ikdZ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sosUnz flag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26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rh ikdZ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uoh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7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rh ikdZ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soy fd'kksj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7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rh ikdZ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uhlqy glu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89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rh ikdZ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tht vgen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7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rh ikdZ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:e flag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  <w:t>266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rh ikdZ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ehy vgen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76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ksrh ikdZ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pUnz xqykVh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11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72"/>
        </w:rPr>
      </w:pPr>
      <w:r>
        <w:rPr>
          <w:rFonts w:cs="Kruti Dev 010" w:ascii="Kruti Dev 010" w:hAnsi="Kruti Dev 010"/>
          <w:sz w:val="96"/>
          <w:highlight w:val="yellow"/>
        </w:rPr>
        <w:t>uxj fuxe ukoYVh ekdsZV dk fooj.k</w:t>
      </w:r>
    </w:p>
    <w:p>
      <w:pPr>
        <w:pStyle w:val="Normal"/>
        <w:jc w:val="center"/>
        <w:rPr>
          <w:rFonts w:ascii="Kruti Dev 010" w:hAnsi="Kruti Dev 010" w:cs="Kruti Dev 010"/>
          <w:sz w:val="44"/>
        </w:rPr>
      </w:pPr>
      <w:r>
        <w:rPr>
          <w:rFonts w:cs="Kruti Dev 010" w:ascii="Kruti Dev 010" w:hAnsi="Kruti Dev 010"/>
          <w:sz w:val="44"/>
        </w:rPr>
      </w:r>
    </w:p>
    <w:tbl>
      <w:tblPr>
        <w:tblW w:w="13140" w:type="dxa"/>
        <w:jc w:val="left"/>
        <w:tblInd w:w="252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2152"/>
        <w:gridCol w:w="2087"/>
        <w:gridCol w:w="4401"/>
        <w:gridCol w:w="1533"/>
        <w:gridCol w:w="2967"/>
      </w:tblGrid>
      <w:tr>
        <w:trPr>
          <w:trHeight w:val="602" w:hRule="atLeast"/>
        </w:trPr>
        <w:tc>
          <w:tcPr>
            <w:tcW w:w="2152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215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oYVh ekdsZV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Hkk"k pUnz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23.00</w:t>
            </w:r>
          </w:p>
        </w:tc>
      </w:tr>
      <w:tr>
        <w:trPr>
          <w:trHeight w:val="375" w:hRule="atLeast"/>
        </w:trPr>
        <w:tc>
          <w:tcPr>
            <w:tcW w:w="215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,3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oYVh ekdsZV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h'k pUnz vxzoky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27.00</w:t>
            </w:r>
          </w:p>
        </w:tc>
      </w:tr>
      <w:tr>
        <w:trPr>
          <w:trHeight w:val="375" w:hRule="atLeast"/>
        </w:trPr>
        <w:tc>
          <w:tcPr>
            <w:tcW w:w="215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oYVh ekdsZV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I;kjs yky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5.00</w:t>
            </w:r>
          </w:p>
        </w:tc>
      </w:tr>
      <w:tr>
        <w:trPr>
          <w:trHeight w:val="375" w:hRule="atLeast"/>
        </w:trPr>
        <w:tc>
          <w:tcPr>
            <w:tcW w:w="215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oYVh ekdsZV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wj glu [kkW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6.00</w:t>
            </w:r>
          </w:p>
        </w:tc>
      </w:tr>
      <w:tr>
        <w:trPr>
          <w:trHeight w:val="375" w:hRule="atLeast"/>
        </w:trPr>
        <w:tc>
          <w:tcPr>
            <w:tcW w:w="215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oYVh ekdsZV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nus'k dqekj] nhid dqekj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5.00</w:t>
            </w:r>
          </w:p>
        </w:tc>
      </w:tr>
      <w:tr>
        <w:trPr>
          <w:trHeight w:val="375" w:hRule="atLeast"/>
        </w:trPr>
        <w:tc>
          <w:tcPr>
            <w:tcW w:w="215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,8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oYVh ekdsZV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h'k pUnz vxzoky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9.00</w:t>
            </w:r>
          </w:p>
        </w:tc>
      </w:tr>
      <w:tr>
        <w:trPr>
          <w:trHeight w:val="375" w:hRule="atLeast"/>
        </w:trPr>
        <w:tc>
          <w:tcPr>
            <w:tcW w:w="215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oYVh ekdsZV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HkwisUnz flag] egsUnz iky flag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5.00</w:t>
            </w:r>
          </w:p>
        </w:tc>
      </w:tr>
      <w:tr>
        <w:trPr>
          <w:trHeight w:val="375" w:hRule="atLeast"/>
        </w:trPr>
        <w:tc>
          <w:tcPr>
            <w:tcW w:w="215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oYVh ekdsZV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HkwisUnz flag] egsUnz iky flag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5.00</w:t>
            </w:r>
          </w:p>
        </w:tc>
      </w:tr>
      <w:tr>
        <w:trPr>
          <w:trHeight w:val="390" w:hRule="atLeast"/>
        </w:trPr>
        <w:tc>
          <w:tcPr>
            <w:tcW w:w="215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oYVh ekdsZV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xk;=h nsoh] }kjdk izlkn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32.00</w:t>
            </w:r>
          </w:p>
        </w:tc>
      </w:tr>
      <w:tr>
        <w:trPr>
          <w:trHeight w:val="375" w:hRule="atLeast"/>
        </w:trPr>
        <w:tc>
          <w:tcPr>
            <w:tcW w:w="215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oYVh ekdsZV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gu yky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31.00</w:t>
            </w:r>
          </w:p>
        </w:tc>
      </w:tr>
      <w:tr>
        <w:trPr>
          <w:trHeight w:val="375" w:hRule="atLeast"/>
        </w:trPr>
        <w:tc>
          <w:tcPr>
            <w:tcW w:w="215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oYVh ekdsZV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hjk yky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5.00</w:t>
            </w:r>
          </w:p>
        </w:tc>
      </w:tr>
      <w:tr>
        <w:trPr>
          <w:trHeight w:val="375" w:hRule="atLeast"/>
        </w:trPr>
        <w:tc>
          <w:tcPr>
            <w:tcW w:w="215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oYVh ekdsZV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jsUnz flag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375" w:hRule="atLeast"/>
        </w:trPr>
        <w:tc>
          <w:tcPr>
            <w:tcW w:w="215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,5,6,1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oYVh ekdsZV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h'k pUnz vxzoky ¼Hkwfe½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6.00</w:t>
            </w:r>
          </w:p>
        </w:tc>
      </w:tr>
      <w:tr>
        <w:trPr>
          <w:trHeight w:val="375" w:hRule="atLeast"/>
        </w:trPr>
        <w:tc>
          <w:tcPr>
            <w:tcW w:w="215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,12,13,14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oYVh ekdsZV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jsUnz flag ¼Hkwfe½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26.00</w:t>
            </w:r>
          </w:p>
        </w:tc>
      </w:tr>
      <w:tr>
        <w:trPr>
          <w:trHeight w:val="375" w:hRule="atLeast"/>
        </w:trPr>
        <w:tc>
          <w:tcPr>
            <w:tcW w:w="215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oYVh ekdsZV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jsUnz flag ¼ukyk o Hkwfe½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2.00</w:t>
            </w:r>
          </w:p>
        </w:tc>
      </w:tr>
    </w:tbl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72"/>
        </w:rPr>
      </w:pPr>
      <w:r>
        <w:rPr>
          <w:rFonts w:cs="Kruti Dev 010" w:ascii="Kruti Dev 010" w:hAnsi="Kruti Dev 010"/>
          <w:sz w:val="96"/>
          <w:highlight w:val="yellow"/>
        </w:rPr>
        <w:t>uxj fuxe U;w vktkn ekdsZV Hkwry dk fooj.k</w:t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4400" w:type="dxa"/>
        <w:jc w:val="left"/>
        <w:tblInd w:w="162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440"/>
        <w:gridCol w:w="3180"/>
        <w:gridCol w:w="5100"/>
        <w:gridCol w:w="1620"/>
        <w:gridCol w:w="3060"/>
      </w:tblGrid>
      <w:tr>
        <w:trPr>
          <w:trHeight w:val="112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51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7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vktkn ekdsZV Hkwry</w:t>
            </w:r>
          </w:p>
        </w:tc>
        <w:tc>
          <w:tcPr>
            <w:tcW w:w="51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fjQ [kkW iq= 'kQh mYyk [kkW fuoklh 362 lwQh Vks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3.00</w:t>
            </w:r>
          </w:p>
        </w:tc>
      </w:tr>
      <w:tr>
        <w:trPr>
          <w:trHeight w:val="7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vktkn ekdsZV Hkwry</w:t>
            </w:r>
          </w:p>
        </w:tc>
        <w:tc>
          <w:tcPr>
            <w:tcW w:w="51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fjQ [kkW iq= 'kQh mYyk [kkW fuoklh 362 lwQh Vks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3.00</w:t>
            </w:r>
          </w:p>
        </w:tc>
      </w:tr>
      <w:tr>
        <w:trPr>
          <w:trHeight w:val="7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vktkn ekdsZV Hkwry</w:t>
            </w:r>
          </w:p>
        </w:tc>
        <w:tc>
          <w:tcPr>
            <w:tcW w:w="51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uhQ fe;kW iq= Jh vCnqYyk fu0 493 eks0 joM+h Vksyk cjsy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3.00</w:t>
            </w:r>
          </w:p>
        </w:tc>
      </w:tr>
      <w:tr>
        <w:trPr>
          <w:trHeight w:val="7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vktkn ekdsZV Hkwry</w:t>
            </w:r>
          </w:p>
        </w:tc>
        <w:tc>
          <w:tcPr>
            <w:tcW w:w="51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vfer 'kekZ iRuh Jh ds'ko yky 'kek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3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U;w dkyst jksM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4220" w:type="dxa"/>
        <w:jc w:val="left"/>
        <w:tblInd w:w="180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460"/>
        <w:gridCol w:w="2860"/>
        <w:gridCol w:w="5760"/>
        <w:gridCol w:w="1260"/>
        <w:gridCol w:w="2880"/>
      </w:tblGrid>
      <w:tr>
        <w:trPr>
          <w:trHeight w:val="112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=yksd pUn iq= Jh dLrqjh yk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e/kqj oh.kk iRuh Jh f=yksd pUn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js'k dqekj iq= Jh jk/kk d`".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Hkk"k pUn iq= Jh Jhjk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gsUnz dqekj iq= jk/kk d`".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`".k dqekj iq= Jh jk/kk d`".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/kk d`".k iq= Jh t; fd'k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/kk oYyHk iq= eqdqV fcgkj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39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atho dqekj iq= Jh jes'k pUn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gu yky iq= Jh dLrqjh yk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htke iq= Jh dYyw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;wuwl iq= Jh gkth eq[k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ukst dqekj iq= Jh jke pUn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ksu izdk'k iq= Jh iwl yk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vk'kk jkuh iRuh jkt dqekj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ijesUM dkSj iRuh Jh nyohj fla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yohj fla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fgr xqIrk iq= Jh mes'k pUnz xqIr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Unhi tk;loky iq= Jh ,p0 ,l0 tk;lok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  <w:t>20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jfo dqekj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  <w:t>30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;ksusjk vxzok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;ksusjk vxzok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3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ger gqlSu iq= eks0 gqlS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uh"k dqekj tk;kok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  <w:t>25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[kkyh 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  <w:t>24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euh'k dqekj tSlok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t; izrki fla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  <w:t>28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ih0ds0ck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  <w:t>1200.00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 NksVh nqdku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dhy vgen iq= Jh tgwj v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2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[kkyh 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 NksVh nqdku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=yksd pUnz vjksjk iq= dLrqjh yky vjkssj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80.00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[kkyh 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  <w:t>[kkyh 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 NksVh nqdku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e/kqj oh.kk iRuh f=yksd pUnz vjksj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80.00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 NksVh nqdku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=yksd pUnz vjksjk iq= dLrqjh yky vjkssj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80.00</w:t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dkyst jksM ekdsZV NksVh nqdku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"kZ vjksj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80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U;w fj¶;wth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2929" w:type="dxa"/>
        <w:jc w:val="left"/>
        <w:tblInd w:w="243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511"/>
        <w:gridCol w:w="2629"/>
        <w:gridCol w:w="3983"/>
        <w:gridCol w:w="1775"/>
        <w:gridCol w:w="3031"/>
      </w:tblGrid>
      <w:tr>
        <w:trPr>
          <w:trHeight w:val="112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izfrHkk ckywtk iRuh Lo0 Jh jkes'k pUnz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3.00</w:t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A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'osrk flag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1.00</w:t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rksykjke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Sustj xkW/kh vkJe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xeksgu flag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Uuh yky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o/ks'k ujk;u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0.00</w:t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ru flag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0.00</w:t>
            </w:r>
          </w:p>
        </w:tc>
      </w:tr>
      <w:tr>
        <w:trPr>
          <w:trHeight w:val="39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,9,1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o/ks'k ujk;u esgjks=k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73.00</w:t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Ur ujk;u esgjks=k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4.00</w:t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,1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izfrHkk esgjks=k iRuh xq: ujk;u flag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0.00</w:t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s'ku yky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 esgUnz falag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jtuh iRuh tlohj flag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7.00</w:t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dkuiqj vkMZl dkjiksjs'ku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q:thr falag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8.00</w:t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js'k flag] HkwisUnz flag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gu yky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eFkys'k pUnz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7.00</w:t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qdqe pUnz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8.00</w:t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9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cqBk flag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kud pUnz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1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nu yky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s'ku yky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d'ky yky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7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soy d`".k HkkfV;k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7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Un yky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ueZy lpnsok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9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peu nkl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Qdhj pUnz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7.00</w:t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9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qxsUnz] izohu dqekj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5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axkjke] eksgu yky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5.00</w:t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3,9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xnh'k yky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6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;xksiky fryd jkt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`".k dqekj] gjh'k pUnz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9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ej flag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 dqekj NkoM++k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5.00</w:t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rh'k dqekj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5.00</w:t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'kZu yky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8.00</w:t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r:u dqekj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8.00</w:t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5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kdk jke pkS/kjh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8.00</w:t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7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q: ukud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MIVh flag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9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kdk jke pkS/kjh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8.00</w:t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kdk jke pkS/kjh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8.00</w:t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9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ej ukFk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;qf/k"Vj yky xkso/kZu nkl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1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/kUuk jke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rqyk jke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Ynso jke] jks'ku yky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s'kjkt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5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aljkt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6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yktir jk;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7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qynhi falag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HkwisUnz flag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.00</w:t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9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ej ukFk 'kekZ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 Hktu flag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1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kfgc jke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flag pkoyk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;ksxsUnz flag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e`r yky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5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wjtHkku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6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Hklhu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7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:.k dqekj] v'kksd dqekj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wjt Hkku pkoyk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9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izdk'k vxzoky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HkwisUnz flag iq= Jh fueZy flag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1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cgkjh yky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b/>
                <w:b/>
                <w:bCs/>
                <w:sz w:val="40"/>
                <w:szCs w:val="20"/>
              </w:rPr>
            </w:pPr>
            <w:r>
              <w:rPr>
                <w:rFonts w:eastAsia="Arial Unicode MS;Tahoma" w:cs="Arial" w:ascii="Kruti Dev 012" w:hAnsi="Kruti Dev 012"/>
                <w:b/>
                <w:bCs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0.00</w:t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xnh'k yky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adj yky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gLrkarj.k gks pqdk g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fj¶;wth ekdsZV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jktjkuh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0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U;w ljk; [kke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3500" w:type="dxa"/>
        <w:jc w:val="left"/>
        <w:tblInd w:w="216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800"/>
        <w:gridCol w:w="2440"/>
        <w:gridCol w:w="4220"/>
        <w:gridCol w:w="1780"/>
        <w:gridCol w:w="3260"/>
      </w:tblGrid>
      <w:tr>
        <w:trPr>
          <w:trHeight w:val="112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4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ljk; [kke</w:t>
            </w:r>
          </w:p>
        </w:tc>
        <w:tc>
          <w:tcPr>
            <w:tcW w:w="4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tfd;k csx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4.00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ljk; [kke</w:t>
            </w:r>
          </w:p>
        </w:tc>
        <w:tc>
          <w:tcPr>
            <w:tcW w:w="4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gEen vly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22.00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ljk; [kke</w:t>
            </w:r>
          </w:p>
        </w:tc>
        <w:tc>
          <w:tcPr>
            <w:tcW w:w="4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kth etgj gqlSu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22.00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ljk; [kke</w:t>
            </w:r>
          </w:p>
        </w:tc>
        <w:tc>
          <w:tcPr>
            <w:tcW w:w="4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Cckj vge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83.00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--6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ljk; [kke</w:t>
            </w:r>
          </w:p>
        </w:tc>
        <w:tc>
          <w:tcPr>
            <w:tcW w:w="4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eqUrft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87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U;w lqHkk"k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2600" w:type="dxa"/>
        <w:jc w:val="left"/>
        <w:tblInd w:w="252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639"/>
        <w:gridCol w:w="2700"/>
        <w:gridCol w:w="3960"/>
        <w:gridCol w:w="1440"/>
        <w:gridCol w:w="2861"/>
      </w:tblGrid>
      <w:tr>
        <w:trPr>
          <w:trHeight w:val="629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lqHkk"k ekdsZV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nu yk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70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lqHkk"k ekdsZV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'khy dqek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32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lqHkk"k ekdsZV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s0 ds0 [kksly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lqHkk"k ekdsZV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'kkUrh vxzok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,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lqHkk"k ekdsZV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;kek vxzok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94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lqHkk"k ekdsZV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bZl fe;kW o Jh okfgn [kk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lqHkk"k ekdsZV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Qhd [kk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lqHkk"k ekdsZV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Qstkuo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21.00</w:t>
            </w:r>
          </w:p>
        </w:tc>
      </w:tr>
      <w:tr>
        <w:trPr>
          <w:trHeight w:val="39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lqHkk"k ekdsZV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,tkt uo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,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lqHkk"k ekdsZV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adj yk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81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lqHkk"k ekdsZV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vCck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lqHkk"k ekdsZV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vdojh osx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,16,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lqHkk"k ekdsZV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gqlS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91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lqHkk"k ekdsZV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Un vkse ¼nqdku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5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U;w tokgj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2420" w:type="dxa"/>
        <w:jc w:val="left"/>
        <w:tblInd w:w="27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2505"/>
        <w:gridCol w:w="3795"/>
        <w:gridCol w:w="1085"/>
        <w:gridCol w:w="3400"/>
      </w:tblGrid>
      <w:tr>
        <w:trPr>
          <w:trHeight w:val="1125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A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tokgj ekdsZV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mes'k dqekj vxzoky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375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B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tokgj ekdsZV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ukst dqekj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0.00</w:t>
            </w:r>
          </w:p>
        </w:tc>
      </w:tr>
      <w:tr>
        <w:trPr>
          <w:trHeight w:val="750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C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tokgj ekdsZV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jes'oj tkyku] Jherh uhrw tkyku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46.00</w:t>
            </w:r>
          </w:p>
        </w:tc>
      </w:tr>
      <w:tr>
        <w:trPr>
          <w:trHeight w:val="375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D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tokgj ekdsZV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mes'k dqekj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00.00</w:t>
            </w:r>
          </w:p>
        </w:tc>
      </w:tr>
      <w:tr>
        <w:trPr>
          <w:trHeight w:val="375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A or 1B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tokgj ekdsZV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at; JhokLro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8.00</w:t>
            </w:r>
          </w:p>
        </w:tc>
      </w:tr>
      <w:tr>
        <w:trPr>
          <w:trHeight w:val="375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C or 1D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;w tokgj ekdsZV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jes'oj tkyku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5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80"/>
        </w:rPr>
      </w:pPr>
      <w:r>
        <w:rPr>
          <w:rFonts w:cs="Kruti Dev 010" w:ascii="Kruti Dev 010" w:hAnsi="Kruti Dev 010"/>
          <w:sz w:val="80"/>
          <w:highlight w:val="yellow"/>
        </w:rPr>
        <w:t>uxj fuxe fudV ukoYVh I;kÅ Hkwfe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4021" w:type="dxa"/>
        <w:jc w:val="left"/>
        <w:tblInd w:w="198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639"/>
        <w:gridCol w:w="4301"/>
        <w:gridCol w:w="3600"/>
        <w:gridCol w:w="1081"/>
        <w:gridCol w:w="3400"/>
      </w:tblGrid>
      <w:tr>
        <w:trPr>
          <w:trHeight w:val="112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dV ukoYVh I;kÅ Hkwf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'ko vks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14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dV ukoYVh I;kÅ Hkwf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'ko vks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3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dV ukoYVh I;kÅ Hkwf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'ko vks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1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dV ukoYVh I;kÅ Hkwf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fQjnkSl tghj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9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dV ukoYVh I;kÅ Hkwf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SllZ ,l0 ,l0 VªsMlZ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679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dV ukoYVh I;kÅ Hkwf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zse flag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0.00 A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dV ukoYVh I;kÅ Hkwf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ksfoUn jk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0.00 A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dV ukoYVh I;kÅ Hkwf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V: yky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6.00</w:t>
            </w:r>
          </w:p>
        </w:tc>
      </w:tr>
      <w:tr>
        <w:trPr>
          <w:trHeight w:val="39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udV ukoYVh I;kÅ Hkwf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'ko vkse xqIrk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62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ikfydk cktkj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4580" w:type="dxa"/>
        <w:jc w:val="left"/>
        <w:tblInd w:w="162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639"/>
        <w:gridCol w:w="2340"/>
        <w:gridCol w:w="6461"/>
        <w:gridCol w:w="1620"/>
        <w:gridCol w:w="2520"/>
      </w:tblGrid>
      <w:tr>
        <w:trPr>
          <w:trHeight w:val="112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S;n vFkj vy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66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anhi dqek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7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i;w"k vxzo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0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ksxsUnz iky esg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7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xjh'k xqI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49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h'k xqI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7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jsUnz dqek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7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--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fey gqlS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47.00</w:t>
            </w:r>
          </w:p>
        </w:tc>
      </w:tr>
      <w:tr>
        <w:trPr>
          <w:trHeight w:val="39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SllZ ds0 lUl bysDVªksfuDl ikVZuj izohu dqek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7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cks/k dqek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7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--1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se izdk'k tk;lo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4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adt dqekj vxzo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7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--1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Hkk"k pUn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5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zfoUnj iky fla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49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qfyQdkj mn~nhu] bLrke mn~nh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74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uwi dqek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89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ysd dqek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49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jsUnz dqekj tk;lo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49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s'k dqekj iq= Jh ';ke yky tk;lo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dk'k ckcw xqIrk iq= jes'k pUnz xqI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uhy esgrk iq= Jh eksgu yky esg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t; esgrk iq= Jh eksgu yky esg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anhi Hkkjrh iq= Jh lksehyky Hkkjr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atho Hkkjrh iq= Jh lksehyky Hkkjr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t; esgrk iq= eksguyky esg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js'k flag lksyadh iq= uRFkw flag lkyad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jfoUn vxzoky iq= Jh jke pUnz vxzo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u xqIrk iq= ds0 lh0 xqI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vkljs yky iq= xqyyu j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xnh'k 'kj.k iq= ykyrk izlk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fuy dqekj xxZ iq= t; ujk;u xx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nus'k pUnz iq= Jh diqj pUnz tS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ukst vjksjk iq= Jh eksenRr vjksj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zohu vxzoky iq= ?ku ';ke vxzo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:u dqekj iq= iwju y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zHkq n;ky iq= Jh nhu n;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kSjo xxZ iq= Jh y{eh ukjk;u xx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jsUnz dqekj iq= Jh dUgbZ y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iZ.k iq= jkts'o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fuy dqekj iq= jktkj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axhr Hkkjrh] lhek Hkkjrh iq=h lkseh yky Hkkjr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ds'k vxzoky iq= txnh'k vxzo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axhr Hkkjrh] lhek Hkkjrh iq=h lkseh yky Hkkjr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ohj ls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hjh'k dqekj iq= n'kZy y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,l0 ,l0 pkabd iq= jktsUnz ukF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fuy dqekj iq= jktkj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:.k dqekj iq= Jh iwju y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A/B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ikfydk cktkj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anhi dqekj vyksd dqekj iq= jke izdk'k vxzo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8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jkeiqj ckx dksBh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4220" w:type="dxa"/>
        <w:jc w:val="left"/>
        <w:tblInd w:w="18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0"/>
        <w:gridCol w:w="2880"/>
        <w:gridCol w:w="4320"/>
        <w:gridCol w:w="1747"/>
        <w:gridCol w:w="3473"/>
      </w:tblGrid>
      <w:tr>
        <w:trPr>
          <w:trHeight w:val="112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1@2 Hkkx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keiqj ckx dksBh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s'k jkt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1@2 Hkkx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keiqj ckx dksBh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lR;orh xqIrk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lCth e.Mh iVsyxat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5840" w:type="dxa"/>
        <w:jc w:val="left"/>
        <w:tblInd w:w="108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620"/>
        <w:gridCol w:w="3060"/>
        <w:gridCol w:w="5940"/>
        <w:gridCol w:w="1800"/>
        <w:gridCol w:w="3420"/>
      </w:tblGrid>
      <w:tr>
        <w:trPr>
          <w:trHeight w:val="53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Hkxoku nkl] fd'kksj dqek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ds'k dqekj] jk/ks ';k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`".k yk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Kku pU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a'kh yk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;ke yk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;ke yk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7.00</w:t>
            </w:r>
          </w:p>
        </w:tc>
      </w:tr>
      <w:tr>
        <w:trPr>
          <w:trHeight w:val="512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Hkk"k pkoyk iq= }kjdk ukFk pkoy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8.00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koay 'kkg pkoy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hjke vjksj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;qlwQ vyh ;quql vy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vojk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Msjk  'kk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gen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kftn [kk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gEen eqUtft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aljk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dqek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`".k dqek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axy nk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ldUnj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HkwisUnz dqek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;klh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qykcjk;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9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jekuUn iq= Mwaaxhe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9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zrkijk;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rh jk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'R;kd o b'R;k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6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y[kir fla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fo 'kadj &gt;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udd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Ttkn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2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kftn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9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joj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vojk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uokj vky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kftn [kkW] vkflQ [kk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vkflQ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9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kfdj [kk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bZl fe;k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tkfd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9.00</w:t>
            </w:r>
          </w:p>
        </w:tc>
      </w:tr>
      <w:tr>
        <w:trPr>
          <w:trHeight w:val="413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uokj iq= mej ;klhu iq= eks0 lbZ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jnkj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ter mYy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hjsUnz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y;kdr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kjhn [kk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Kku v[rj 'kEl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jQjkt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eky vge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gku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gkf'ke] eks0 bdck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rqQSy vge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hey vge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vlye iq= Jh jQhd vge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ej ukF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;kdq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/keZ izdk'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h'k pUnz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R; izdk'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eky] eks0 te'ksn] eks0 th'kk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pUnz izdk'k Hkkstoku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Mwxaj e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¶Q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u'kkr iq= eks0 tgw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axu e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t; fd'kksj V.M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b/>
                <w:b/>
                <w:bCs/>
                <w:sz w:val="40"/>
                <w:szCs w:val="20"/>
              </w:rPr>
            </w:pPr>
            <w:r>
              <w:rPr>
                <w:rFonts w:eastAsia="Arial Unicode MS;Tahoma" w:cs="Arial" w:ascii="Kruti Dev 012" w:hAnsi="Kruti Dev 012"/>
                <w:b/>
                <w:bCs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csZ'k dqek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:Ik pU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sdkaj ukF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y{e.k izlk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pju yky] oynso lj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d'ku ujk;u@v'kksd dqekj iq= Jh fd'ku ujk;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d'ku yk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/ks fd'ku] lUrks"k dqek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Cnqy d¸;q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gder mYy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kth [kSj eksgEe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wj mn~nh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Cnqy d¸;q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Qk: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uCcj vkQrk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vkfjQ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chu fe;k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jQkdr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6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ger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yh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kth rqYy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kth vCnqy yrhQ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Cnqy d¸;q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dcqy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joj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[rj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doj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dcqy gqlSu iq= vyh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yhe fe;k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Qk: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ckcw fe;k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guhQ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dcwy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?kqohj fla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Ur fla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hjk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qlSu vge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yhyk/k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jTtk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ybZd vge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kftn fe;k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qVb;k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j'kk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yYy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uo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Qk: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rkfg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xUukF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t¶Qj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jkQr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tkdr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9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jkQr gqlSu] uktkdr gqlSu] bj'kkn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8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j'khjk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6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tkd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'oukF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fla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v;w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bZl fe;k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jbZl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Hkwj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jbZ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Cnqy xu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kftn gqlSu] okdj gqlSu iq= ljoj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'kjQ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bQku o eks0 'ke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zse 'kad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vkfjQ o eks0 vnuk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mlek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lxj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gchc iq= eks0 guhQ] Jh eks0 mleku iq= fln~nh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kyw iq= gCc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hukukFk iq= xq:nkl e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czkghe iq= ekSyk c['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Ccw iq= dqnjr mYy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f=os.kh iRuh yk[ku yky] Jh pkSgku iq= Hkxoku nk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vkte] eks0 vyhe iq= fgder mYy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Cnqy d¸;qe iq= eks0 bLekZb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js'k pUnz iq= y{eh pU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h 'kadj iq= usrjk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zdk'k pUnz iq= y{eh pUnz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3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dej iq= eks0 f[kt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mej iq= vgen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;wlqQ iq= eks0 bczkgh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ds'k dqekj iq= fuajdkj ukF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1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usd iky flag es?kukFk falag iq= esg[kku fla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fe;kW iq= vyh tk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2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vkye iq= me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fe;kW iq= vgen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6.00</w:t>
            </w:r>
          </w:p>
        </w:tc>
      </w:tr>
      <w:tr>
        <w:trPr>
          <w:trHeight w:val="5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Sdw yky] NksVs yky iq= xaxk lgk;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gu yky iq= gksjh yk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yrkQ gqlSu iq= vCnqy vglk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lhc fe;kW iq= edlq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tqZu iq= lq[kjk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Urks"k lDlsuk iq= cgknqj fla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kfdj [kk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Hkkjr Hkw"k.k iq= /k;ZpUnz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3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Qnk gqlSu] eks0 jQhd] eks0 'kQhd iq= gkth uckc gql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yhu vgen iq= [kyhy vge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6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ljk; [kke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2580" w:type="dxa"/>
        <w:jc w:val="left"/>
        <w:tblInd w:w="270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440"/>
        <w:gridCol w:w="2440"/>
        <w:gridCol w:w="3700"/>
        <w:gridCol w:w="1780"/>
        <w:gridCol w:w="3220"/>
      </w:tblGrid>
      <w:tr>
        <w:trPr>
          <w:trHeight w:val="112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jk; [kk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utk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5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jk; [kk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,tkt vge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0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jk; [kk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gEen vge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4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jk; [kk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qykjs fe;kW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0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80"/>
          <w:highlight w:val="yellow"/>
        </w:rPr>
      </w:pPr>
      <w:r>
        <w:rPr>
          <w:rFonts w:cs="Kruti Dev 010" w:ascii="Kruti Dev 010" w:hAnsi="Kruti Dev 010"/>
          <w:sz w:val="80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80"/>
        </w:rPr>
      </w:pPr>
      <w:r>
        <w:rPr>
          <w:rFonts w:cs="Kruti Dev 010" w:ascii="Kruti Dev 010" w:hAnsi="Kruti Dev 010"/>
          <w:sz w:val="80"/>
          <w:highlight w:val="yellow"/>
        </w:rPr>
        <w:t>uxj fuxe ljk; jsyos taD'ku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3002" w:type="dxa"/>
        <w:jc w:val="left"/>
        <w:tblInd w:w="252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620"/>
        <w:gridCol w:w="2880"/>
        <w:gridCol w:w="3780"/>
        <w:gridCol w:w="1761"/>
        <w:gridCol w:w="2961"/>
      </w:tblGrid>
      <w:tr>
        <w:trPr>
          <w:trHeight w:val="112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thj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Uus fe;kW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Uus fe;kW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ksxsUnz flag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pjkSyh yky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uksgj yky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[kyhy vgen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bZl fe;kW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7.00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bZl fe;kW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92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--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jk; jsyos taD'k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Qhd vgen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</w:tbl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'kkL=h ekdsZV dk fooj.k</w:t>
      </w:r>
    </w:p>
    <w:p>
      <w:pPr>
        <w:pStyle w:val="Normal"/>
        <w:jc w:val="center"/>
        <w:rPr>
          <w:rFonts w:ascii="Kruti Dev 010" w:hAnsi="Kruti Dev 010" w:cs="Kruti Dev 010"/>
          <w:sz w:val="44"/>
        </w:rPr>
      </w:pPr>
      <w:r>
        <w:rPr>
          <w:rFonts w:cs="Kruti Dev 010" w:ascii="Kruti Dev 010" w:hAnsi="Kruti Dev 010"/>
          <w:sz w:val="44"/>
        </w:rPr>
      </w:r>
    </w:p>
    <w:tbl>
      <w:tblPr>
        <w:tblW w:w="11700" w:type="dxa"/>
        <w:jc w:val="left"/>
        <w:tblInd w:w="306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440"/>
        <w:gridCol w:w="2125"/>
        <w:gridCol w:w="3596"/>
        <w:gridCol w:w="1735"/>
        <w:gridCol w:w="2804"/>
      </w:tblGrid>
      <w:tr>
        <w:trPr>
          <w:trHeight w:val="112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pUnz eksguh nsoh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46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okgj yky lpnsok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d'ku yky ok".ksZ;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d'ku yky ok".ksZ;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hjke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Ynso jkt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'kjhQ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xnh'k pUnz pkS/kjh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7.00</w:t>
            </w:r>
          </w:p>
        </w:tc>
      </w:tr>
      <w:tr>
        <w:trPr>
          <w:trHeight w:val="39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jost vgen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ehj 'ke'kh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15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se izdk'k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09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uksn dqekj ukxiky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10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y{ke.k izlkn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4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t; dqekj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11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rh'k dqekj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74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ukst dqekj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1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--18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ybZd vgen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5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--20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'khy dqekj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86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'khy dqekj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1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wjt izdk'k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4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3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liky flag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4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aljkt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4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js'k dqekj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1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6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tkudh nsoh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4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cgkjh yky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4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fer vjksjk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16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n'kZu vjksjk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16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0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fd'ku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1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s'k NkoM+k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10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2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sUnz dqekj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11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--34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sUnz dqekj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1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5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'kfDr NkoM+k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11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'ohuh dqekj vkuUn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11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7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papy vkuUn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84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8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hid dqekj vjksjk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10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9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hukukFk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kxj ey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1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uokjh yky] dSyk'k pUn lsBh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8.00</w:t>
            </w:r>
          </w:p>
        </w:tc>
      </w:tr>
      <w:tr>
        <w:trPr>
          <w:trHeight w:val="7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n'kZu dqekj] xus'k nkl] gjoa'k yky] ijethr flag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3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SllZ ih0 ds0 QkekZ ,tsUlht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7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4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herh yky ¼thuk½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2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NksVh nqdkus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kSjo gqlSu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2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NksVh nqdkus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kfne gqlSu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3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NksVh nqdkus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Qjhn vgen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3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NksVh nqdkus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Qjhn vgen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3.00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NksVh nqdkus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kfgn mYyk] jktsUnz dqekj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94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'kkL=h ekdsZV izFke ry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4264" w:type="dxa"/>
        <w:jc w:val="left"/>
        <w:tblInd w:w="180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620"/>
        <w:gridCol w:w="3600"/>
        <w:gridCol w:w="4438"/>
        <w:gridCol w:w="1448"/>
        <w:gridCol w:w="3158"/>
      </w:tblGrid>
      <w:tr>
        <w:trPr>
          <w:trHeight w:val="112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uhy dqekj Hklhu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4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ksxsUnz vkgqtk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fuy dqekj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hyke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dq0 fuf[kr vatqe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3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'ouh dqekj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Un fd'kksj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2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'rkd vgen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41.00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'rkd vgen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hyke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jQku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ehj 'ke'kh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9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gsUnz dqekj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9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uksn dqekj ukxiky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46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ynso jkt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t; xqykVh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4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'kksd dqekj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4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fuy dqekj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72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d`".kk pkoyk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72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uh'k pkoyk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8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tkx`fr iRuh Jh fofiu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8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ukst dqekj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8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`".k vkSrkj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2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'khy dqekj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8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rh'k dqekj] jktsUnz dqekj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8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ukst dqekj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06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fuy dqekj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4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".kq ujk;u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2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 dqekj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9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Unzjkt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46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bl uEacj dh nqdku ugh gS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Hkk"k ukxiky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0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ho dqekj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32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sUnz dqekj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4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Hkk"k ukxiky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19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'kksd dqekj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4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lhek vkuUn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36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3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lhc mYyk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7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lhrk jkuh] lat; dqekj vkuUn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7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'ouh dqekj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,l0 ,l0 iq:"kkFkhZ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6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ds'k dqekj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8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'khy dqekj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8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A(46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MZu mYyk mQZ bLyke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63.00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qxy fd'kksj okLrs] ykt;jk; xqykVh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6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kxsUnz iky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73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kkL=h ekdsZV izFke ry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;'kiky fexykuh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8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LVs'ku taD'ku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3400" w:type="dxa"/>
        <w:jc w:val="left"/>
        <w:tblInd w:w="216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620"/>
        <w:gridCol w:w="3009"/>
        <w:gridCol w:w="3651"/>
        <w:gridCol w:w="1599"/>
        <w:gridCol w:w="3521"/>
      </w:tblGrid>
      <w:tr>
        <w:trPr>
          <w:trHeight w:val="112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d'ku yky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2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xUukFk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2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Hkk"k pUn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[kykd vgen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9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se izdk'k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qyh pUn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nkl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qdqe pUn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7.00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ksfoUn jke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kud flag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ryd jk;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jekuUn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ksdqy pUn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rk flag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h'k dqekj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psyk jke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kdqj nkl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7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;Urh izlkn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d'ky pUn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se izdk'k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[kse pUn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xUukFk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3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xUukFk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cztyky] txUukFk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hrk jke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-A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ds'k dqekj ¼nqdku½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9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-B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;Urh izlkn ¼nqdku½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6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d'ku yky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xj/kkjh yky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s'ku yky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pju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0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0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Vs'ku taD'ku ekdsZV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jekRek flag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7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104"/>
        </w:rPr>
      </w:pPr>
      <w:r>
        <w:rPr>
          <w:rFonts w:cs="Kruti Dev 010" w:ascii="Kruti Dev 010" w:hAnsi="Kruti Dev 010"/>
          <w:sz w:val="104"/>
          <w:highlight w:val="yellow"/>
        </w:rPr>
        <w:t>uxj fuxe lqHkk"k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2600" w:type="dxa"/>
        <w:jc w:val="left"/>
        <w:tblInd w:w="25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1943"/>
        <w:gridCol w:w="4177"/>
        <w:gridCol w:w="1965"/>
        <w:gridCol w:w="3060"/>
      </w:tblGrid>
      <w:tr>
        <w:trPr>
          <w:trHeight w:val="11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A,1B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Sustj xkW/kh vkJe ¼nks nqdkus½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21.00</w:t>
            </w:r>
          </w:p>
        </w:tc>
      </w:tr>
      <w:tr>
        <w:trPr>
          <w:trHeight w:val="750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s0 ,u0 [kUuk] Jherh vatfy [kUuk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31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s0 ,u0 [kUuk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32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ukljk csxe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19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se izdk'k] lqUnj yky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93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pUnz vkse xqIrk] fou; dqekj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31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Hkk"k pUnz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31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-A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xnh'k pUn xqIrk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7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-C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axy lsu xqIrk] fo".kq dqekj xqIrk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88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-B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Un vkse xqIrk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88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kUrh 'kj.k xks;y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88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s0 ,l0 xks;y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7.00</w:t>
            </w:r>
          </w:p>
        </w:tc>
      </w:tr>
      <w:tr>
        <w:trPr>
          <w:trHeight w:val="750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SllZ vuqie ikVZuj] txnh'k 'kj.k vxzoky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87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/ksyky QSUlht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7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izdk'k vxzoky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7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izdk'k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7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xeksgu yky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uUn izdk'k] xka/kh vkJe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7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s0lh0 lDlsuk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8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pju xkSre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8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R; ukjk;.k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7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czge izdk'k vk;kZ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xksiky mekdkUr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  <w:t>87.00</w:t>
            </w:r>
          </w:p>
        </w:tc>
      </w:tr>
      <w:tr>
        <w:trPr>
          <w:trHeight w:val="750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:dlkuk vgen iRuh Jh okfgn[kka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37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3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pUnz 'ks[kj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2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ukFk vxzoky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2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j0ds0 [kUuk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90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6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s0,u0 [kUuk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2.00</w:t>
            </w:r>
          </w:p>
        </w:tc>
      </w:tr>
      <w:tr>
        <w:trPr>
          <w:trHeight w:val="750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osd [kUuk] fot; [kUuk] foØe [kUuk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6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soh lju vjksjk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2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rkjk pUnz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2.00</w:t>
            </w:r>
          </w:p>
        </w:tc>
      </w:tr>
      <w:tr>
        <w:trPr>
          <w:trHeight w:val="750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0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osd [kUuk] fot; [kUuk] foØe [kUuk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37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1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s0,u0 [kUuk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9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2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s0,u0 [kUuk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9.00</w:t>
            </w:r>
          </w:p>
        </w:tc>
      </w:tr>
      <w:tr>
        <w:trPr>
          <w:trHeight w:val="750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osd [kUuk] fot; [kUuk] foØe [kUuk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1.00</w:t>
            </w:r>
          </w:p>
        </w:tc>
      </w:tr>
      <w:tr>
        <w:trPr>
          <w:trHeight w:val="750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4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osd [kUuk] fot; [kUuk] foØe [kUuk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1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5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snkj ujk;u [kUuk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2.00</w:t>
            </w:r>
          </w:p>
        </w:tc>
      </w:tr>
      <w:tr>
        <w:trPr>
          <w:trHeight w:val="750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s0,u0 [kUuk] Jherh vatyh [kUuk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9.00</w:t>
            </w:r>
          </w:p>
        </w:tc>
      </w:tr>
      <w:tr>
        <w:trPr>
          <w:trHeight w:val="750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7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SllZ vuqie VSDlVkbZy ikVZuj vfuy dqekj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29.00</w:t>
            </w:r>
          </w:p>
        </w:tc>
      </w:tr>
      <w:tr>
        <w:trPr>
          <w:trHeight w:val="750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8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SllZ vuqie VSDlVkbZy ikVZuj vfuy dqekj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  <w:t>167.00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9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kUrh 'kj.k xks;y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9.00</w:t>
            </w:r>
          </w:p>
        </w:tc>
      </w:tr>
      <w:tr>
        <w:trPr>
          <w:trHeight w:val="750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qHkk"k ekdsZV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,e0 Lokysg Vh0 jst gksVy] vij LVksjh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  <w:t>2703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lCth e.Mh dSEcyxat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6138" w:type="dxa"/>
        <w:jc w:val="left"/>
        <w:tblInd w:w="90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999"/>
        <w:gridCol w:w="3283"/>
        <w:gridCol w:w="6058"/>
        <w:gridCol w:w="1694"/>
        <w:gridCol w:w="3104"/>
      </w:tblGrid>
      <w:tr>
        <w:trPr>
          <w:trHeight w:val="1125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,2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dSEcy xat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k/kw jke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04.00</w:t>
            </w:r>
          </w:p>
        </w:tc>
      </w:tr>
      <w:tr>
        <w:trPr>
          <w:trHeight w:val="750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dSEcy xat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uksgj fugykuh iq= Jh lk/kw fugykuh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05.00</w:t>
            </w:r>
          </w:p>
        </w:tc>
      </w:tr>
      <w:tr>
        <w:trPr>
          <w:trHeight w:val="750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,5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dSEcy xat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;wuwl vyh iq= Jh jksud vyh] eks0 Qjkt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17.00</w:t>
            </w:r>
          </w:p>
        </w:tc>
      </w:tr>
      <w:tr>
        <w:trPr>
          <w:trHeight w:val="375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,7,8 1/2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dSEcy xat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yk;rh jke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99.00</w:t>
            </w:r>
          </w:p>
        </w:tc>
      </w:tr>
      <w:tr>
        <w:trPr>
          <w:trHeight w:val="375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,7,8 1/2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dSEcy xat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d'kksj dqekj lsB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97.00</w:t>
            </w:r>
          </w:p>
        </w:tc>
      </w:tr>
      <w:tr>
        <w:trPr>
          <w:trHeight w:val="375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dSEcy xat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; fd'ku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99.00</w:t>
            </w:r>
          </w:p>
        </w:tc>
      </w:tr>
      <w:tr>
        <w:trPr>
          <w:trHeight w:val="375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dSEcy xat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pUnz izdk'k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95.00</w:t>
            </w:r>
          </w:p>
        </w:tc>
      </w:tr>
      <w:tr>
        <w:trPr>
          <w:trHeight w:val="375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dSEcy xat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knjke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69.00</w:t>
            </w:r>
          </w:p>
        </w:tc>
      </w:tr>
      <w:tr>
        <w:trPr>
          <w:trHeight w:val="390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dSEcy xat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nu yky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69.00</w:t>
            </w:r>
          </w:p>
        </w:tc>
      </w:tr>
      <w:tr>
        <w:trPr>
          <w:trHeight w:val="375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dSEcy xat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Ynso dqekj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06.00</w:t>
            </w:r>
          </w:p>
        </w:tc>
      </w:tr>
      <w:tr>
        <w:trPr>
          <w:trHeight w:val="375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dSEcy xat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iky lkguh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06.00</w:t>
            </w:r>
          </w:p>
        </w:tc>
      </w:tr>
      <w:tr>
        <w:trPr>
          <w:trHeight w:val="375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,16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dSEcy xat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Hkxoku nkl] gjh'k dqekj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58.00</w:t>
            </w:r>
          </w:p>
        </w:tc>
      </w:tr>
      <w:tr>
        <w:trPr>
          <w:trHeight w:val="375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dSEcy xat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ju nkl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41.00</w:t>
            </w:r>
          </w:p>
        </w:tc>
      </w:tr>
      <w:tr>
        <w:trPr>
          <w:trHeight w:val="375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dSEcy xat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Cchj [kkW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3.00</w:t>
            </w:r>
          </w:p>
        </w:tc>
      </w:tr>
      <w:tr>
        <w:trPr>
          <w:trHeight w:val="375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dSEcy xat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SllZ latksx VªsfMx dkjiksjs'ku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8.00</w:t>
            </w:r>
          </w:p>
        </w:tc>
      </w:tr>
      <w:tr>
        <w:trPr>
          <w:trHeight w:val="375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dSEcy xat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;klhu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42.00</w:t>
            </w:r>
          </w:p>
        </w:tc>
      </w:tr>
      <w:tr>
        <w:trPr>
          <w:trHeight w:val="375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dSEcy xat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bLekbZy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.00</w:t>
            </w:r>
          </w:p>
        </w:tc>
      </w:tr>
      <w:tr>
        <w:trPr>
          <w:trHeight w:val="375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4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dSEcy xat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orwyu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.00</w:t>
            </w:r>
          </w:p>
        </w:tc>
      </w:tr>
      <w:tr>
        <w:trPr>
          <w:trHeight w:val="375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7-228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dSEcy xat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eqa'kh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6.00</w:t>
            </w:r>
          </w:p>
        </w:tc>
      </w:tr>
      <w:tr>
        <w:trPr>
          <w:trHeight w:val="375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9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dSEcy xat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'ks'oj n;ky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04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lCth e.Mh iVsyxat ekdsZV dk fooj.k</w:t>
      </w:r>
    </w:p>
    <w:p>
      <w:pPr>
        <w:pStyle w:val="Normal"/>
        <w:jc w:val="center"/>
        <w:rPr>
          <w:rFonts w:ascii="Kruti Dev 010" w:hAnsi="Kruti Dev 010" w:cs="Kruti Dev 010"/>
          <w:sz w:val="36"/>
        </w:rPr>
      </w:pPr>
      <w:r>
        <w:rPr>
          <w:rFonts w:cs="Kruti Dev 010" w:ascii="Kruti Dev 010" w:hAnsi="Kruti Dev 010"/>
          <w:sz w:val="36"/>
        </w:rPr>
      </w:r>
    </w:p>
    <w:tbl>
      <w:tblPr>
        <w:tblW w:w="15738" w:type="dxa"/>
        <w:jc w:val="left"/>
        <w:tblInd w:w="108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999"/>
        <w:gridCol w:w="2400"/>
        <w:gridCol w:w="6041"/>
        <w:gridCol w:w="1755"/>
        <w:gridCol w:w="3543"/>
      </w:tblGrid>
      <w:tr>
        <w:trPr>
          <w:trHeight w:val="395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750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 cM+h nqdku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hid xqIrk iq= izse Lo:Ik xqIrk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13.00</w:t>
            </w:r>
          </w:p>
        </w:tc>
      </w:tr>
      <w:tr>
        <w:trPr>
          <w:trHeight w:val="750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 cM+h nqdku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uUn Lo:Ik xqIrk iq= izse Lo:Ik xqIrk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13.00</w:t>
            </w:r>
          </w:p>
        </w:tc>
      </w:tr>
      <w:tr>
        <w:trPr>
          <w:trHeight w:val="750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 cM+h nqdku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Mk0 vthr lkguh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46.00</w:t>
            </w:r>
          </w:p>
        </w:tc>
      </w:tr>
      <w:tr>
        <w:trPr>
          <w:trHeight w:val="750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 cM+h nqdku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/ks';ke vjksjk iq= Jh [kse pUnz vjksjk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77.00</w:t>
            </w:r>
          </w:p>
        </w:tc>
      </w:tr>
      <w:tr>
        <w:trPr>
          <w:trHeight w:val="750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 cM+h nqdku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Lo:Ik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99.00</w:t>
            </w:r>
          </w:p>
        </w:tc>
      </w:tr>
      <w:tr>
        <w:trPr>
          <w:trHeight w:val="750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 cM+h nqdku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ho f'k?kay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eastAsia="Arial Unicode MS;Tahoma" w:cs="Arial" w:ascii="Kruti Dev 012" w:hAnsi="Kruti Dev 012"/>
                <w:sz w:val="40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67.00</w:t>
            </w:r>
          </w:p>
        </w:tc>
      </w:tr>
      <w:tr>
        <w:trPr>
          <w:trHeight w:val="750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 cM+h nqdku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jrkj flag] eueksgu flag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20.00</w:t>
            </w:r>
          </w:p>
        </w:tc>
      </w:tr>
      <w:tr>
        <w:trPr>
          <w:trHeight w:val="750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 cM+h nqdku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SllZ Bkdqjnkl ,UMlUl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5.00</w:t>
            </w:r>
          </w:p>
        </w:tc>
      </w:tr>
      <w:tr>
        <w:trPr>
          <w:trHeight w:val="390" w:hRule="atLeast"/>
        </w:trPr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lCth eaMh iVsy xat cM+h nqdku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eSllZ ckVk'kw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818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';kexat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2060" w:type="dxa"/>
        <w:jc w:val="left"/>
        <w:tblInd w:w="288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280"/>
        <w:gridCol w:w="1900"/>
        <w:gridCol w:w="4020"/>
        <w:gridCol w:w="1780"/>
        <w:gridCol w:w="3080"/>
      </w:tblGrid>
      <w:tr>
        <w:trPr>
          <w:trHeight w:val="487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s'ku y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h pUnz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0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yoUr jk;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0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at;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5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jnkj osx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5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rhjFk jk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Cnqy dyh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0.00</w:t>
            </w:r>
          </w:p>
        </w:tc>
      </w:tr>
      <w:tr>
        <w:trPr>
          <w:trHeight w:val="390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yh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2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xUukF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uksgj y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uksgj y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ohuk xqtj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1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xnh'k xqtj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1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qUus fe;kW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`iky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gcwo mYy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bZl fe;kW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jfoUn dqekj tkSgjh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8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;quwl iq= Jh bczkgh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1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ejhd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oa'k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jsUnz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lhe vge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8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t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Hkxoku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nus'k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0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;quwl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ukst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0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bnjht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ksVs y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1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Cnqy dyh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2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Ynso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5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;klhu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1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pUnz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se izdk'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1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kdqj nkl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kdqj nkl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kdqj nkl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nu y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1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kdqj nkl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9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peu nkl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peu nkl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Hkk"k pU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uokj gqlSu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9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Ynso jkt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slj e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yYy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gu y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1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0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tZqu ey] fd'ku pU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uir jk;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5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tgq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0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:i pUn ekS;kZ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7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`".k izdk'k] lhrk jke vjksj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7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h pUnz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0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;kno pU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0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`".k eqjkjh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a'kh/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7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a'kh/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7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0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nyhi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1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peu y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nu y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/kk fd'ku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3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'ko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zrki pU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0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ryd jkt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0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rh jk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0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rhjFk jk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2" w:hAnsi="Kruti Dev 012" w:eastAsia="Arial Unicode MS;Tahoma" w:cs="Arial"/>
                <w:b/>
                <w:b/>
                <w:bCs/>
                <w:sz w:val="40"/>
                <w:szCs w:val="20"/>
              </w:rPr>
            </w:pPr>
            <w:r>
              <w:rPr>
                <w:rFonts w:eastAsia="Arial Unicode MS;Tahoma" w:cs="Arial" w:ascii="Kruti Dev 012" w:hAnsi="Kruti Dev 012"/>
                <w:b/>
                <w:bCs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0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ey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6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0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cgkjh y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ksgu y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at; dqekj vkuU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6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at; dqekj vkuU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6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q: pju vjksj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a'kh y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0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rh'k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5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 fd'ku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ryd jkt] ujs'k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ar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0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quh pU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axk fd'ku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jktjkuh] gjh'k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ryd jkt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4.00</w:t>
            </w:r>
          </w:p>
        </w:tc>
      </w:tr>
      <w:tr>
        <w:trPr>
          <w:trHeight w:val="750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Hkxoku nkl] tksxsUnz yky] Jherh izse okbZ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t; dqekj] izse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'kksd dqekj jkt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yoUr flag] gjnso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nso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nso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0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gsUnz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slj e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'ku nkl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Unj nkl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slj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oYnso jkt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bUnz thr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uke nkl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`iky nkl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xthr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0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;'kiky lkguh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375" w:hRule="atLeast"/>
        </w:trPr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';ke xa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HkxoUr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6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rPr>
          <w:rFonts w:ascii="Kruti Dev 010" w:hAnsi="Kruti Dev 010" w:cs="Kruti Dev 010"/>
          <w:sz w:val="96"/>
          <w:highlight w:val="yellow"/>
        </w:rPr>
      </w:pPr>
      <w:r>
        <w:rPr>
          <w:rFonts w:cs="Kruti Dev 010" w:ascii="Kruti Dev 010" w:hAnsi="Kruti Dev 010"/>
          <w:sz w:val="96"/>
          <w:highlight w:val="yellow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fryd b.Vj dkyst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5390" w:type="dxa"/>
        <w:jc w:val="left"/>
        <w:tblInd w:w="1143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620"/>
        <w:gridCol w:w="3357"/>
        <w:gridCol w:w="4653"/>
        <w:gridCol w:w="1780"/>
        <w:gridCol w:w="3980"/>
      </w:tblGrid>
      <w:tr>
        <w:trPr>
          <w:trHeight w:val="112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465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--2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ryd bUVj dkyst</w:t>
            </w:r>
          </w:p>
        </w:tc>
        <w:tc>
          <w:tcPr>
            <w:tcW w:w="465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ewfrZ y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36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ryd bUVj dkyst</w:t>
            </w:r>
          </w:p>
        </w:tc>
        <w:tc>
          <w:tcPr>
            <w:tcW w:w="465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uUn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4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¼I;kÅ½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ryd bUVj dkyst</w:t>
            </w:r>
          </w:p>
        </w:tc>
        <w:tc>
          <w:tcPr>
            <w:tcW w:w="465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ewfrZ yky ¼I;kÅ½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8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ryd bUVj dkyst</w:t>
            </w:r>
          </w:p>
        </w:tc>
        <w:tc>
          <w:tcPr>
            <w:tcW w:w="465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pUnk fe;kW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5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ryd bUVj dkyst</w:t>
            </w:r>
          </w:p>
        </w:tc>
        <w:tc>
          <w:tcPr>
            <w:tcW w:w="465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hdk jk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9.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fryd bUVj dkyst</w:t>
            </w:r>
          </w:p>
        </w:tc>
        <w:tc>
          <w:tcPr>
            <w:tcW w:w="4653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ewfrZ y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12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m0iz0i;VZd gksVy ds lkeus ikoj gkml jksM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7100" w:type="dxa"/>
        <w:jc w:val="left"/>
        <w:tblInd w:w="36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819"/>
        <w:gridCol w:w="6461"/>
        <w:gridCol w:w="3960"/>
        <w:gridCol w:w="1754"/>
        <w:gridCol w:w="3106"/>
      </w:tblGrid>
      <w:tr>
        <w:trPr>
          <w:trHeight w:val="1125" w:hRule="atLeast"/>
        </w:trPr>
        <w:tc>
          <w:tcPr>
            <w:tcW w:w="181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750" w:hRule="atLeast"/>
        </w:trPr>
        <w:tc>
          <w:tcPr>
            <w:tcW w:w="181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,2,3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m0 iz0 Ik;VZd gksVy ds lkeus ikoj gkml jksM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vkyky vxzoky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13.00</w:t>
            </w:r>
          </w:p>
        </w:tc>
      </w:tr>
      <w:tr>
        <w:trPr>
          <w:trHeight w:val="750" w:hRule="atLeast"/>
        </w:trPr>
        <w:tc>
          <w:tcPr>
            <w:tcW w:w="181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m0 iz0 Ik;VZd gksVy ds lkeus ikoj gkml jksM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se izdk'k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07.00</w:t>
            </w:r>
          </w:p>
        </w:tc>
      </w:tr>
      <w:tr>
        <w:trPr>
          <w:trHeight w:val="750" w:hRule="atLeast"/>
        </w:trPr>
        <w:tc>
          <w:tcPr>
            <w:tcW w:w="181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m0 iz0 Ik;VZd gksVy ds lkeus ikoj gkml jksM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se izdk'k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8.00</w:t>
            </w:r>
          </w:p>
        </w:tc>
      </w:tr>
      <w:tr>
        <w:trPr>
          <w:trHeight w:val="750" w:hRule="atLeast"/>
        </w:trPr>
        <w:tc>
          <w:tcPr>
            <w:tcW w:w="181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,7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m0 iz0 Ik;VZd gksVy ds lkeus ikoj gkml jksM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qyoUr flag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75.00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sz w:val="96"/>
        </w:rPr>
      </w:pPr>
      <w:r>
        <w:rPr>
          <w:rFonts w:cs="Kruti Dev 010" w:ascii="Kruti Dev 010" w:hAnsi="Kruti Dev 010"/>
          <w:sz w:val="96"/>
          <w:highlight w:val="yellow"/>
        </w:rPr>
        <w:t>uxj fuxe tokgj ekdsZV dk fooj.k</w:t>
      </w:r>
    </w:p>
    <w:p>
      <w:pPr>
        <w:pStyle w:val="Normal"/>
        <w:jc w:val="center"/>
        <w:rPr>
          <w:rFonts w:ascii="Kruti Dev 010" w:hAnsi="Kruti Dev 010" w:cs="Kruti Dev 010"/>
          <w:sz w:val="48"/>
        </w:rPr>
      </w:pPr>
      <w:r>
        <w:rPr>
          <w:rFonts w:cs="Kruti Dev 010" w:ascii="Kruti Dev 010" w:hAnsi="Kruti Dev 010"/>
          <w:sz w:val="48"/>
        </w:rPr>
      </w:r>
    </w:p>
    <w:tbl>
      <w:tblPr>
        <w:tblW w:w="13680" w:type="dxa"/>
        <w:jc w:val="left"/>
        <w:tblInd w:w="198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639"/>
        <w:gridCol w:w="2440"/>
        <w:gridCol w:w="4561"/>
        <w:gridCol w:w="1780"/>
        <w:gridCol w:w="3260"/>
      </w:tblGrid>
      <w:tr>
        <w:trPr>
          <w:trHeight w:val="112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nqdku ua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uke fdjk;n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vof/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36"/>
                <w:szCs w:val="28"/>
              </w:rPr>
              <w:t>fdjk;k izfrekg :0 esa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yky JhokLro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Qwy flag] f'ko fa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ouksn dqekj tlksfj;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tuh'k vxzo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86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Qk:d fe;kW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xqytkjh y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,l0 ds0 p&lt;~&lt;+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99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,l0 ds0 p&lt;~&lt;+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99.00</w:t>
            </w:r>
          </w:p>
        </w:tc>
      </w:tr>
      <w:tr>
        <w:trPr>
          <w:trHeight w:val="39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9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nus'k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t; dqekj] mn;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30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j0 ds0 esgjks=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2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txthr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;klhu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Hkkjr ujs'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5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Kku pUnz xqIr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30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6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'ko izlk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7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ujsUnz dqekj iq= /;ku pUn] pkoyk jsLVksjsUV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kftn fe;kW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9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Cnqy j'kh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osZ'k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kfgc [kkW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2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gsUnz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30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fo|k xqjax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pjuthr flag ijethr fa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8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5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=yksdh ukF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6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pjuthr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32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7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jethr fa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029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8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nus'k dqe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29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nyhi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erh yhyk orh JhokLro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'kZu flag p&lt;~&lt;+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1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2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n'kZu flag p&lt;~&lt;+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1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[kkor vyh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'ko gjh vxzo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5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f'ko gjh vxzo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6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se izdk'k feRr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7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dSyk'k pU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8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0 ujsUnz iku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9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,tkt [kkW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6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qjs'k pUnz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R; izdk'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2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lR; izdk'k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kfgn mttQj [kkW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8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rywo vyh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8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se izdk'k vxzo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8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6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se izdk'k vxzo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8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7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se izdk'k vxzo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88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8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'kkfgn [kkW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57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9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ijost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4.00</w:t>
            </w:r>
          </w:p>
        </w:tc>
      </w:tr>
      <w:tr>
        <w:trPr>
          <w:trHeight w:val="375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gjthr fla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 NksVh nqdkus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eks0 vly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 NksVh nqdkus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Cnqy tCckj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5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 NksVh nqdkus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fjQ gqlSu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6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 NksVh nqdkus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kf'kd vyh dQhy vge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5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7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 NksVh nqdkus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jkekdkUr vxzok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  <w:tr>
        <w:trPr>
          <w:trHeight w:val="750" w:hRule="atLeast"/>
        </w:trPr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8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tokgj ekdsZV NksVh nqdkus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rFonts w:ascii="Kruti Dev 012" w:hAnsi="Kruti Dev 012" w:eastAsia="Arial Unicode MS;Tahoma" w:cs="Arial"/>
                <w:sz w:val="40"/>
                <w:szCs w:val="28"/>
              </w:rPr>
            </w:pPr>
            <w:r>
              <w:rPr>
                <w:rFonts w:cs="Arial" w:ascii="Kruti Dev 012" w:hAnsi="Kruti Dev 012"/>
                <w:sz w:val="40"/>
                <w:szCs w:val="28"/>
              </w:rPr>
              <w:t>Jh vCnqy ubZe [kkW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eastAsia="Arial Unicode MS;Tahoma" w:cs="Arial" w:ascii="Arial" w:hAnsi="Arial"/>
                <w:sz w:val="4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  <w:t>184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hanging="0"/>
        <w:jc w:val="center"/>
        <w:rPr>
          <w:rFonts w:ascii="Kruti Dev 010" w:hAnsi="Kruti Dev 010" w:cs="Kruti Dev 010"/>
          <w:b/>
          <w:b/>
          <w:color w:val="0000FF"/>
          <w:sz w:val="96"/>
          <w:highlight w:val="yellow"/>
        </w:rPr>
      </w:pPr>
      <w:r>
        <w:rPr>
          <w:rFonts w:cs="Kruti Dev 010" w:ascii="Kruti Dev 010" w:hAnsi="Kruti Dev 010"/>
          <w:b/>
          <w:color w:val="0000FF"/>
          <w:sz w:val="96"/>
          <w:highlight w:val="yellow"/>
        </w:rPr>
      </w:r>
    </w:p>
    <w:p>
      <w:pPr>
        <w:pStyle w:val="Normal"/>
        <w:ind w:left="-360" w:hanging="0"/>
        <w:jc w:val="center"/>
        <w:rPr>
          <w:rFonts w:ascii="Kruti Dev 010" w:hAnsi="Kruti Dev 010" w:cs="Kruti Dev 010"/>
          <w:b/>
          <w:b/>
          <w:color w:val="0000FF"/>
          <w:sz w:val="96"/>
          <w:highlight w:val="yellow"/>
        </w:rPr>
      </w:pPr>
      <w:r>
        <w:rPr>
          <w:rFonts w:cs="Kruti Dev 010" w:ascii="Kruti Dev 010" w:hAnsi="Kruti Dev 010"/>
          <w:b/>
          <w:color w:val="0000FF"/>
          <w:sz w:val="96"/>
          <w:highlight w:val="yellow"/>
        </w:rPr>
      </w:r>
    </w:p>
    <w:p>
      <w:pPr>
        <w:pStyle w:val="Normal"/>
        <w:ind w:left="-360" w:hanging="0"/>
        <w:jc w:val="center"/>
        <w:rPr>
          <w:rFonts w:ascii="Kruti Dev 010" w:hAnsi="Kruti Dev 010" w:cs="Kruti Dev 010"/>
          <w:b/>
          <w:b/>
          <w:color w:val="0000FF"/>
          <w:sz w:val="96"/>
          <w:highlight w:val="yellow"/>
        </w:rPr>
      </w:pPr>
      <w:r>
        <w:rPr>
          <w:rFonts w:cs="Kruti Dev 010" w:ascii="Kruti Dev 010" w:hAnsi="Kruti Dev 010"/>
          <w:b/>
          <w:color w:val="0000FF"/>
          <w:sz w:val="96"/>
          <w:highlight w:val="yellow"/>
        </w:rPr>
      </w:r>
    </w:p>
    <w:p>
      <w:pPr>
        <w:pStyle w:val="Normal"/>
        <w:ind w:left="-360" w:hanging="0"/>
        <w:jc w:val="center"/>
        <w:rPr/>
      </w:pPr>
      <w:r>
        <w:rPr>
          <w:rFonts w:cs="Kruti Dev 010" w:ascii="Kruti Dev 010" w:hAnsi="Kruti Dev 010"/>
          <w:b/>
          <w:color w:val="0000FF"/>
          <w:sz w:val="96"/>
          <w:highlight w:val="yellow"/>
        </w:rPr>
        <w:t>20</w:t>
      </w:r>
      <w:r>
        <w:rPr>
          <w:rFonts w:cs="Kruti Dev 010" w:ascii="Kruti Dev 010" w:hAnsi="Kruti Dev 010"/>
          <w:b/>
          <w:sz w:val="96"/>
          <w:highlight w:val="yellow"/>
        </w:rPr>
        <w:t>- uxj fuxe cjsyh ds ehV ekfdZV dk fooj.k</w:t>
      </w:r>
    </w:p>
    <w:p>
      <w:pPr>
        <w:pStyle w:val="Normal"/>
        <w:ind w:left="-360" w:hanging="0"/>
        <w:jc w:val="center"/>
        <w:rPr>
          <w:rFonts w:ascii="Kruti Dev 010" w:hAnsi="Kruti Dev 010" w:cs="Kruti Dev 010"/>
          <w:b/>
          <w:b/>
          <w:sz w:val="96"/>
          <w:highlight w:val="yellow"/>
        </w:rPr>
      </w:pPr>
      <w:r>
        <w:rPr>
          <w:rFonts w:cs="Kruti Dev 010" w:ascii="Kruti Dev 010" w:hAnsi="Kruti Dev 010"/>
          <w:b/>
          <w:sz w:val="96"/>
          <w:highlight w:val="yellow"/>
        </w:rPr>
      </w:r>
    </w:p>
    <w:tbl>
      <w:tblPr>
        <w:tblW w:w="140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  <w:gridCol w:w="45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Ø0la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uxj fuxe cjsyh ds ehV ekfdZV ds uk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40"/>
              </w:rPr>
            </w:pPr>
            <w:r>
              <w:rPr>
                <w:sz w:val="40"/>
              </w:rPr>
              <w:t>Hkwfe dk {ks=Q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Xkkok vkr vkStj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02-00 oxZ eh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Ukoknk “ks[kk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112-07 oxZ eh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EkhV ekfdZV iqydkt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227-63 oxZ eh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0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TlkSy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0"/>
              </w:rPr>
            </w:pPr>
            <w:r>
              <w:rPr>
                <w:rFonts w:cs="Kruti Dev 010" w:ascii="Kruti Dev 010" w:hAnsi="Kruti Dev 010"/>
                <w:b/>
                <w:sz w:val="40"/>
              </w:rPr>
              <w:t>76-50 oxZ eh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Kruti Dev 010" w:ascii="Kruti Dev 010" w:hAnsi="Kruti Dev 010"/>
          <w:b/>
          <w:color w:val="0000FF"/>
          <w:sz w:val="96"/>
          <w:highlight w:val="yellow"/>
        </w:rPr>
        <w:t>21</w:t>
      </w:r>
      <w:r>
        <w:rPr>
          <w:rFonts w:cs="Kruti Dev 010" w:ascii="Kruti Dev 010" w:hAnsi="Kruti Dev 010"/>
          <w:b/>
          <w:sz w:val="96"/>
          <w:highlight w:val="yellow"/>
        </w:rPr>
        <w:t xml:space="preserve">- uxj fuxe cjsyh ds okMZ vkWfQl dk fooj.k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Kruti Dev 010" w:ascii="Kruti Dev 010" w:hAnsi="Kruti Dev 010"/>
          <w:b/>
          <w:color w:val="0000FF"/>
          <w:sz w:val="96"/>
          <w:highlight w:val="yellow"/>
        </w:rPr>
        <w:t>22</w:t>
      </w:r>
      <w:r>
        <w:rPr>
          <w:rFonts w:cs="Kruti Dev 010" w:ascii="Kruti Dev 010" w:hAnsi="Kruti Dev 010"/>
          <w:b/>
          <w:sz w:val="96"/>
          <w:highlight w:val="yellow"/>
        </w:rPr>
        <w:t xml:space="preserve">- uxj fuxe cjsyh ds fofHkUu LVksjksa dk fooj.k </w:t>
      </w:r>
    </w:p>
    <w:sectPr>
      <w:type w:val="nextPage"/>
      <w:pgSz w:orient="landscape" w:w="20160" w:h="12240"/>
      <w:pgMar w:left="1440" w:right="108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Kruti Dev 012">
    <w:charset w:val="00"/>
    <w:family w:val="auto"/>
    <w:pitch w:val="variable"/>
  </w:font>
  <w:font w:name="Kruti Dev 01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86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16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86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86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86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86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86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86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86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86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86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86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864"/>
      </w:pPr>
      <w:rPr/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576"/>
        </w:tabs>
        <w:ind w:left="576" w:hanging="216"/>
      </w:pPr>
      <w:rPr>
        <w:sz w:val="20"/>
        <w:szCs w:val="20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ruti Dev 010" w:hAnsi="Kruti Dev 010" w:cs="Kruti Dev 010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ruti Dev 010" w:hAnsi="Kruti Dev 010" w:cs="Kruti Dev 010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18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Arial" w:hAnsi="Arial" w:cs="Arial"/>
      <w:b/>
      <w:i w:val="false"/>
      <w:sz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6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6"/>
    </w:rPr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0"/>
    </w:rPr>
  </w:style>
  <w:style w:type="character" w:styleId="WW8Num18z0">
    <w:name w:val="WW8Num18z0"/>
    <w:qFormat/>
    <w:rPr>
      <w:rFonts w:ascii="Arial" w:hAnsi="Arial" w:cs="Arial"/>
      <w:b/>
      <w:i w:val="false"/>
      <w:sz w:val="20"/>
    </w:rPr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1z0">
    <w:name w:val="WW8Num31z0"/>
    <w:qFormat/>
    <w:rPr>
      <w:rFonts w:ascii="Arial" w:hAnsi="Arial" w:cs="Arial"/>
      <w:b/>
      <w:i w:val="false"/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6z0">
    <w:name w:val="WW8Num36z0"/>
    <w:qFormat/>
    <w:rPr>
      <w:rFonts w:ascii="Arial" w:hAnsi="Arial" w:cs="Arial"/>
      <w:sz w:val="20"/>
    </w:rPr>
  </w:style>
  <w:style w:type="character" w:styleId="WW8Num37z0">
    <w:name w:val="WW8Num37z0"/>
    <w:qFormat/>
    <w:rPr>
      <w:rFonts w:ascii="Arial" w:hAnsi="Arial" w:cs="Arial"/>
      <w:b/>
      <w:i w:val="false"/>
      <w:sz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sz w:val="20"/>
    </w:rPr>
  </w:style>
  <w:style w:type="character" w:styleId="WW8Num42z0">
    <w:name w:val="WW8Num42z0"/>
    <w:qFormat/>
    <w:rPr>
      <w:rFonts w:ascii="Arial" w:hAnsi="Arial" w:cs="Arial"/>
      <w:b/>
      <w:i w:val="false"/>
      <w:sz w:val="18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16"/>
    </w:rPr>
  </w:style>
  <w:style w:type="character" w:styleId="WW8Num51z0">
    <w:name w:val="WW8Num51z0"/>
    <w:qFormat/>
    <w:rPr>
      <w:rFonts w:ascii="Arial" w:hAnsi="Arial" w:cs="Arial"/>
      <w:b/>
      <w:i w:val="false"/>
      <w:sz w:val="20"/>
    </w:rPr>
  </w:style>
  <w:style w:type="character" w:styleId="WW8Num52z0">
    <w:name w:val="WW8Num52z0"/>
    <w:qFormat/>
    <w:rPr>
      <w:rFonts w:ascii="Arial" w:hAnsi="Arial" w:cs="Arial"/>
      <w:b/>
      <w:i w:val="false"/>
      <w:sz w:val="20"/>
    </w:rPr>
  </w:style>
  <w:style w:type="character" w:styleId="WW8Num53z0">
    <w:name w:val="WW8Num53z0"/>
    <w:qFormat/>
    <w:rPr>
      <w:rFonts w:ascii="Arial" w:hAnsi="Arial" w:cs="Arial"/>
      <w:b/>
      <w:i w:val="false"/>
      <w:sz w:val="18"/>
    </w:rPr>
  </w:style>
  <w:style w:type="character" w:styleId="WW8Num54z0">
    <w:name w:val="WW8Num54z0"/>
    <w:qFormat/>
    <w:rPr>
      <w:rFonts w:ascii="Arial" w:hAnsi="Arial" w:cs="Arial"/>
      <w:b/>
      <w:i w:val="false"/>
      <w:sz w:val="20"/>
    </w:rPr>
  </w:style>
  <w:style w:type="character" w:styleId="WW8Num55z0">
    <w:name w:val="WW8Num55z0"/>
    <w:qFormat/>
    <w:rPr>
      <w:rFonts w:ascii="Times New Roman" w:hAnsi="Times New Roman" w:cs="Times New Roman"/>
      <w:sz w:val="20"/>
    </w:rPr>
  </w:style>
  <w:style w:type="character" w:styleId="WW8Num56z0">
    <w:name w:val="WW8Num56z0"/>
    <w:qFormat/>
    <w:rPr>
      <w:rFonts w:ascii="Arial" w:hAnsi="Arial" w:cs="Arial"/>
      <w:b/>
      <w:i w:val="false"/>
      <w:sz w:val="20"/>
    </w:rPr>
  </w:style>
  <w:style w:type="character" w:styleId="WW8Num57z0">
    <w:name w:val="WW8Num57z0"/>
    <w:qFormat/>
    <w:rPr>
      <w:rFonts w:ascii="Arial" w:hAnsi="Arial" w:cs="Arial"/>
      <w:b/>
      <w:i w:val="false"/>
      <w:sz w:val="20"/>
    </w:rPr>
  </w:style>
  <w:style w:type="character" w:styleId="WW8Num58z0">
    <w:name w:val="WW8Num58z0"/>
    <w:qFormat/>
    <w:rPr>
      <w:rFonts w:ascii="Arial" w:hAnsi="Arial" w:cs="Arial"/>
      <w:b/>
      <w:i w:val="false"/>
      <w:sz w:val="20"/>
    </w:rPr>
  </w:style>
  <w:style w:type="character" w:styleId="WW8Num59z0">
    <w:name w:val="WW8Num59z0"/>
    <w:qFormat/>
    <w:rPr>
      <w:rFonts w:ascii="Arial" w:hAnsi="Arial" w:cs="Arial"/>
      <w:sz w:val="20"/>
    </w:rPr>
  </w:style>
  <w:style w:type="character" w:styleId="WW8Num60z0">
    <w:name w:val="WW8Num60z0"/>
    <w:qFormat/>
    <w:rPr>
      <w:rFonts w:ascii="Arial" w:hAnsi="Arial" w:cs="Arial"/>
      <w:b/>
      <w:i w:val="false"/>
      <w:sz w:val="18"/>
    </w:rPr>
  </w:style>
  <w:style w:type="character" w:styleId="WW8Num61z0">
    <w:name w:val="WW8Num61z0"/>
    <w:qFormat/>
    <w:rPr>
      <w:rFonts w:ascii="Arial" w:hAnsi="Arial" w:cs="Arial"/>
      <w:sz w:val="20"/>
    </w:rPr>
  </w:style>
  <w:style w:type="character" w:styleId="WW8Num62z0">
    <w:name w:val="WW8Num62z0"/>
    <w:qFormat/>
    <w:rPr>
      <w:rFonts w:ascii="Arial" w:hAnsi="Arial" w:cs="Arial"/>
      <w:b/>
      <w:i w:val="false"/>
      <w:sz w:val="20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16"/>
    </w:rPr>
  </w:style>
  <w:style w:type="character" w:styleId="WW8Num64z0">
    <w:name w:val="WW8Num64z0"/>
    <w:qFormat/>
    <w:rPr>
      <w:rFonts w:ascii="Arial" w:hAnsi="Arial" w:cs="Arial"/>
      <w:b/>
      <w:i w:val="false"/>
      <w:sz w:val="20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16"/>
    </w:rPr>
  </w:style>
  <w:style w:type="character" w:styleId="WW8Num66z0">
    <w:name w:val="WW8Num66z0"/>
    <w:qFormat/>
    <w:rPr>
      <w:rFonts w:ascii="Arial" w:hAnsi="Arial" w:cs="Arial"/>
      <w:b/>
      <w:i w:val="false"/>
      <w:sz w:val="18"/>
    </w:rPr>
  </w:style>
  <w:style w:type="character" w:styleId="WW8Num67z0">
    <w:name w:val="WW8Num67z0"/>
    <w:qFormat/>
    <w:rPr>
      <w:rFonts w:ascii="Arial" w:hAnsi="Arial" w:cs="Arial"/>
      <w:b/>
      <w:i w:val="false"/>
      <w:sz w:val="20"/>
    </w:rPr>
  </w:style>
  <w:style w:type="character" w:styleId="WW8Num68z0">
    <w:name w:val="WW8Num68z0"/>
    <w:qFormat/>
    <w:rPr>
      <w:rFonts w:ascii="Arial" w:hAnsi="Arial" w:cs="Arial"/>
      <w:b/>
      <w:i w:val="false"/>
      <w:sz w:val="20"/>
    </w:rPr>
  </w:style>
  <w:style w:type="character" w:styleId="WW8Num69z0">
    <w:name w:val="WW8Num69z0"/>
    <w:qFormat/>
    <w:rPr>
      <w:rFonts w:ascii="Arial" w:hAnsi="Arial" w:cs="Arial"/>
      <w:b/>
      <w:i w:val="false"/>
      <w:sz w:val="20"/>
    </w:rPr>
  </w:style>
  <w:style w:type="character" w:styleId="WW8Num70z0">
    <w:name w:val="WW8Num70z0"/>
    <w:qFormat/>
    <w:rPr>
      <w:rFonts w:ascii="Arial" w:hAnsi="Arial" w:cs="Arial"/>
      <w:b/>
      <w:i w:val="false"/>
      <w:sz w:val="20"/>
    </w:rPr>
  </w:style>
  <w:style w:type="character" w:styleId="WW8Num71z0">
    <w:name w:val="WW8Num71z0"/>
    <w:qFormat/>
    <w:rPr>
      <w:rFonts w:ascii="Times New Roman" w:hAnsi="Times New Roman" w:cs="Times New Roman"/>
      <w:sz w:val="20"/>
    </w:rPr>
  </w:style>
  <w:style w:type="character" w:styleId="WW8Num72z0">
    <w:name w:val="WW8Num72z0"/>
    <w:qFormat/>
    <w:rPr>
      <w:rFonts w:ascii="Arial" w:hAnsi="Arial" w:cs="Arial"/>
      <w:b/>
      <w:i w:val="false"/>
      <w:sz w:val="20"/>
    </w:rPr>
  </w:style>
  <w:style w:type="character" w:styleId="WW8Num73z0">
    <w:name w:val="WW8Num73z0"/>
    <w:qFormat/>
    <w:rPr>
      <w:rFonts w:ascii="Arial" w:hAnsi="Arial" w:cs="Arial"/>
      <w:b/>
      <w:i w:val="false"/>
      <w:sz w:val="18"/>
    </w:rPr>
  </w:style>
  <w:style w:type="character" w:styleId="WW8Num74z0">
    <w:name w:val="WW8Num74z0"/>
    <w:qFormat/>
    <w:rPr>
      <w:rFonts w:ascii="Arial" w:hAnsi="Arial" w:cs="Arial"/>
      <w:b/>
      <w:i w:val="false"/>
      <w:sz w:val="18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/>
      <w:i w:val="false"/>
      <w:sz w:val="18"/>
    </w:rPr>
  </w:style>
  <w:style w:type="character" w:styleId="WW8Num77z0">
    <w:name w:val="WW8Num77z0"/>
    <w:qFormat/>
    <w:rPr>
      <w:rFonts w:ascii="Arial" w:hAnsi="Arial" w:cs="Arial"/>
      <w:b/>
      <w:i w:val="false"/>
      <w:sz w:val="18"/>
    </w:rPr>
  </w:style>
  <w:style w:type="character" w:styleId="WW8Num78z0">
    <w:name w:val="WW8Num78z0"/>
    <w:qFormat/>
    <w:rPr>
      <w:rFonts w:ascii="Arial" w:hAnsi="Arial" w:cs="Arial"/>
      <w:b/>
      <w:i w:val="false"/>
      <w:sz w:val="20"/>
    </w:rPr>
  </w:style>
  <w:style w:type="character" w:styleId="WW8Num79z0">
    <w:name w:val="WW8Num79z0"/>
    <w:qFormat/>
    <w:rPr>
      <w:rFonts w:ascii="Arial" w:hAnsi="Arial" w:cs="Arial"/>
      <w:b/>
      <w:i w:val="false"/>
      <w:sz w:val="18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/>
      <w:i w:val="false"/>
      <w:sz w:val="20"/>
    </w:rPr>
  </w:style>
  <w:style w:type="character" w:styleId="WW8Num83z0">
    <w:name w:val="WW8Num83z0"/>
    <w:qFormat/>
    <w:rPr>
      <w:rFonts w:ascii="Arial" w:hAnsi="Arial" w:cs="Arial"/>
      <w:b/>
      <w:i w:val="false"/>
      <w:sz w:val="20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16"/>
    </w:rPr>
  </w:style>
  <w:style w:type="character" w:styleId="WW8Num85z0">
    <w:name w:val="WW8Num85z0"/>
    <w:qFormat/>
    <w:rPr>
      <w:rFonts w:ascii="Times New Roman" w:hAnsi="Times New Roman" w:cs="Times New Roman"/>
      <w:sz w:val="20"/>
    </w:rPr>
  </w:style>
  <w:style w:type="character" w:styleId="WW8Num86z0">
    <w:name w:val="WW8Num86z0"/>
    <w:qFormat/>
    <w:rPr>
      <w:rFonts w:ascii="Arial" w:hAnsi="Arial" w:cs="Arial"/>
      <w:b/>
      <w:i w:val="false"/>
      <w:sz w:val="18"/>
    </w:rPr>
  </w:style>
  <w:style w:type="character" w:styleId="WW8Num87z0">
    <w:name w:val="WW8Num87z0"/>
    <w:qFormat/>
    <w:rPr>
      <w:rFonts w:ascii="Arial" w:hAnsi="Arial" w:cs="Arial"/>
      <w:b/>
      <w:i w:val="false"/>
      <w:sz w:val="18"/>
    </w:rPr>
  </w:style>
  <w:style w:type="character" w:styleId="WW8Num88z0">
    <w:name w:val="WW8Num88z0"/>
    <w:qFormat/>
    <w:rPr>
      <w:rFonts w:ascii="Arial" w:hAnsi="Arial" w:cs="Arial"/>
      <w:b/>
      <w:i w:val="false"/>
      <w:sz w:val="20"/>
    </w:rPr>
  </w:style>
  <w:style w:type="character" w:styleId="WW8Num89z0">
    <w:name w:val="WW8Num89z0"/>
    <w:qFormat/>
    <w:rPr>
      <w:rFonts w:ascii="Arial" w:hAnsi="Arial" w:cs="Arial"/>
      <w:b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/>
      <w:i w:val="false"/>
      <w:sz w:val="18"/>
    </w:rPr>
  </w:style>
  <w:style w:type="character" w:styleId="WW8Num92z0">
    <w:name w:val="WW8Num92z0"/>
    <w:qFormat/>
    <w:rPr>
      <w:rFonts w:ascii="Arial" w:hAnsi="Arial" w:cs="Arial"/>
      <w:b/>
      <w:i w:val="false"/>
      <w:sz w:val="18"/>
    </w:rPr>
  </w:style>
  <w:style w:type="character" w:styleId="WW8Num93z0">
    <w:name w:val="WW8Num93z0"/>
    <w:qFormat/>
    <w:rPr>
      <w:rFonts w:ascii="Arial" w:hAnsi="Arial" w:cs="Arial"/>
      <w:b/>
      <w:i w:val="false"/>
      <w:sz w:val="20"/>
    </w:rPr>
  </w:style>
  <w:style w:type="character" w:styleId="WW8Num94z0">
    <w:name w:val="WW8Num94z0"/>
    <w:qFormat/>
    <w:rPr>
      <w:rFonts w:ascii="Arial" w:hAnsi="Arial" w:cs="Arial"/>
      <w:b/>
      <w:i w:val="false"/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6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16"/>
    </w:rPr>
  </w:style>
  <w:style w:type="character" w:styleId="WW8Num99z0">
    <w:name w:val="WW8Num99z0"/>
    <w:qFormat/>
    <w:rPr>
      <w:rFonts w:ascii="Arial" w:hAnsi="Arial" w:cs="Arial"/>
      <w:b/>
      <w:i w:val="false"/>
      <w:sz w:val="20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</w:rPr>
  </w:style>
  <w:style w:type="character" w:styleId="WW8Num101z0">
    <w:name w:val="WW8Num101z0"/>
    <w:qFormat/>
    <w:rPr>
      <w:rFonts w:ascii="Arial" w:hAnsi="Arial" w:cs="Arial"/>
      <w:b/>
      <w:i w:val="false"/>
      <w:sz w:val="20"/>
    </w:rPr>
  </w:style>
  <w:style w:type="character" w:styleId="WW8Num102z0">
    <w:name w:val="WW8Num102z0"/>
    <w:qFormat/>
    <w:rPr>
      <w:rFonts w:ascii="Arial" w:hAnsi="Arial" w:cs="Arial"/>
      <w:sz w:val="20"/>
    </w:rPr>
  </w:style>
  <w:style w:type="character" w:styleId="WW8Num103z0">
    <w:name w:val="WW8Num103z0"/>
    <w:qFormat/>
    <w:rPr>
      <w:rFonts w:ascii="Arial" w:hAnsi="Arial" w:cs="Arial"/>
      <w:b/>
      <w:i w:val="false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/>
      <w:i w:val="false"/>
      <w:sz w:val="20"/>
    </w:rPr>
  </w:style>
  <w:style w:type="character" w:styleId="WW8Num106z0">
    <w:name w:val="WW8Num106z0"/>
    <w:qFormat/>
    <w:rPr>
      <w:rFonts w:ascii="Arial" w:hAnsi="Arial" w:cs="Arial"/>
      <w:b/>
      <w:i w:val="false"/>
      <w:sz w:val="20"/>
    </w:rPr>
  </w:style>
  <w:style w:type="character" w:styleId="WW8Num107z0">
    <w:name w:val="WW8Num107z0"/>
    <w:qFormat/>
    <w:rPr>
      <w:rFonts w:ascii="Arial" w:hAnsi="Arial" w:cs="Arial"/>
      <w:b/>
      <w:i w:val="false"/>
      <w:sz w:val="18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/>
      <w:i w:val="false"/>
      <w:sz w:val="20"/>
    </w:rPr>
  </w:style>
  <w:style w:type="character" w:styleId="WW8Num110z0">
    <w:name w:val="WW8Num110z0"/>
    <w:qFormat/>
    <w:rPr>
      <w:rFonts w:ascii="Arial" w:hAnsi="Arial" w:cs="Arial"/>
      <w:b/>
      <w:i w:val="false"/>
      <w:sz w:val="20"/>
    </w:rPr>
  </w:style>
  <w:style w:type="character" w:styleId="WW8Num111z0">
    <w:name w:val="WW8Num111z0"/>
    <w:qFormat/>
    <w:rPr>
      <w:rFonts w:ascii="Arial" w:hAnsi="Arial" w:cs="Arial"/>
      <w:b/>
      <w:i w:val="false"/>
      <w:sz w:val="20"/>
    </w:rPr>
  </w:style>
  <w:style w:type="character" w:styleId="WW8Num112z0">
    <w:name w:val="WW8Num112z0"/>
    <w:qFormat/>
    <w:rPr>
      <w:rFonts w:ascii="Arial" w:hAnsi="Arial" w:cs="Arial"/>
      <w:b/>
      <w:i w:val="false"/>
      <w:sz w:val="18"/>
    </w:rPr>
  </w:style>
  <w:style w:type="character" w:styleId="WW8Num113z0">
    <w:name w:val="WW8Num113z0"/>
    <w:qFormat/>
    <w:rPr>
      <w:rFonts w:ascii="Arial" w:hAnsi="Arial" w:cs="Arial"/>
      <w:b/>
      <w:i w:val="false"/>
      <w:sz w:val="20"/>
    </w:rPr>
  </w:style>
  <w:style w:type="character" w:styleId="WW8Num114z0">
    <w:name w:val="WW8Num114z0"/>
    <w:qFormat/>
    <w:rPr>
      <w:rFonts w:ascii="Arial" w:hAnsi="Arial" w:cs="Arial"/>
      <w:b/>
      <w:i w:val="false"/>
      <w:sz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cs="Arial"/>
      <w:b/>
      <w:i w:val="false"/>
      <w:sz w:val="18"/>
    </w:rPr>
  </w:style>
  <w:style w:type="character" w:styleId="WW8Num119z0">
    <w:name w:val="WW8Num119z0"/>
    <w:qFormat/>
    <w:rPr>
      <w:sz w:val="34"/>
      <w:u w:val="none"/>
    </w:rPr>
  </w:style>
  <w:style w:type="character" w:styleId="WW8Num120z0">
    <w:name w:val="WW8Num120z0"/>
    <w:qFormat/>
    <w:rPr>
      <w:rFonts w:ascii="Arial" w:hAnsi="Arial" w:cs="Arial"/>
      <w:b/>
      <w:i w:val="false"/>
      <w:sz w:val="20"/>
    </w:rPr>
  </w:style>
  <w:style w:type="character" w:styleId="WW8Num121z0">
    <w:name w:val="WW8Num121z0"/>
    <w:qFormat/>
    <w:rPr>
      <w:rFonts w:ascii="Arial" w:hAnsi="Arial" w:cs="Arial"/>
      <w:b/>
      <w:i w:val="false"/>
      <w:sz w:val="18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16"/>
    </w:rPr>
  </w:style>
  <w:style w:type="character" w:styleId="WW8Num124z0">
    <w:name w:val="WW8Num124z0"/>
    <w:qFormat/>
    <w:rPr>
      <w:rFonts w:ascii="Arial" w:hAnsi="Arial" w:cs="Arial"/>
      <w:b/>
      <w:i w:val="false"/>
      <w:sz w:val="18"/>
    </w:rPr>
  </w:style>
  <w:style w:type="character" w:styleId="WW8Num125z0">
    <w:name w:val="WW8Num125z0"/>
    <w:qFormat/>
    <w:rPr>
      <w:rFonts w:ascii="Arial" w:hAnsi="Arial" w:cs="Arial"/>
      <w:b/>
      <w:i w:val="false"/>
      <w:sz w:val="18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sz w:val="24"/>
      <w:szCs w:val="24"/>
    </w:rPr>
  </w:style>
  <w:style w:type="character" w:styleId="WW8Num128z0">
    <w:name w:val="WW8Num128z0"/>
    <w:qFormat/>
    <w:rPr>
      <w:rFonts w:ascii="Arial" w:hAnsi="Arial" w:cs="Arial"/>
      <w:b/>
      <w:i w:val="false"/>
      <w:sz w:val="18"/>
    </w:rPr>
  </w:style>
  <w:style w:type="character" w:styleId="WW8Num129z0">
    <w:name w:val="WW8Num129z0"/>
    <w:qFormat/>
    <w:rPr>
      <w:rFonts w:ascii="Arial" w:hAnsi="Arial" w:cs="Arial"/>
      <w:b/>
      <w:i w:val="false"/>
      <w:sz w:val="20"/>
    </w:rPr>
  </w:style>
  <w:style w:type="character" w:styleId="WW8Num130z0">
    <w:name w:val="WW8Num130z0"/>
    <w:qFormat/>
    <w:rPr>
      <w:rFonts w:ascii="Arial" w:hAnsi="Arial" w:cs="Arial"/>
      <w:b/>
      <w:i w:val="false"/>
      <w:sz w:val="18"/>
    </w:rPr>
  </w:style>
  <w:style w:type="character" w:styleId="WW8Num131z0">
    <w:name w:val="WW8Num131z0"/>
    <w:qFormat/>
    <w:rPr>
      <w:rFonts w:ascii="Arial" w:hAnsi="Arial" w:cs="Arial"/>
      <w:b/>
      <w:i w:val="false"/>
      <w:sz w:val="18"/>
    </w:rPr>
  </w:style>
  <w:style w:type="character" w:styleId="WW8Num132z0">
    <w:name w:val="WW8Num132z0"/>
    <w:qFormat/>
    <w:rPr>
      <w:rFonts w:ascii="Arial" w:hAnsi="Arial" w:cs="Arial"/>
      <w:b/>
      <w:i w:val="false"/>
      <w:sz w:val="20"/>
    </w:rPr>
  </w:style>
  <w:style w:type="character" w:styleId="WW8Num133z0">
    <w:name w:val="WW8Num133z0"/>
    <w:qFormat/>
    <w:rPr>
      <w:rFonts w:ascii="Arial" w:hAnsi="Arial" w:cs="Arial"/>
      <w:b/>
      <w:i w:val="false"/>
      <w:sz w:val="18"/>
    </w:rPr>
  </w:style>
  <w:style w:type="character" w:styleId="WW8Num134z0">
    <w:name w:val="WW8Num134z0"/>
    <w:qFormat/>
    <w:rPr>
      <w:rFonts w:ascii="Arial" w:hAnsi="Arial" w:cs="Arial"/>
      <w:b/>
      <w:i w:val="false"/>
      <w:sz w:val="20"/>
    </w:rPr>
  </w:style>
  <w:style w:type="character" w:styleId="WW8Num135z0">
    <w:name w:val="WW8Num135z0"/>
    <w:qFormat/>
    <w:rPr>
      <w:rFonts w:ascii="Arial" w:hAnsi="Arial" w:cs="Arial"/>
      <w:b/>
      <w:i w:val="false"/>
      <w:sz w:val="18"/>
    </w:rPr>
  </w:style>
  <w:style w:type="character" w:styleId="WW8Num136z0">
    <w:name w:val="WW8Num136z0"/>
    <w:qFormat/>
    <w:rPr>
      <w:rFonts w:ascii="Arial" w:hAnsi="Arial" w:cs="Arial"/>
      <w:b/>
      <w:i w:val="false"/>
      <w:sz w:val="20"/>
    </w:rPr>
  </w:style>
  <w:style w:type="character" w:styleId="WW8Num137z0">
    <w:name w:val="WW8Num137z0"/>
    <w:qFormat/>
    <w:rPr>
      <w:rFonts w:ascii="Arial" w:hAnsi="Arial" w:cs="Arial"/>
      <w:b/>
      <w:i w:val="false"/>
      <w:sz w:val="20"/>
    </w:rPr>
  </w:style>
  <w:style w:type="character" w:styleId="WW8Num138z0">
    <w:name w:val="WW8Num138z0"/>
    <w:qFormat/>
    <w:rPr>
      <w:rFonts w:ascii="Arial" w:hAnsi="Arial" w:cs="Arial"/>
      <w:b/>
      <w:i w:val="false"/>
      <w:sz w:val="20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16"/>
    </w:rPr>
  </w:style>
  <w:style w:type="character" w:styleId="WW8Num142z0">
    <w:name w:val="WW8Num142z0"/>
    <w:qFormat/>
    <w:rPr>
      <w:rFonts w:ascii="Arial" w:hAnsi="Arial" w:cs="Arial"/>
      <w:b/>
      <w:i w:val="false"/>
      <w:sz w:val="18"/>
    </w:rPr>
  </w:style>
  <w:style w:type="character" w:styleId="WW8Num143z0">
    <w:name w:val="WW8Num143z0"/>
    <w:qFormat/>
    <w:rPr>
      <w:rFonts w:ascii="Times New Roman" w:hAnsi="Times New Roman" w:cs="Times New Roman"/>
      <w:sz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b/>
      <w:i w:val="false"/>
      <w:sz w:val="20"/>
    </w:rPr>
  </w:style>
  <w:style w:type="character" w:styleId="WW8Num146z0">
    <w:name w:val="WW8Num146z0"/>
    <w:qFormat/>
    <w:rPr>
      <w:rFonts w:ascii="Arial" w:hAnsi="Arial" w:cs="Arial"/>
      <w:b/>
      <w:i w:val="false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/>
      <w:i w:val="false"/>
      <w:sz w:val="20"/>
    </w:rPr>
  </w:style>
  <w:style w:type="character" w:styleId="WW8Num149z0">
    <w:name w:val="WW8Num149z0"/>
    <w:qFormat/>
    <w:rPr>
      <w:rFonts w:ascii="Arial" w:hAnsi="Arial" w:cs="Arial"/>
      <w:b/>
      <w:i w:val="false"/>
      <w:sz w:val="20"/>
    </w:rPr>
  </w:style>
  <w:style w:type="character" w:styleId="WW8Num150z0">
    <w:name w:val="WW8Num150z0"/>
    <w:qFormat/>
    <w:rPr>
      <w:rFonts w:ascii="Arial" w:hAnsi="Arial" w:cs="Arial"/>
      <w:b/>
      <w:i w:val="false"/>
      <w:sz w:val="20"/>
    </w:rPr>
  </w:style>
  <w:style w:type="character" w:styleId="WW8Num151z0">
    <w:name w:val="WW8Num151z0"/>
    <w:qFormat/>
    <w:rPr>
      <w:rFonts w:ascii="Arial" w:hAnsi="Arial" w:cs="Arial"/>
      <w:b/>
      <w:i w:val="false"/>
      <w:sz w:val="20"/>
    </w:rPr>
  </w:style>
  <w:style w:type="character" w:styleId="WW8Num152z0">
    <w:name w:val="WW8Num152z0"/>
    <w:qFormat/>
    <w:rPr>
      <w:rFonts w:ascii="Arial" w:hAnsi="Arial" w:cs="Arial"/>
      <w:b/>
      <w:i w:val="false"/>
      <w:sz w:val="20"/>
    </w:rPr>
  </w:style>
  <w:style w:type="character" w:styleId="WW8Num153z0">
    <w:name w:val="WW8Num153z0"/>
    <w:qFormat/>
    <w:rPr>
      <w:rFonts w:ascii="Arial" w:hAnsi="Arial" w:cs="Arial"/>
      <w:b/>
      <w:i w:val="false"/>
      <w:sz w:val="20"/>
    </w:rPr>
  </w:style>
  <w:style w:type="character" w:styleId="WW8Num154z0">
    <w:name w:val="WW8Num154z0"/>
    <w:qFormat/>
    <w:rPr>
      <w:rFonts w:ascii="Arial" w:hAnsi="Arial" w:cs="Arial"/>
      <w:b/>
      <w:i w:val="false"/>
      <w:sz w:val="20"/>
    </w:rPr>
  </w:style>
  <w:style w:type="character" w:styleId="WW8Num155z0">
    <w:name w:val="WW8Num155z0"/>
    <w:qFormat/>
    <w:rPr>
      <w:rFonts w:ascii="Arial" w:hAnsi="Arial" w:cs="Arial"/>
      <w:b w:val="false"/>
      <w:i w:val="false"/>
      <w:sz w:val="16"/>
    </w:rPr>
  </w:style>
  <w:style w:type="character" w:styleId="WW8Num156z0">
    <w:name w:val="WW8Num156z0"/>
    <w:qFormat/>
    <w:rPr>
      <w:rFonts w:ascii="Arial" w:hAnsi="Arial" w:cs="Arial"/>
      <w:sz w:val="20"/>
    </w:rPr>
  </w:style>
  <w:style w:type="character" w:styleId="WW8Num157z0">
    <w:name w:val="WW8Num157z0"/>
    <w:qFormat/>
    <w:rPr>
      <w:rFonts w:ascii="Arial" w:hAnsi="Arial" w:cs="Arial"/>
      <w:b/>
      <w:i w:val="false"/>
      <w:sz w:val="20"/>
    </w:rPr>
  </w:style>
  <w:style w:type="character" w:styleId="WW8Num158z0">
    <w:name w:val="WW8Num158z0"/>
    <w:qFormat/>
    <w:rPr>
      <w:rFonts w:ascii="Arial" w:hAnsi="Arial" w:cs="Arial"/>
      <w:b/>
      <w:i w:val="false"/>
      <w:sz w:val="20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Arial" w:hAnsi="Arial" w:cs="Arial"/>
      <w:b/>
      <w:i w:val="false"/>
      <w:sz w:val="20"/>
    </w:rPr>
  </w:style>
  <w:style w:type="character" w:styleId="WW8Num161z0">
    <w:name w:val="WW8Num161z0"/>
    <w:qFormat/>
    <w:rPr>
      <w:rFonts w:ascii="Arial" w:hAnsi="Arial" w:cs="Arial"/>
      <w:b/>
      <w:i w:val="false"/>
      <w:sz w:val="20"/>
    </w:rPr>
  </w:style>
  <w:style w:type="character" w:styleId="WW8Num162z0">
    <w:name w:val="WW8Num162z0"/>
    <w:qFormat/>
    <w:rPr>
      <w:rFonts w:ascii="Arial" w:hAnsi="Arial" w:cs="Arial"/>
      <w:b/>
      <w:i w:val="false"/>
      <w:sz w:val="20"/>
    </w:rPr>
  </w:style>
  <w:style w:type="character" w:styleId="WW8Num163z0">
    <w:name w:val="WW8Num163z0"/>
    <w:qFormat/>
    <w:rPr>
      <w:rFonts w:ascii="Times New Roman" w:hAnsi="Times New Roman" w:cs="Times New Roman"/>
      <w:sz w:val="2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/>
      <w:i w:val="false"/>
      <w:sz w:val="18"/>
    </w:rPr>
  </w:style>
  <w:style w:type="character" w:styleId="WW8Num166z0">
    <w:name w:val="WW8Num166z0"/>
    <w:qFormat/>
    <w:rPr>
      <w:rFonts w:ascii="Arial" w:hAnsi="Arial" w:cs="Arial"/>
      <w:b/>
      <w:i w:val="false"/>
      <w:sz w:val="20"/>
    </w:rPr>
  </w:style>
  <w:style w:type="character" w:styleId="WW8Num167z0">
    <w:name w:val="WW8Num167z0"/>
    <w:qFormat/>
    <w:rPr>
      <w:rFonts w:ascii="Arial" w:hAnsi="Arial" w:cs="Arial"/>
      <w:b/>
      <w:i w:val="false"/>
      <w:sz w:val="20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16"/>
    </w:rPr>
  </w:style>
  <w:style w:type="character" w:styleId="WW8Num169z0">
    <w:name w:val="WW8Num169z0"/>
    <w:qFormat/>
    <w:rPr>
      <w:rFonts w:ascii="Arial" w:hAnsi="Arial" w:cs="Arial"/>
      <w:b/>
      <w:i w:val="false"/>
      <w:sz w:val="20"/>
    </w:rPr>
  </w:style>
  <w:style w:type="character" w:styleId="WW8Num170z0">
    <w:name w:val="WW8Num170z0"/>
    <w:qFormat/>
    <w:rPr>
      <w:rFonts w:ascii="Arial" w:hAnsi="Arial" w:cs="Arial"/>
      <w:b/>
      <w:i w:val="false"/>
      <w:sz w:val="20"/>
    </w:rPr>
  </w:style>
  <w:style w:type="character" w:styleId="WW8Num171z0">
    <w:name w:val="WW8Num171z0"/>
    <w:qFormat/>
    <w:rPr>
      <w:rFonts w:ascii="Arial" w:hAnsi="Arial" w:cs="Arial"/>
      <w:sz w:val="20"/>
    </w:rPr>
  </w:style>
  <w:style w:type="character" w:styleId="WW8Num172z0">
    <w:name w:val="WW8Num172z0"/>
    <w:qFormat/>
    <w:rPr>
      <w:rFonts w:ascii="Arial" w:hAnsi="Arial" w:cs="Arial"/>
      <w:b/>
      <w:i w:val="false"/>
      <w:sz w:val="20"/>
    </w:rPr>
  </w:style>
  <w:style w:type="character" w:styleId="WW8Num173z0">
    <w:name w:val="WW8Num173z0"/>
    <w:qFormat/>
    <w:rPr>
      <w:rFonts w:ascii="Arial" w:hAnsi="Arial" w:cs="Arial"/>
      <w:b/>
      <w:i w:val="false"/>
      <w:sz w:val="20"/>
    </w:rPr>
  </w:style>
  <w:style w:type="character" w:styleId="WW8Num174z0">
    <w:name w:val="WW8Num174z0"/>
    <w:qFormat/>
    <w:rPr>
      <w:rFonts w:ascii="Arial" w:hAnsi="Arial" w:cs="Arial"/>
      <w:b/>
      <w:i w:val="false"/>
      <w:sz w:val="18"/>
    </w:rPr>
  </w:style>
  <w:style w:type="character" w:styleId="WW8Num175z0">
    <w:name w:val="WW8Num175z0"/>
    <w:qFormat/>
    <w:rPr>
      <w:rFonts w:ascii="Arial" w:hAnsi="Arial" w:cs="Arial"/>
      <w:b/>
      <w:i w:val="false"/>
      <w:sz w:val="20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b/>
      <w:i w:val="false"/>
      <w:sz w:val="18"/>
    </w:rPr>
  </w:style>
  <w:style w:type="character" w:styleId="WW8Num178z0">
    <w:name w:val="WW8Num178z0"/>
    <w:qFormat/>
    <w:rPr>
      <w:rFonts w:ascii="Arial" w:hAnsi="Arial" w:cs="Arial"/>
      <w:b/>
      <w:i w:val="false"/>
      <w:sz w:val="18"/>
    </w:rPr>
  </w:style>
  <w:style w:type="character" w:styleId="WW8Num179z0">
    <w:name w:val="WW8Num179z0"/>
    <w:qFormat/>
    <w:rPr>
      <w:rFonts w:ascii="Arial" w:hAnsi="Arial" w:cs="Arial"/>
      <w:b/>
      <w:i w:val="false"/>
      <w:sz w:val="20"/>
    </w:rPr>
  </w:style>
  <w:style w:type="character" w:styleId="WW8Num180z0">
    <w:name w:val="WW8Num180z0"/>
    <w:qFormat/>
    <w:rPr>
      <w:rFonts w:ascii="Arial" w:hAnsi="Arial" w:cs="Arial"/>
      <w:b/>
      <w:i w:val="false"/>
      <w:sz w:val="20"/>
    </w:rPr>
  </w:style>
  <w:style w:type="character" w:styleId="WW8Num181z0">
    <w:name w:val="WW8Num181z0"/>
    <w:qFormat/>
    <w:rPr>
      <w:rFonts w:ascii="Arial" w:hAnsi="Arial" w:cs="Arial"/>
      <w:b/>
      <w:i w:val="false"/>
      <w:sz w:val="18"/>
    </w:rPr>
  </w:style>
  <w:style w:type="character" w:styleId="WW8Num182z0">
    <w:name w:val="WW8Num182z0"/>
    <w:qFormat/>
    <w:rPr>
      <w:rFonts w:ascii="Arial" w:hAnsi="Arial" w:cs="Arial"/>
      <w:b/>
      <w:i w:val="false"/>
      <w:sz w:val="2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cs="Arial"/>
      <w:b/>
      <w:i w:val="false"/>
      <w:sz w:val="18"/>
    </w:rPr>
  </w:style>
  <w:style w:type="character" w:styleId="WW8Num187z0">
    <w:name w:val="WW8Num187z0"/>
    <w:qFormat/>
    <w:rPr>
      <w:rFonts w:ascii="Arial" w:hAnsi="Arial" w:cs="Arial"/>
      <w:b/>
      <w:i w:val="false"/>
      <w:sz w:val="20"/>
    </w:rPr>
  </w:style>
  <w:style w:type="character" w:styleId="WW8Num188z0">
    <w:name w:val="WW8Num188z0"/>
    <w:qFormat/>
    <w:rPr>
      <w:rFonts w:ascii="Arial" w:hAnsi="Arial" w:cs="Arial"/>
      <w:b/>
      <w:i w:val="false"/>
      <w:sz w:val="20"/>
    </w:rPr>
  </w:style>
  <w:style w:type="character" w:styleId="WW8Num189z0">
    <w:name w:val="WW8Num189z0"/>
    <w:qFormat/>
    <w:rPr>
      <w:rFonts w:ascii="Arial" w:hAnsi="Arial" w:cs="Arial"/>
      <w:b/>
      <w:i w:val="false"/>
      <w:sz w:val="20"/>
    </w:rPr>
  </w:style>
  <w:style w:type="character" w:styleId="WW8Num190z0">
    <w:name w:val="WW8Num190z0"/>
    <w:qFormat/>
    <w:rPr>
      <w:rFonts w:ascii="Arial" w:hAnsi="Arial" w:cs="Arial"/>
      <w:b/>
      <w:i w:val="false"/>
      <w:sz w:val="18"/>
    </w:rPr>
  </w:style>
  <w:style w:type="character" w:styleId="WW8Num191z0">
    <w:name w:val="WW8Num191z0"/>
    <w:qFormat/>
    <w:rPr>
      <w:rFonts w:ascii="Arial" w:hAnsi="Arial" w:cs="Arial"/>
      <w:b/>
      <w:i w:val="false"/>
      <w:sz w:val="18"/>
    </w:rPr>
  </w:style>
  <w:style w:type="character" w:styleId="WW8Num192z0">
    <w:name w:val="WW8Num192z0"/>
    <w:qFormat/>
    <w:rPr>
      <w:rFonts w:ascii="Arial" w:hAnsi="Arial" w:cs="Arial"/>
      <w:b/>
      <w:i w:val="false"/>
      <w:sz w:val="20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rial" w:hAnsi="Arial" w:cs="Arial"/>
      <w:b/>
      <w:i w:val="false"/>
      <w:sz w:val="18"/>
    </w:rPr>
  </w:style>
  <w:style w:type="character" w:styleId="WW8Num195z0">
    <w:name w:val="WW8Num195z0"/>
    <w:qFormat/>
    <w:rPr>
      <w:rFonts w:ascii="Arial" w:hAnsi="Arial" w:cs="Arial"/>
      <w:b/>
      <w:i w:val="false"/>
      <w:sz w:val="2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/>
      <w:i w:val="false"/>
      <w:sz w:val="20"/>
    </w:rPr>
  </w:style>
  <w:style w:type="character" w:styleId="WW8Num198z0">
    <w:name w:val="WW8Num198z0"/>
    <w:qFormat/>
    <w:rPr>
      <w:rFonts w:ascii="Arial" w:hAnsi="Arial" w:cs="Arial"/>
      <w:b w:val="false"/>
      <w:i w:val="false"/>
      <w:sz w:val="16"/>
    </w:rPr>
  </w:style>
  <w:style w:type="character" w:styleId="WW8Num199z0">
    <w:name w:val="WW8Num199z0"/>
    <w:qFormat/>
    <w:rPr>
      <w:rFonts w:ascii="Arial" w:hAnsi="Arial" w:cs="Arial"/>
      <w:b/>
      <w:i w:val="false"/>
      <w:sz w:val="20"/>
    </w:rPr>
  </w:style>
  <w:style w:type="character" w:styleId="WW8Num200z0">
    <w:name w:val="WW8Num200z0"/>
    <w:qFormat/>
    <w:rPr>
      <w:rFonts w:ascii="Times New Roman" w:hAnsi="Times New Roman" w:cs="Times New Roman"/>
      <w:sz w:val="20"/>
    </w:rPr>
  </w:style>
  <w:style w:type="character" w:styleId="WW8Num201z0">
    <w:name w:val="WW8Num201z0"/>
    <w:qFormat/>
    <w:rPr>
      <w:rFonts w:ascii="Arial" w:hAnsi="Arial" w:cs="Arial"/>
      <w:b w:val="false"/>
      <w:i w:val="false"/>
      <w:sz w:val="16"/>
    </w:rPr>
  </w:style>
  <w:style w:type="character" w:styleId="WW8Num202z0">
    <w:name w:val="WW8Num202z0"/>
    <w:qFormat/>
    <w:rPr>
      <w:rFonts w:ascii="Arial" w:hAnsi="Arial" w:cs="Arial"/>
      <w:b/>
      <w:i w:val="false"/>
      <w:sz w:val="20"/>
    </w:rPr>
  </w:style>
  <w:style w:type="character" w:styleId="WW8Num203z0">
    <w:name w:val="WW8Num203z0"/>
    <w:qFormat/>
    <w:rPr>
      <w:rFonts w:ascii="Arial" w:hAnsi="Arial" w:cs="Arial"/>
      <w:b/>
      <w:i w:val="false"/>
      <w:sz w:val="18"/>
    </w:rPr>
  </w:style>
  <w:style w:type="character" w:styleId="WW8Num204z0">
    <w:name w:val="WW8Num204z0"/>
    <w:qFormat/>
    <w:rPr>
      <w:rFonts w:ascii="Arial" w:hAnsi="Arial" w:cs="Arial"/>
      <w:b/>
      <w:i w:val="false"/>
      <w:sz w:val="18"/>
    </w:rPr>
  </w:style>
  <w:style w:type="character" w:styleId="WW8Num205z0">
    <w:name w:val="WW8Num205z0"/>
    <w:qFormat/>
    <w:rPr>
      <w:rFonts w:ascii="Arial" w:hAnsi="Arial" w:cs="Arial"/>
      <w:b/>
      <w:i w:val="false"/>
      <w:sz w:val="18"/>
    </w:rPr>
  </w:style>
  <w:style w:type="character" w:styleId="WW8Num206z0">
    <w:name w:val="WW8Num206z0"/>
    <w:qFormat/>
    <w:rPr>
      <w:rFonts w:ascii="Arial" w:hAnsi="Arial" w:cs="Arial"/>
      <w:b/>
      <w:i w:val="false"/>
      <w:sz w:val="18"/>
    </w:rPr>
  </w:style>
  <w:style w:type="character" w:styleId="WW8Num207z0">
    <w:name w:val="WW8Num207z0"/>
    <w:qFormat/>
    <w:rPr>
      <w:rFonts w:ascii="Arial" w:hAnsi="Arial" w:cs="Arial"/>
      <w:b/>
      <w:i w:val="false"/>
      <w:sz w:val="20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Arial" w:hAnsi="Arial" w:cs="Arial"/>
      <w:b/>
      <w:i w:val="false"/>
      <w:sz w:val="20"/>
    </w:rPr>
  </w:style>
  <w:style w:type="character" w:styleId="WW8Num211z0">
    <w:name w:val="WW8Num211z0"/>
    <w:qFormat/>
    <w:rPr>
      <w:rFonts w:ascii="Arial" w:hAnsi="Arial" w:cs="Arial"/>
      <w:b/>
      <w:i w:val="false"/>
      <w:sz w:val="18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/>
      <w:i w:val="false"/>
      <w:sz w:val="18"/>
    </w:rPr>
  </w:style>
  <w:style w:type="character" w:styleId="WW8Num215z0">
    <w:name w:val="WW8Num215z0"/>
    <w:qFormat/>
    <w:rPr>
      <w:rFonts w:ascii="Arial" w:hAnsi="Arial" w:cs="Arial"/>
      <w:b/>
      <w:i w:val="false"/>
      <w:sz w:val="18"/>
    </w:rPr>
  </w:style>
  <w:style w:type="character" w:styleId="WW8Num216z0">
    <w:name w:val="WW8Num216z0"/>
    <w:qFormat/>
    <w:rPr>
      <w:rFonts w:ascii="Arial" w:hAnsi="Arial" w:cs="Arial"/>
      <w:b/>
      <w:i w:val="false"/>
      <w:sz w:val="20"/>
    </w:rPr>
  </w:style>
  <w:style w:type="character" w:styleId="WW8Num217z0">
    <w:name w:val="WW8Num217z0"/>
    <w:qFormat/>
    <w:rPr>
      <w:rFonts w:ascii="Arial" w:hAnsi="Arial" w:cs="Arial"/>
      <w:b/>
      <w:i w:val="false"/>
      <w:sz w:val="20"/>
    </w:rPr>
  </w:style>
  <w:style w:type="character" w:styleId="WW8Num218z0">
    <w:name w:val="WW8Num218z0"/>
    <w:qFormat/>
    <w:rPr>
      <w:rFonts w:ascii="Arial" w:hAnsi="Arial" w:cs="Arial"/>
      <w:b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16"/>
    </w:rPr>
  </w:style>
  <w:style w:type="character" w:styleId="WW8Num222z0">
    <w:name w:val="WW8Num222z0"/>
    <w:qFormat/>
    <w:rPr>
      <w:rFonts w:ascii="Arial" w:hAnsi="Arial" w:cs="Arial"/>
      <w:b/>
      <w:i w:val="false"/>
      <w:sz w:val="20"/>
    </w:rPr>
  </w:style>
  <w:style w:type="character" w:styleId="WW8Num223z0">
    <w:name w:val="WW8Num223z0"/>
    <w:qFormat/>
    <w:rPr>
      <w:rFonts w:ascii="Arial" w:hAnsi="Arial" w:cs="Arial"/>
      <w:b/>
      <w:i w:val="false"/>
      <w:sz w:val="20"/>
    </w:rPr>
  </w:style>
  <w:style w:type="character" w:styleId="WW8Num224z0">
    <w:name w:val="WW8Num224z0"/>
    <w:qFormat/>
    <w:rPr>
      <w:rFonts w:ascii="Times New Roman" w:hAnsi="Times New Roman" w:cs="Times New Roman"/>
      <w:sz w:val="20"/>
    </w:rPr>
  </w:style>
  <w:style w:type="character" w:styleId="WW8Num225z0">
    <w:name w:val="WW8Num225z0"/>
    <w:qFormat/>
    <w:rPr>
      <w:rFonts w:ascii="Arial" w:hAnsi="Arial" w:cs="Arial"/>
      <w:b/>
      <w:i w:val="false"/>
      <w:sz w:val="20"/>
    </w:rPr>
  </w:style>
  <w:style w:type="character" w:styleId="WW8Num226z0">
    <w:name w:val="WW8Num226z0"/>
    <w:qFormat/>
    <w:rPr>
      <w:rFonts w:ascii="Arial" w:hAnsi="Arial" w:cs="Arial"/>
      <w:b/>
      <w:i w:val="false"/>
      <w:sz w:val="20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b/>
      <w:i w:val="false"/>
      <w:sz w:val="18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Arial" w:hAnsi="Arial" w:cs="Arial"/>
      <w:b/>
      <w:i w:val="false"/>
      <w:sz w:val="20"/>
    </w:rPr>
  </w:style>
  <w:style w:type="character" w:styleId="WW8Num231z0">
    <w:name w:val="WW8Num231z0"/>
    <w:qFormat/>
    <w:rPr>
      <w:rFonts w:ascii="Arial" w:hAnsi="Arial" w:cs="Arial"/>
      <w:b/>
      <w:i w:val="false"/>
      <w:sz w:val="20"/>
    </w:rPr>
  </w:style>
  <w:style w:type="character" w:styleId="WW8Num232z0">
    <w:name w:val="WW8Num232z0"/>
    <w:qFormat/>
    <w:rPr>
      <w:rFonts w:ascii="Arial" w:hAnsi="Arial" w:cs="Arial"/>
      <w:b/>
      <w:i w:val="false"/>
      <w:sz w:val="20"/>
    </w:rPr>
  </w:style>
  <w:style w:type="character" w:styleId="WW8Num233z0">
    <w:name w:val="WW8Num233z0"/>
    <w:qFormat/>
    <w:rPr>
      <w:rFonts w:ascii="Arial" w:hAnsi="Arial" w:cs="Arial"/>
      <w:sz w:val="20"/>
    </w:rPr>
  </w:style>
  <w:style w:type="character" w:styleId="WW8Num234z0">
    <w:name w:val="WW8Num234z0"/>
    <w:qFormat/>
    <w:rPr>
      <w:rFonts w:ascii="Arial" w:hAnsi="Arial" w:cs="Arial"/>
      <w:b/>
      <w:i w:val="false"/>
      <w:sz w:val="18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Arial" w:hAnsi="Arial" w:cs="Arial"/>
      <w:b/>
      <w:i w:val="false"/>
      <w:sz w:val="20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16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sz w:val="20"/>
    </w:rPr>
  </w:style>
  <w:style w:type="character" w:styleId="WW8Num241z0">
    <w:name w:val="WW8Num241z0"/>
    <w:qFormat/>
    <w:rPr>
      <w:rFonts w:ascii="Arial" w:hAnsi="Arial" w:cs="Arial"/>
      <w:b/>
      <w:i w:val="false"/>
      <w:sz w:val="20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Arial" w:hAnsi="Arial" w:cs="Arial"/>
      <w:b/>
      <w:i w:val="false"/>
      <w:sz w:val="18"/>
    </w:rPr>
  </w:style>
  <w:style w:type="character" w:styleId="WW8Num244z0">
    <w:name w:val="WW8Num244z0"/>
    <w:qFormat/>
    <w:rPr>
      <w:rFonts w:ascii="Arial" w:hAnsi="Arial" w:cs="Arial"/>
      <w:b/>
      <w:i w:val="false"/>
      <w:sz w:val="18"/>
    </w:rPr>
  </w:style>
  <w:style w:type="character" w:styleId="WW8Num245z0">
    <w:name w:val="WW8Num245z0"/>
    <w:qFormat/>
    <w:rPr>
      <w:rFonts w:ascii="Arial" w:hAnsi="Arial" w:cs="Arial"/>
      <w:b/>
      <w:i w:val="false"/>
      <w:sz w:val="20"/>
    </w:rPr>
  </w:style>
  <w:style w:type="character" w:styleId="WW8Num246z0">
    <w:name w:val="WW8Num246z0"/>
    <w:qFormat/>
    <w:rPr>
      <w:rFonts w:ascii="Arial" w:hAnsi="Arial" w:cs="Arial"/>
      <w:b/>
      <w:i w:val="false"/>
      <w:sz w:val="20"/>
    </w:rPr>
  </w:style>
  <w:style w:type="character" w:styleId="WW8Num247z0">
    <w:name w:val="WW8Num247z0"/>
    <w:qFormat/>
    <w:rPr>
      <w:rFonts w:ascii="Arial" w:hAnsi="Arial" w:cs="Arial"/>
      <w:b/>
      <w:i w:val="false"/>
      <w:sz w:val="18"/>
    </w:rPr>
  </w:style>
  <w:style w:type="character" w:styleId="WW8Num248z0">
    <w:name w:val="WW8Num248z0"/>
    <w:qFormat/>
    <w:rPr>
      <w:rFonts w:ascii="Arial" w:hAnsi="Arial" w:cs="Arial"/>
      <w:b w:val="false"/>
      <w:i w:val="false"/>
      <w:sz w:val="16"/>
    </w:rPr>
  </w:style>
  <w:style w:type="character" w:styleId="WW8Num249z0">
    <w:name w:val="WW8Num249z0"/>
    <w:qFormat/>
    <w:rPr>
      <w:rFonts w:ascii="Arial" w:hAnsi="Arial" w:cs="Arial"/>
      <w:b/>
      <w:i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  <w:sz w:val="24"/>
      <w:szCs w:val="24"/>
    </w:rPr>
  </w:style>
  <w:style w:type="character" w:styleId="WW8Num251z0">
    <w:name w:val="WW8Num251z0"/>
    <w:qFormat/>
    <w:rPr>
      <w:rFonts w:ascii="Arial" w:hAnsi="Arial" w:cs="Arial"/>
      <w:b/>
      <w:i w:val="false"/>
      <w:sz w:val="20"/>
    </w:rPr>
  </w:style>
  <w:style w:type="character" w:styleId="WW8Num252z0">
    <w:name w:val="WW8Num252z0"/>
    <w:qFormat/>
    <w:rPr>
      <w:rFonts w:ascii="Arial" w:hAnsi="Arial" w:cs="Arial"/>
      <w:b/>
      <w:i w:val="false"/>
      <w:sz w:val="20"/>
    </w:rPr>
  </w:style>
  <w:style w:type="character" w:styleId="WW8Num253z0">
    <w:name w:val="WW8Num253z0"/>
    <w:qFormat/>
    <w:rPr>
      <w:rFonts w:ascii="Arial" w:hAnsi="Arial" w:cs="Arial"/>
      <w:b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/>
      <w:i w:val="false"/>
      <w:sz w:val="20"/>
    </w:rPr>
  </w:style>
  <w:style w:type="character" w:styleId="WW8Num256z0">
    <w:name w:val="WW8Num256z0"/>
    <w:qFormat/>
    <w:rPr>
      <w:rFonts w:ascii="Arial" w:hAnsi="Arial" w:cs="Arial"/>
      <w:b/>
      <w:i w:val="false"/>
      <w:sz w:val="20"/>
    </w:rPr>
  </w:style>
  <w:style w:type="character" w:styleId="WW8Num257z0">
    <w:name w:val="WW8Num257z0"/>
    <w:qFormat/>
    <w:rPr>
      <w:rFonts w:ascii="Arial" w:hAnsi="Arial" w:cs="Arial"/>
      <w:b/>
      <w:i w:val="false"/>
      <w:sz w:val="20"/>
    </w:rPr>
  </w:style>
  <w:style w:type="character" w:styleId="WW8Num258z0">
    <w:name w:val="WW8Num258z0"/>
    <w:qFormat/>
    <w:rPr>
      <w:rFonts w:ascii="Arial" w:hAnsi="Arial" w:cs="Arial"/>
      <w:b w:val="false"/>
      <w:i w:val="false"/>
      <w:sz w:val="16"/>
    </w:rPr>
  </w:style>
  <w:style w:type="character" w:styleId="WW8Num259z0">
    <w:name w:val="WW8Num259z0"/>
    <w:qFormat/>
    <w:rPr>
      <w:rFonts w:ascii="Arial" w:hAnsi="Arial" w:cs="Arial"/>
      <w:b/>
      <w:i w:val="false"/>
      <w:sz w:val="20"/>
    </w:rPr>
  </w:style>
  <w:style w:type="character" w:styleId="WW8Num260z0">
    <w:name w:val="WW8Num260z0"/>
    <w:qFormat/>
    <w:rPr>
      <w:rFonts w:ascii="Arial" w:hAnsi="Arial" w:cs="Arial"/>
      <w:b/>
      <w:i w:val="false"/>
      <w:sz w:val="20"/>
    </w:rPr>
  </w:style>
  <w:style w:type="character" w:styleId="WW8Num261z0">
    <w:name w:val="WW8Num261z0"/>
    <w:qFormat/>
    <w:rPr>
      <w:rFonts w:ascii="Arial" w:hAnsi="Arial" w:cs="Arial"/>
      <w:b/>
      <w:i w:val="false"/>
      <w:sz w:val="20"/>
    </w:rPr>
  </w:style>
  <w:style w:type="character" w:styleId="WW8Num262z0">
    <w:name w:val="WW8Num262z0"/>
    <w:qFormat/>
    <w:rPr>
      <w:rFonts w:ascii="Times New Roman" w:hAnsi="Times New Roman" w:cs="Times New Roman"/>
      <w:sz w:val="20"/>
    </w:rPr>
  </w:style>
  <w:style w:type="character" w:styleId="WW8Num263z0">
    <w:name w:val="WW8Num263z0"/>
    <w:qFormat/>
    <w:rPr>
      <w:rFonts w:ascii="Arial" w:hAnsi="Arial" w:cs="Arial"/>
      <w:b/>
      <w:i w:val="false"/>
      <w:sz w:val="20"/>
    </w:rPr>
  </w:style>
  <w:style w:type="character" w:styleId="WW8Num264z0">
    <w:name w:val="WW8Num264z0"/>
    <w:qFormat/>
    <w:rPr>
      <w:rFonts w:ascii="Arial" w:hAnsi="Arial" w:cs="Arial"/>
      <w:b/>
      <w:i w:val="false"/>
      <w:sz w:val="20"/>
    </w:rPr>
  </w:style>
  <w:style w:type="character" w:styleId="WW8Num265z0">
    <w:name w:val="WW8Num265z0"/>
    <w:qFormat/>
    <w:rPr>
      <w:rFonts w:ascii="Arial" w:hAnsi="Arial" w:cs="Arial"/>
      <w:b/>
      <w:i w:val="false"/>
      <w:sz w:val="18"/>
    </w:rPr>
  </w:style>
  <w:style w:type="character" w:styleId="WW8Num266z0">
    <w:name w:val="WW8Num266z0"/>
    <w:qFormat/>
    <w:rPr>
      <w:rFonts w:ascii="Arial" w:hAnsi="Arial" w:cs="Arial"/>
      <w:b w:val="false"/>
      <w:i w:val="false"/>
      <w:sz w:val="16"/>
    </w:rPr>
  </w:style>
  <w:style w:type="character" w:styleId="WW8Num267z0">
    <w:name w:val="WW8Num267z0"/>
    <w:qFormat/>
    <w:rPr>
      <w:rFonts w:ascii="Arial" w:hAnsi="Arial" w:cs="Arial"/>
      <w:b/>
      <w:i w:val="false"/>
      <w:sz w:val="20"/>
    </w:rPr>
  </w:style>
  <w:style w:type="character" w:styleId="WW8Num268z0">
    <w:name w:val="WW8Num268z0"/>
    <w:qFormat/>
    <w:rPr>
      <w:rFonts w:ascii="Arial" w:hAnsi="Arial" w:cs="Arial"/>
      <w:b/>
      <w:i w:val="false"/>
      <w:sz w:val="18"/>
    </w:rPr>
  </w:style>
  <w:style w:type="character" w:styleId="WW8Num269z0">
    <w:name w:val="WW8Num269z0"/>
    <w:qFormat/>
    <w:rPr>
      <w:rFonts w:ascii="Arial" w:hAnsi="Arial" w:cs="Arial"/>
      <w:b/>
      <w:i w:val="false"/>
      <w:sz w:val="20"/>
    </w:rPr>
  </w:style>
  <w:style w:type="character" w:styleId="WW8Num270z0">
    <w:name w:val="WW8Num270z0"/>
    <w:qFormat/>
    <w:rPr>
      <w:rFonts w:ascii="Arial" w:hAnsi="Arial" w:cs="Arial"/>
      <w:b/>
      <w:i w:val="false"/>
      <w:sz w:val="20"/>
    </w:rPr>
  </w:style>
  <w:style w:type="character" w:styleId="WW8Num271z0">
    <w:name w:val="WW8Num271z0"/>
    <w:qFormat/>
    <w:rPr>
      <w:rFonts w:ascii="Arial" w:hAnsi="Arial" w:cs="Arial"/>
      <w:b/>
      <w:i w:val="false"/>
      <w:sz w:val="20"/>
    </w:rPr>
  </w:style>
  <w:style w:type="character" w:styleId="WW8Num272z0">
    <w:name w:val="WW8Num272z0"/>
    <w:qFormat/>
    <w:rPr>
      <w:rFonts w:ascii="Arial" w:hAnsi="Arial" w:cs="Arial"/>
      <w:b/>
      <w:i w:val="false"/>
      <w:sz w:val="20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Arial" w:hAnsi="Arial" w:cs="Arial"/>
      <w:b/>
      <w:i w:val="false"/>
      <w:sz w:val="20"/>
    </w:rPr>
  </w:style>
  <w:style w:type="character" w:styleId="WW8Num275z0">
    <w:name w:val="WW8Num275z0"/>
    <w:qFormat/>
    <w:rPr>
      <w:rFonts w:ascii="Arial" w:hAnsi="Arial" w:cs="Arial"/>
      <w:sz w:val="20"/>
    </w:rPr>
  </w:style>
  <w:style w:type="character" w:styleId="WW8Num275z1">
    <w:name w:val="WW8Num275z1"/>
    <w:qFormat/>
    <w:rPr/>
  </w:style>
  <w:style w:type="character" w:styleId="WW8Num276z0">
    <w:name w:val="WW8Num276z0"/>
    <w:qFormat/>
    <w:rPr>
      <w:rFonts w:ascii="Arial" w:hAnsi="Arial" w:cs="Arial"/>
      <w:b/>
      <w:i w:val="false"/>
      <w:sz w:val="20"/>
    </w:rPr>
  </w:style>
  <w:style w:type="character" w:styleId="WW8Num277z0">
    <w:name w:val="WW8Num277z0"/>
    <w:qFormat/>
    <w:rPr>
      <w:rFonts w:ascii="Arial" w:hAnsi="Arial" w:cs="Arial"/>
      <w:b/>
      <w:i w:val="false"/>
      <w:sz w:val="20"/>
    </w:rPr>
  </w:style>
  <w:style w:type="character" w:styleId="WW8Num278z0">
    <w:name w:val="WW8Num278z0"/>
    <w:qFormat/>
    <w:rPr>
      <w:rFonts w:ascii="Arial" w:hAnsi="Arial" w:cs="Arial"/>
      <w:sz w:val="20"/>
    </w:rPr>
  </w:style>
  <w:style w:type="character" w:styleId="WW8Num279z0">
    <w:name w:val="WW8Num279z0"/>
    <w:qFormat/>
    <w:rPr>
      <w:rFonts w:ascii="Times New Roman" w:hAnsi="Times New Roman" w:cs="Times New Roman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  <w:b/>
      <w:i w:val="false"/>
      <w:sz w:val="20"/>
    </w:rPr>
  </w:style>
  <w:style w:type="character" w:styleId="WW8Num282z0">
    <w:name w:val="WW8Num282z0"/>
    <w:qFormat/>
    <w:rPr>
      <w:rFonts w:ascii="Arial" w:hAnsi="Arial" w:cs="Arial"/>
      <w:b/>
      <w:i w:val="false"/>
      <w:sz w:val="20"/>
    </w:rPr>
  </w:style>
  <w:style w:type="character" w:styleId="WW8Num283z0">
    <w:name w:val="WW8Num283z0"/>
    <w:qFormat/>
    <w:rPr>
      <w:rFonts w:ascii="Arial" w:hAnsi="Arial" w:cs="Arial"/>
      <w:sz w:val="20"/>
    </w:rPr>
  </w:style>
  <w:style w:type="character" w:styleId="WW8Num284z0">
    <w:name w:val="WW8Num284z0"/>
    <w:qFormat/>
    <w:rPr>
      <w:rFonts w:ascii="Arial" w:hAnsi="Arial" w:cs="Arial"/>
      <w:b/>
      <w:i w:val="false"/>
      <w:sz w:val="20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Arial" w:hAnsi="Arial" w:cs="Arial"/>
      <w:b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Arial" w:hAnsi="Arial" w:cs="Arial"/>
      <w:b/>
      <w:i w:val="false"/>
      <w:sz w:val="20"/>
    </w:rPr>
  </w:style>
  <w:style w:type="character" w:styleId="WW8Num290z0">
    <w:name w:val="WW8Num290z0"/>
    <w:qFormat/>
    <w:rPr>
      <w:rFonts w:ascii="Arial" w:hAnsi="Arial" w:cs="Arial"/>
      <w:b/>
      <w:i w:val="false"/>
      <w:sz w:val="20"/>
    </w:rPr>
  </w:style>
  <w:style w:type="character" w:styleId="WW8Num291z0">
    <w:name w:val="WW8Num291z0"/>
    <w:qFormat/>
    <w:rPr>
      <w:rFonts w:ascii="Times New Roman" w:hAnsi="Times New Roman" w:cs="Times New Roman"/>
      <w:sz w:val="20"/>
      <w:szCs w:val="20"/>
    </w:rPr>
  </w:style>
  <w:style w:type="character" w:styleId="WW8Num292z0">
    <w:name w:val="WW8Num292z0"/>
    <w:qFormat/>
    <w:rPr>
      <w:rFonts w:ascii="Arial" w:hAnsi="Arial" w:cs="Arial"/>
      <w:sz w:val="20"/>
    </w:rPr>
  </w:style>
  <w:style w:type="character" w:styleId="WW8Num293z0">
    <w:name w:val="WW8Num293z0"/>
    <w:qFormat/>
    <w:rPr>
      <w:rFonts w:ascii="Arial" w:hAnsi="Arial" w:cs="Arial"/>
      <w:b/>
      <w:i w:val="false"/>
      <w:sz w:val="20"/>
    </w:rPr>
  </w:style>
  <w:style w:type="character" w:styleId="WW8Num294z0">
    <w:name w:val="WW8Num294z0"/>
    <w:qFormat/>
    <w:rPr/>
  </w:style>
  <w:style w:type="character" w:styleId="WW8Num294z1">
    <w:name w:val="WW8Num294z1"/>
    <w:qFormat/>
    <w:rPr>
      <w:rFonts w:ascii="Arial" w:hAnsi="Arial" w:cs="Arial"/>
      <w:b/>
      <w:i w:val="false"/>
      <w:sz w:val="20"/>
    </w:rPr>
  </w:style>
  <w:style w:type="character" w:styleId="WW8Num295z0">
    <w:name w:val="WW8Num295z0"/>
    <w:qFormat/>
    <w:rPr>
      <w:rFonts w:ascii="Arial" w:hAnsi="Arial" w:cs="Arial"/>
      <w:sz w:val="20"/>
    </w:rPr>
  </w:style>
  <w:style w:type="character" w:styleId="WW8Num296z0">
    <w:name w:val="WW8Num296z0"/>
    <w:qFormat/>
    <w:rPr>
      <w:rFonts w:ascii="Arial" w:hAnsi="Arial" w:cs="Arial"/>
      <w:b/>
      <w:i w:val="false"/>
      <w:sz w:val="18"/>
    </w:rPr>
  </w:style>
  <w:style w:type="character" w:styleId="WW8Num297z0">
    <w:name w:val="WW8Num297z0"/>
    <w:qFormat/>
    <w:rPr>
      <w:rFonts w:ascii="Arial" w:hAnsi="Arial" w:cs="Arial"/>
      <w:sz w:val="20"/>
    </w:rPr>
  </w:style>
  <w:style w:type="character" w:styleId="WW8Num298z0">
    <w:name w:val="WW8Num298z0"/>
    <w:qFormat/>
    <w:rPr>
      <w:rFonts w:ascii="Arial" w:hAnsi="Arial" w:cs="Arial"/>
      <w:b/>
      <w:i w:val="false"/>
      <w:sz w:val="20"/>
    </w:rPr>
  </w:style>
  <w:style w:type="character" w:styleId="WW8Num299z0">
    <w:name w:val="WW8Num299z0"/>
    <w:qFormat/>
    <w:rPr>
      <w:rFonts w:ascii="Arial" w:hAnsi="Arial" w:cs="Arial"/>
      <w:b/>
      <w:i w:val="false"/>
      <w:sz w:val="20"/>
    </w:rPr>
  </w:style>
  <w:style w:type="character" w:styleId="WW8Num300z0">
    <w:name w:val="WW8Num300z0"/>
    <w:qFormat/>
    <w:rPr>
      <w:rFonts w:ascii="Arial" w:hAnsi="Arial" w:cs="Arial"/>
      <w:b/>
      <w:i w:val="false"/>
      <w:sz w:val="18"/>
    </w:rPr>
  </w:style>
  <w:style w:type="character" w:styleId="WW8Num301z0">
    <w:name w:val="WW8Num301z0"/>
    <w:qFormat/>
    <w:rPr>
      <w:rFonts w:ascii="Arial" w:hAnsi="Arial" w:cs="Arial"/>
      <w:b/>
      <w:i w:val="false"/>
      <w:sz w:val="20"/>
    </w:rPr>
  </w:style>
  <w:style w:type="character" w:styleId="WW8Num302z0">
    <w:name w:val="WW8Num302z0"/>
    <w:qFormat/>
    <w:rPr>
      <w:rFonts w:ascii="Arial" w:hAnsi="Arial" w:cs="Arial"/>
      <w:b/>
      <w:i w:val="false"/>
      <w:sz w:val="20"/>
    </w:rPr>
  </w:style>
  <w:style w:type="character" w:styleId="WW8Num303z0">
    <w:name w:val="WW8Num303z0"/>
    <w:qFormat/>
    <w:rPr>
      <w:rFonts w:ascii="Arial" w:hAnsi="Arial" w:cs="Arial"/>
      <w:b w:val="false"/>
      <w:i w:val="false"/>
      <w:sz w:val="16"/>
    </w:rPr>
  </w:style>
  <w:style w:type="character" w:styleId="WW8Num304z0">
    <w:name w:val="WW8Num304z0"/>
    <w:qFormat/>
    <w:rPr>
      <w:rFonts w:ascii="Arial" w:hAnsi="Arial" w:cs="Arial"/>
      <w:b/>
      <w:i w:val="false"/>
      <w:sz w:val="18"/>
    </w:rPr>
  </w:style>
  <w:style w:type="character" w:styleId="WW8Num305z0">
    <w:name w:val="WW8Num305z0"/>
    <w:qFormat/>
    <w:rPr>
      <w:rFonts w:ascii="Times New Roman" w:hAnsi="Times New Roman" w:cs="Times New Roman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Kruti Dev 010" w:hAnsi="Kruti Dev 010" w:eastAsia="Arial Unicode MS;Tahoma" w:cs="Arial Unicode MS;Tahoma"/>
      <w:sz w:val="28"/>
      <w:szCs w:val="28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Arial Unicode MS;Tahoma" w:hAnsi="Arial Unicode MS;Tahoma" w:eastAsia="Arial Unicode MS;Tahoma" w:cs="Arial Unicode MS;Tahoma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Kruti Dev 012" w:hAnsi="Kruti Dev 012" w:eastAsia="Arial Unicode MS;Tahoma" w:cs="Arial Unicode MS;Tahoma"/>
      <w:sz w:val="28"/>
      <w:szCs w:val="28"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Kruti Dev 012" w:hAnsi="Kruti Dev 012" w:eastAsia="Arial Unicode MS;Tahoma" w:cs="Arial Unicode MS;Tahoma"/>
      <w:sz w:val="28"/>
      <w:szCs w:val="28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Kruti Dev 012" w:hAnsi="Kruti Dev 012" w:eastAsia="Arial Unicode MS;Tahoma" w:cs="Arial Unicode MS;Tahoma"/>
      <w:sz w:val="28"/>
      <w:szCs w:val="28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Arial Unicode MS;Tahoma" w:hAnsi="Arial Unicode MS;Tahoma" w:eastAsia="Arial Unicode MS;Tahoma" w:cs="Arial Unicode MS;Tahoma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rFonts w:ascii="Kruti Dev 012" w:hAnsi="Kruti Dev 012" w:eastAsia="Arial Unicode MS;Tahoma" w:cs="Arial Unicode MS;Tahoma"/>
      <w:b/>
      <w:b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Arial" w:hAnsi="Arial" w:eastAsia="Arial Unicode MS;Tahoma" w:cs="Arial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Kruti Dev 012" w:hAnsi="Kruti Dev 012" w:eastAsia="Arial Unicode MS;Tahoma" w:cs="Arial Unicode MS;Tahoma"/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jc w:val="center"/>
    </w:pPr>
    <w:rPr>
      <w:rFonts w:ascii="Kruti Dev 010" w:hAnsi="Kruti Dev 010" w:cs="Kruti Dev 010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9@1" TargetMode="External"/><Relationship Id="rId3" Type="http://schemas.openxmlformats.org/officeDocument/2006/relationships/hyperlink" Target="mailto:40@1" TargetMode="External"/><Relationship Id="rId4" Type="http://schemas.openxmlformats.org/officeDocument/2006/relationships/hyperlink" Target="mailto:15@2" TargetMode="External"/><Relationship Id="rId5" Type="http://schemas.openxmlformats.org/officeDocument/2006/relationships/hyperlink" Target="mailto:16@2" TargetMode="External"/><Relationship Id="rId6" Type="http://schemas.openxmlformats.org/officeDocument/2006/relationships/hyperlink" Target="mailto:17@2" TargetMode="External"/><Relationship Id="rId7" Type="http://schemas.openxmlformats.org/officeDocument/2006/relationships/hyperlink" Target="mailto:19@2" TargetMode="External"/><Relationship Id="rId8" Type="http://schemas.openxmlformats.org/officeDocument/2006/relationships/hyperlink" Target="mailto:30@1" TargetMode="External"/><Relationship Id="rId9" Type="http://schemas.openxmlformats.org/officeDocument/2006/relationships/hyperlink" Target="mailto:31@3" TargetMode="External"/><Relationship Id="rId10" Type="http://schemas.openxmlformats.org/officeDocument/2006/relationships/hyperlink" Target="mailto:uke@xyh" TargetMode="External"/><Relationship Id="rId11" Type="http://schemas.openxmlformats.org/officeDocument/2006/relationships/hyperlink" Target="mailto:307@1" TargetMode="External"/><Relationship Id="rId12" Type="http://schemas.openxmlformats.org/officeDocument/2006/relationships/hyperlink" Target="mailto:9@3" TargetMode="External"/><Relationship Id="rId13" Type="http://schemas.openxmlformats.org/officeDocument/2006/relationships/hyperlink" Target="mailto:9@4" TargetMode="External"/><Relationship Id="rId14" Type="http://schemas.openxmlformats.org/officeDocument/2006/relationships/hyperlink" Target="mailto:9@5" TargetMode="External"/><Relationship Id="rId15" Type="http://schemas.openxmlformats.org/officeDocument/2006/relationships/hyperlink" Target="mailto:9@6" TargetMode="External"/><Relationship Id="rId16" Type="http://schemas.openxmlformats.org/officeDocument/2006/relationships/hyperlink" Target="mailto:9@7" TargetMode="External"/><Relationship Id="rId17" Type="http://schemas.openxmlformats.org/officeDocument/2006/relationships/hyperlink" Target="mailto:9@8" TargetMode="External"/><Relationship Id="rId18" Type="http://schemas.openxmlformats.org/officeDocument/2006/relationships/hyperlink" Target="mailto:19@4%26" TargetMode="External"/><Relationship Id="rId19" Type="http://schemas.openxmlformats.org/officeDocument/2006/relationships/hyperlink" Target="mailto:185@2" TargetMode="External"/><Relationship Id="rId20" Type="http://schemas.openxmlformats.org/officeDocument/2006/relationships/hyperlink" Target="mailto:185@3" TargetMode="External"/><Relationship Id="rId21" Type="http://schemas.openxmlformats.org/officeDocument/2006/relationships/hyperlink" Target="mailto:194@1" TargetMode="External"/><Relationship Id="rId22" Type="http://schemas.openxmlformats.org/officeDocument/2006/relationships/hyperlink" Target="mailto:194@2" TargetMode="External"/><Relationship Id="rId23" Type="http://schemas.openxmlformats.org/officeDocument/2006/relationships/hyperlink" Target="mailto:71@2" TargetMode="External"/><Relationship Id="rId24" Type="http://schemas.openxmlformats.org/officeDocument/2006/relationships/hyperlink" Target="mailto:71@3" TargetMode="External"/><Relationship Id="rId25" Type="http://schemas.openxmlformats.org/officeDocument/2006/relationships/hyperlink" Target="mailto:71@4" TargetMode="External"/><Relationship Id="rId26" Type="http://schemas.openxmlformats.org/officeDocument/2006/relationships/hyperlink" Target="mailto:71@5" TargetMode="External"/><Relationship Id="rId27" Type="http://schemas.openxmlformats.org/officeDocument/2006/relationships/hyperlink" Target="mailto:72@1" TargetMode="External"/><Relationship Id="rId28" Type="http://schemas.openxmlformats.org/officeDocument/2006/relationships/hyperlink" Target="mailto:72@2" TargetMode="External"/><Relationship Id="rId29" Type="http://schemas.openxmlformats.org/officeDocument/2006/relationships/hyperlink" Target="mailto:72@3" TargetMode="External"/><Relationship Id="rId30" Type="http://schemas.openxmlformats.org/officeDocument/2006/relationships/hyperlink" Target="mailto:2@6" TargetMode="External"/><Relationship Id="rId31" Type="http://schemas.openxmlformats.org/officeDocument/2006/relationships/hyperlink" Target="mailto:2@7" TargetMode="External"/><Relationship Id="rId32" Type="http://schemas.openxmlformats.org/officeDocument/2006/relationships/hyperlink" Target="mailto:2@8" TargetMode="External"/><Relationship Id="rId33" Type="http://schemas.openxmlformats.org/officeDocument/2006/relationships/hyperlink" Target="mailto:22@1" TargetMode="External"/><Relationship Id="rId34" Type="http://schemas.openxmlformats.org/officeDocument/2006/relationships/hyperlink" Target="mailto:22@2" TargetMode="External"/><Relationship Id="rId35" Type="http://schemas.openxmlformats.org/officeDocument/2006/relationships/hyperlink" Target="mailto:22@3" TargetMode="External"/><Relationship Id="rId36" Type="http://schemas.openxmlformats.org/officeDocument/2006/relationships/hyperlink" Target="mailto:21@1" TargetMode="External"/><Relationship Id="rId37" Type="http://schemas.openxmlformats.org/officeDocument/2006/relationships/hyperlink" Target="mailto:21@2" TargetMode="External"/><Relationship Id="rId38" Type="http://schemas.openxmlformats.org/officeDocument/2006/relationships/hyperlink" Target="mailto:21@3" TargetMode="External"/><Relationship Id="rId39" Type="http://schemas.openxmlformats.org/officeDocument/2006/relationships/hyperlink" Target="mailto:21@4" TargetMode="External"/><Relationship Id="rId40" Type="http://schemas.openxmlformats.org/officeDocument/2006/relationships/hyperlink" Target="mailto:21@5" TargetMode="External"/><Relationship Id="rId41" Type="http://schemas.openxmlformats.org/officeDocument/2006/relationships/hyperlink" Target="mailto:4@7" TargetMode="External"/><Relationship Id="rId42" Type="http://schemas.openxmlformats.org/officeDocument/2006/relationships/hyperlink" Target="mailto:7@8" TargetMode="External"/><Relationship Id="rId43" Type="http://schemas.openxmlformats.org/officeDocument/2006/relationships/hyperlink" Target="mailto:ch%267@15@10" TargetMode="External"/><Relationship Id="rId44" Type="http://schemas.openxmlformats.org/officeDocument/2006/relationships/hyperlink" Target="mailto:14@2" TargetMode="External"/><Relationship Id="rId45" Type="http://schemas.openxmlformats.org/officeDocument/2006/relationships/hyperlink" Target="mailto:14@3" TargetMode="External"/><Relationship Id="rId46" Type="http://schemas.openxmlformats.org/officeDocument/2006/relationships/hyperlink" Target="mailto:14@5" TargetMode="External"/><Relationship Id="rId47" Type="http://schemas.openxmlformats.org/officeDocument/2006/relationships/hyperlink" Target="mailto:2@7@6" TargetMode="External"/><Relationship Id="rId48" Type="http://schemas.openxmlformats.org/officeDocument/2006/relationships/hyperlink" Target="mailto:12@1" TargetMode="External"/><Relationship Id="rId49" Type="http://schemas.openxmlformats.org/officeDocument/2006/relationships/hyperlink" Target="mailto:12@2" TargetMode="External"/><Relationship Id="rId50" Type="http://schemas.openxmlformats.org/officeDocument/2006/relationships/hyperlink" Target="mailto:21@7" TargetMode="External"/><Relationship Id="rId51" Type="http://schemas.openxmlformats.org/officeDocument/2006/relationships/hyperlink" Target="mailto:6@1" TargetMode="External"/><Relationship Id="rId52" Type="http://schemas.openxmlformats.org/officeDocument/2006/relationships/hyperlink" Target="mailto:14@4" TargetMode="External"/><Relationship Id="rId53" Type="http://schemas.openxmlformats.org/officeDocument/2006/relationships/hyperlink" Target="mailto:14@6" TargetMode="External"/><Relationship Id="rId54" Type="http://schemas.openxmlformats.org/officeDocument/2006/relationships/hyperlink" Target="mailto:14@7" TargetMode="External"/><Relationship Id="rId55" Type="http://schemas.openxmlformats.org/officeDocument/2006/relationships/hyperlink" Target="mailto:14@8" TargetMode="External"/><Relationship Id="rId56" Type="http://schemas.openxmlformats.org/officeDocument/2006/relationships/hyperlink" Target="mailto:14@9" TargetMode="External"/><Relationship Id="rId57" Type="http://schemas.openxmlformats.org/officeDocument/2006/relationships/hyperlink" Target="mailto:14@10" TargetMode="External"/><Relationship Id="rId58" Type="http://schemas.openxmlformats.org/officeDocument/2006/relationships/hyperlink" Target="mailto:14@11" TargetMode="External"/><Relationship Id="rId59" Type="http://schemas.openxmlformats.org/officeDocument/2006/relationships/hyperlink" Target="mailto:21@6" TargetMode="External"/><Relationship Id="rId60" Type="http://schemas.openxmlformats.org/officeDocument/2006/relationships/hyperlink" Target="mailto:20@1" TargetMode="External"/><Relationship Id="rId61" Type="http://schemas.openxmlformats.org/officeDocument/2006/relationships/hyperlink" Target="mailto:21@6" TargetMode="External"/><Relationship Id="rId62" Type="http://schemas.openxmlformats.org/officeDocument/2006/relationships/hyperlink" Target="mailto:9@1" TargetMode="External"/><Relationship Id="rId63" Type="http://schemas.openxmlformats.org/officeDocument/2006/relationships/hyperlink" Target="mailto:20@1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51:00Z</dcterms:created>
  <dc:creator>hp</dc:creator>
  <dc:description/>
  <dc:language>en-US</dc:language>
  <cp:lastModifiedBy>hp</cp:lastModifiedBy>
  <cp:lastPrinted>2011-07-26T13:57:00Z</cp:lastPrinted>
  <dcterms:modified xsi:type="dcterms:W3CDTF">2011-07-26T09:53:00Z</dcterms:modified>
  <cp:revision>13</cp:revision>
  <dc:subject/>
  <dc:title>lEifRr jftLVj</dc:title>
</cp:coreProperties>
</file>